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rPr>
          <w:rFonts w:ascii="Arial" w:hAnsi="Arial" w:cs="Arial"/>
          <w:b/>
          <w:b/>
          <w:caps/>
          <w:sz w:val="28"/>
          <w:lang w:val="es-ES_tradnl"/>
        </w:rPr>
      </w:pPr>
      <w:r>
        <w:rPr>
          <w:rFonts w:cs="Arial" w:ascii="Arial" w:hAnsi="Arial"/>
          <w:b/>
          <w:caps/>
          <w:sz w:val="28"/>
          <w:lang w:val="es-ES_tradnl"/>
        </w:rPr>
        <w:t>Universidad de Chile</w:t>
      </w:r>
    </w:p>
    <w:p>
      <w:pPr>
        <w:pStyle w:val="Lista2"/>
        <w:ind w:left="0" w:hanging="0"/>
        <w:rPr>
          <w:rFonts w:ascii="Arial" w:hAnsi="Arial" w:cs="Arial"/>
          <w:b/>
          <w:b/>
          <w:caps/>
          <w:sz w:val="28"/>
          <w:lang w:val="es-ES_tradnl"/>
        </w:rPr>
      </w:pPr>
      <w:r>
        <w:rPr>
          <w:rFonts w:cs="Arial" w:ascii="Arial" w:hAnsi="Arial"/>
          <w:b/>
          <w:caps/>
          <w:sz w:val="28"/>
          <w:lang w:val="es-ES_tradnl"/>
        </w:rPr>
        <w:t>Facultad de Medicina</w:t>
      </w:r>
    </w:p>
    <w:p>
      <w:pPr>
        <w:pStyle w:val="Lista2"/>
        <w:ind w:left="0" w:hanging="0"/>
        <w:rPr>
          <w:rFonts w:ascii="Arial" w:hAnsi="Arial" w:cs="Arial"/>
          <w:b/>
          <w:b/>
          <w:caps/>
          <w:sz w:val="28"/>
          <w:lang w:val="es-ES_tradnl"/>
        </w:rPr>
      </w:pPr>
      <w:r>
        <w:rPr>
          <w:rFonts w:cs="Arial" w:ascii="Arial" w:hAnsi="Arial"/>
          <w:b/>
          <w:caps/>
          <w:sz w:val="28"/>
          <w:lang w:val="es-ES_tradnl"/>
        </w:rPr>
        <w:t xml:space="preserve">escuela de tecnologia medica </w:t>
      </w:r>
    </w:p>
    <w:p>
      <w:pPr>
        <w:pStyle w:val="Lista2"/>
        <w:ind w:left="0" w:hanging="0"/>
        <w:rPr>
          <w:rFonts w:ascii="Arial" w:hAnsi="Arial" w:cs="Arial"/>
          <w:b/>
          <w:b/>
          <w:caps/>
          <w:sz w:val="28"/>
          <w:lang w:val="es-ES_tradnl"/>
        </w:rPr>
      </w:pPr>
      <w:r>
        <w:rPr>
          <w:rFonts w:cs="Arial" w:ascii="Arial" w:hAnsi="Arial"/>
          <w:b/>
          <w:caps/>
          <w:sz w:val="28"/>
          <w:lang w:val="es-ES_tradnl"/>
        </w:rPr>
        <w:t>asignatura de inmunologia</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 xml:space="preserve">hipersensibilidad por mecanismos de daño </w:t>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tipos II,III y IV</w:t>
      </w:r>
    </w:p>
    <w:p>
      <w:pPr>
        <w:pStyle w:val="Lista2"/>
        <w:ind w:left="0" w:hanging="0"/>
        <w:rPr>
          <w:rFonts w:ascii="Arial" w:hAnsi="Arial" w:cs="Arial"/>
          <w:b/>
          <w:b/>
          <w:caps/>
          <w:sz w:val="28"/>
          <w:szCs w:val="32"/>
          <w:lang w:val="es-ES_tradnl"/>
        </w:rPr>
      </w:pPr>
      <w:r>
        <w:rPr>
          <w:rFonts w:cs="Arial" w:ascii="Arial" w:hAnsi="Arial"/>
          <w:b/>
          <w:caps/>
          <w:sz w:val="28"/>
          <w:szCs w:val="32"/>
          <w:lang w:val="es-ES_tradnl"/>
        </w:rPr>
      </w:r>
    </w:p>
    <w:p>
      <w:pPr>
        <w:pStyle w:val="Lista2"/>
        <w:ind w:left="0" w:hanging="0"/>
        <w:rPr>
          <w:rFonts w:ascii="Arial" w:hAnsi="Arial" w:cs="Arial"/>
          <w:b/>
          <w:b/>
          <w:caps/>
          <w:sz w:val="28"/>
          <w:lang w:val="es-ES_tradnl"/>
        </w:rPr>
      </w:pPr>
      <w:r>
        <w:rPr>
          <w:rFonts w:cs="Arial" w:ascii="Arial" w:hAnsi="Arial"/>
          <w:b/>
          <w:caps/>
          <w:sz w:val="28"/>
          <w:lang w:val="es-ES_tradnl"/>
        </w:rPr>
        <w:t>autora: Ines pepper</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rPr/>
      </w:pPr>
      <w:r>
        <w:rPr>
          <w:rFonts w:cs="Arial" w:ascii="Arial" w:hAnsi="Arial"/>
          <w:b/>
          <w:caps/>
          <w:sz w:val="28"/>
          <w:lang w:val="es-ES_tradnl"/>
        </w:rPr>
        <w:t>Mecanismo de daño tipo II o Citotóxico</w:t>
      </w:r>
      <w:r>
        <w:rPr>
          <w:rFonts w:cs="Arial" w:ascii="Arial" w:hAnsi="Arial"/>
          <w:caps/>
          <w:sz w:val="24"/>
          <w:lang w:val="es-ES_tradnl"/>
        </w:rPr>
        <w:t>.</w:t>
      </w:r>
    </w:p>
    <w:p>
      <w:pPr>
        <w:pStyle w:val="Normal"/>
        <w:suppressAutoHyphens w:val="true"/>
        <w:jc w:val="both"/>
        <w:rPr>
          <w:rFonts w:ascii="Arial" w:hAnsi="Arial" w:cs="Arial"/>
          <w:caps/>
          <w:spacing w:val="-3"/>
          <w:sz w:val="24"/>
          <w:lang w:val="es-ES_tradnl"/>
        </w:rPr>
      </w:pPr>
      <w:r>
        <w:rPr>
          <w:rFonts w:cs="Arial" w:ascii="Arial" w:hAnsi="Arial"/>
          <w:caps/>
          <w:spacing w:val="-3"/>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inmunológico opera en la hipersensibilidad y en enfermedades autoinmunitarias siendo su participación  más relevante en estas últimas. Los antígenos involucrados en este mecanismo de daño son antígenos asociados a membranas celulares o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l caso de la hipersensibilidad, los antígenos que participan son generalmente drogas que actúan como haptenos o antígenos presentes en membranas de células sanguíneas. También pueden participar en este mecanismo antígenos bacterianos que se depositan en membranas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nfermedades autoinmunes la reacción tipo II es gatillada por autoantígenos integrales de membranas celulares o basales y por antígenos que presentan reacción cruzada con antígenos bacterianos. </w:t>
      </w:r>
    </w:p>
    <w:p>
      <w:pPr>
        <w:pStyle w:val="Continuarlista2"/>
        <w:ind w:left="0" w:hanging="0"/>
        <w:jc w:val="both"/>
        <w:rPr>
          <w:rFonts w:ascii="Arial" w:hAnsi="Arial" w:cs="Arial"/>
          <w:sz w:val="24"/>
          <w:lang w:val="es-ES_tradnl"/>
        </w:rPr>
      </w:pPr>
      <w:r>
        <w:object w:dxaOrig="6600" w:dyaOrig="5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2.75pt;width:236.4pt;height:210.2pt;mso-wrap-distance-left:9.05pt;mso-wrap-distance-right:9.05pt;mso-position-horizontal-relative:text;mso-position-vertical-relative:text" filled="f" o:ole="">
            <v:imagedata r:id="rId3" o:title=""/>
            <w10:wrap type="square"/>
          </v:shape>
          <o:OLEObject Type="Embed" ProgID="" ShapeID="ole_rId2" DrawAspect="Content" ObjectID="_1076930318" r:id="rId2"/>
        </w:object>
      </w:r>
      <w:r>
        <w:rPr>
          <w:rFonts w:cs="Arial" w:ascii="Arial" w:hAnsi="Arial"/>
          <w:sz w:val="24"/>
          <w:lang w:val="es-ES_tradnl"/>
        </w:rPr>
        <w:t xml:space="preserve">Las inmunoglobulinas que participan son de las clases G y M que se producen en respuestas primarias o secundarias ante la estimulación por cualquiera de los antígenos antes mencionados. Aún cuando estas inmunoglobulinas son activadoras del complemento, el daño producido puede involucrar mecanismos independientes de este sistema.  </w:t>
      </w:r>
    </w:p>
    <w:p>
      <w:pPr>
        <w:pStyle w:val="Continuarlista2"/>
        <w:ind w:left="0" w:hanging="0"/>
        <w:jc w:val="both"/>
        <w:rPr>
          <w:rFonts w:ascii="Arial" w:hAnsi="Arial" w:cs="Arial"/>
          <w:sz w:val="24"/>
          <w:lang w:val="es-ES_tradnl"/>
        </w:rPr>
      </w:pPr>
      <w:r>
        <w:rPr>
          <w:rFonts w:cs="Arial" w:ascii="Arial" w:hAnsi="Arial"/>
          <w:sz w:val="24"/>
          <w:lang w:val="es-ES_tradnl"/>
        </w:rPr>
        <w:t xml:space="preserve">En las reacciones de hipersensibilidad a drogas y en las transfusiones sanguíneas, la lisis osmótica producida por la activación del complemento es el principal responsable de manifestaciones clínicas tales como anemia, trombocitopenia y leucopenia. El fragmento C3b producido durante la activación del complemento, pueden opsonizar a las células afectadas, facilitando su fagocitosis por macrófagos en higado y bazo y por consiguente, acortando su vida media.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Las inmunoglobulinas pueden actuar en ausencia del complemento produciendo un efecto opsónico similar al del fragmento C3b. Además algunos autores consideran que la inmunoglobulina G participa en el mecanismo de daño tipo II mediando la actividad ADCC de células NK.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Cuando los antígenos están unidos a membrana basal  o forman parte de ella, el mecanismo de daño tipo II se manifiesta como un proceso inflamatorio exudativo. El órgano más frecuentamente afectado es el riñón. En este caso, las inmunoglobulinas se unen al antígeno ubicado en la membrana basal de los capilares glomerulares y activan al sistema complemento por vía clásica. Los fragmentos C3a y C5a,  que son anafilotoxinas, inducen la liberación de mediadores químicos proflogísticos de células cebadas, tales como histamina, leucotrienos y prostaglandinas.  </w:t>
      </w:r>
    </w:p>
    <w:p>
      <w:pPr>
        <w:pStyle w:val="Continuarlista2"/>
        <w:ind w:left="0" w:firstLine="708"/>
        <w:jc w:val="both"/>
        <w:rPr>
          <w:rFonts w:ascii="Arial" w:hAnsi="Arial" w:cs="Arial"/>
          <w:sz w:val="24"/>
          <w:lang w:val="es-ES_tradnl"/>
        </w:rPr>
      </w:pPr>
      <w:r>
        <w:rPr>
          <w:rFonts w:cs="Arial" w:ascii="Arial" w:hAnsi="Arial"/>
          <w:sz w:val="24"/>
          <w:lang w:val="es-ES_tradnl"/>
        </w:rPr>
        <w:t>Se produce vasodilatación, aumento de la permeabilidad vascular y quimiotaxis lo que lleva a una inflamación exudativa, con presencia de un infiltrado de polimorfonucleares neutrófilos y macrófagos. El daño se produce principalmente por la acción de enzimas lisosómicas y radicales libres. En una biopsia de tejido afectado incubada con anticuerpos fluorescentes anti -inmunoglobulina o anti- complemento, se observa un patrón contínuo de fluorescencia, lo cual la diferencia de una lesión similar mediada por un mecanismo tipo III que presenta un patrón discontínuo.</w:t>
      </w:r>
    </w:p>
    <w:p>
      <w:pPr>
        <w:pStyle w:val="Continuarlista2"/>
        <w:ind w:left="0" w:firstLine="708"/>
        <w:jc w:val="both"/>
        <w:rPr>
          <w:rFonts w:ascii="Arial" w:hAnsi="Arial" w:cs="Arial"/>
          <w:sz w:val="24"/>
          <w:lang w:val="es-ES_tradnl"/>
        </w:rPr>
      </w:pPr>
      <w:r>
        <w:rPr>
          <w:rFonts w:cs="Arial" w:ascii="Arial" w:hAnsi="Arial"/>
          <w:sz w:val="24"/>
          <w:lang w:val="es-ES_tradnl"/>
        </w:rPr>
        <w:t>En los últimos años se ha podido determinar que numerosas patologías de naturaleza autoinmune se deben a la acción de autoanticuerpos sobre receptores de membrana. Habitualmente estos anticuerpos tienen un efecto bloqueador de la acción mediada por el receptor como es el caso de la Miastenia Gravis. En esta enfermedad, la unión de autoanticuerpos al receptor para acetilcolina, impide la trasmisión normal de impulsos en la placa motora conduciendo a una debilidad muscular progresiva.</w:t>
      </w:r>
    </w:p>
    <w:p>
      <w:pPr>
        <w:pStyle w:val="Continuarlista2"/>
        <w:ind w:left="0" w:firstLine="708"/>
        <w:jc w:val="both"/>
        <w:rPr>
          <w:rFonts w:ascii="Arial" w:hAnsi="Arial" w:cs="Arial"/>
          <w:sz w:val="24"/>
          <w:lang w:val="es-ES_tradnl"/>
        </w:rPr>
      </w:pPr>
      <w:r>
        <w:rPr>
          <w:rFonts w:cs="Arial" w:ascii="Arial" w:hAnsi="Arial"/>
          <w:sz w:val="24"/>
          <w:lang w:val="es-ES_tradnl"/>
        </w:rPr>
        <w:t>También se ha descrito autoanticuerpos  con actividad estimuladora del receptor para TSH en glándula tiroides los que producen un cuadro clínico caracterizado por hipertiroidismo en la enfermedad de Basedow-Graves.</w:t>
      </w:r>
    </w:p>
    <w:p>
      <w:pPr>
        <w:pStyle w:val="Lista2"/>
        <w:ind w:left="0" w:hanging="0"/>
        <w:jc w:val="both"/>
        <w:rPr>
          <w:rFonts w:ascii="Arial" w:hAnsi="Arial" w:cs="Arial"/>
          <w:b/>
          <w:b/>
          <w:caps/>
          <w:sz w:val="28"/>
          <w:lang w:val="es-ES_tradnl"/>
        </w:rPr>
      </w:pPr>
      <w:r>
        <w:rPr>
          <w:rFonts w:cs="Arial" w:ascii="Arial" w:hAnsi="Arial"/>
          <w:b/>
          <w:caps/>
          <w:sz w:val="28"/>
          <w:lang w:val="es-ES_tradnl"/>
        </w:rPr>
        <w:t>3.  Mecanismo de Daño Tipo III o por Complejos Inmunes.</w:t>
      </w:r>
    </w:p>
    <w:p>
      <w:pPr>
        <w:pStyle w:val="Continuarlista2"/>
        <w:ind w:left="0" w:firstLine="708"/>
        <w:jc w:val="both"/>
        <w:rPr>
          <w:rFonts w:ascii="Arial" w:hAnsi="Arial" w:cs="Arial"/>
          <w:sz w:val="24"/>
          <w:lang w:val="es-ES_tradnl"/>
        </w:rPr>
      </w:pPr>
      <w:r>
        <w:rPr>
          <w:rFonts w:cs="Arial" w:ascii="Arial" w:hAnsi="Arial"/>
          <w:sz w:val="24"/>
          <w:lang w:val="es-ES_tradnl"/>
        </w:rPr>
        <w:t xml:space="preserve">En una respuesta inmune adaptativa frente a proteínas heterólogas se producen complejos antígeno - anticuerpo que son eliminados de la circulación a través de su fagocitosis por macrófagos esplénicos y hepáticos principalmente.  El daño tisular que se observa en el mecanismo de daño tipo III es producto del depósito de estos complejos en vasos sanguíneos los cuales, al activar al complemento, producen un proceso inflamatorio que se manifiesta como vasculitis. </w:t>
      </w:r>
    </w:p>
    <w:p>
      <w:pPr>
        <w:pStyle w:val="Continuarlista2"/>
        <w:ind w:left="0" w:hanging="0"/>
        <w:jc w:val="both"/>
        <w:rPr>
          <w:rFonts w:ascii="Arial" w:hAnsi="Arial" w:cs="Arial"/>
          <w:sz w:val="24"/>
          <w:lang w:val="es-ES_tradnl"/>
        </w:rPr>
      </w:pPr>
      <w:r>
        <w:object w:dxaOrig="7440" w:dyaOrig="5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110.5pt;width:298.65pt;height:203.75pt;mso-wrap-distance-left:9.05pt;mso-wrap-distance-right:9.05pt;mso-position-horizontal-relative:text;mso-position-vertical-relative:text" filled="f" o:ole="">
            <v:imagedata r:id="rId5" o:title=""/>
            <w10:wrap type="topAndBottom"/>
          </v:shape>
          <o:OLEObject Type="Embed" ProgID="" ShapeID="ole_rId4" DrawAspect="Content" ObjectID="_1545878472" r:id="rId4"/>
        </w:object>
      </w:r>
      <w:r>
        <w:rPr>
          <w:rFonts w:cs="Arial" w:ascii="Arial" w:hAnsi="Arial"/>
          <w:sz w:val="24"/>
          <w:lang w:val="es-ES_tradnl"/>
        </w:rPr>
        <w:t xml:space="preserve">Este mecanismo de daño inmunológico fué descrito en 1911 por von Pirquet, quién observó que algunos pacientes tratados con suero antidiftérico obtenido en caballo, desarrollaban rash cutáneo, artritis y fiebre. Sugirió que anticuerpos producidos por el paciente contra las inmunoglobulinas heterólogas inyectadas, formaban complejos inmunes los que eran responsables de las alteraciones observadas. Posteriormente, esta condición patológica se denominó “ enfermedad del suero “.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Actualmente, el suero heterólogo tiene escasa aplicación en la clínica, sin embargo, este mecanismo de daño sigue teniendo gran importancia debido a su participación en enfermedades autoinmunes, especialmente en lupus eritematoso sistémico y en artritis reumatoide.         </w:t>
      </w:r>
    </w:p>
    <w:p>
      <w:pPr>
        <w:pStyle w:val="Continuarlista2"/>
        <w:ind w:left="0" w:hanging="0"/>
        <w:jc w:val="both"/>
        <w:rPr>
          <w:rFonts w:ascii="Arial" w:hAnsi="Arial" w:cs="Arial"/>
          <w:sz w:val="24"/>
          <w:lang w:val="es-ES_tradnl"/>
        </w:rPr>
      </w:pPr>
      <w:r>
        <w:rPr>
          <w:rFonts w:cs="Arial" w:ascii="Arial" w:hAnsi="Arial"/>
          <w:sz w:val="24"/>
          <w:lang w:val="es-ES_tradnl"/>
        </w:rPr>
        <w:t>Los antígenos que suelen producir hipersensibilidad por un mecanismo de daño tipo III en el ser humano, son proteínas heterólogas presentes en el suero antilinfocitario que se utiliza en tratamiento al rechazo de trasplantes y en gamma-globulinas. También puede observarse en pacientes politransfundidos.</w:t>
      </w:r>
    </w:p>
    <w:p>
      <w:pPr>
        <w:pStyle w:val="Continuarlista2"/>
        <w:ind w:left="0" w:hanging="0"/>
        <w:jc w:val="both"/>
        <w:rPr>
          <w:rFonts w:ascii="Arial" w:hAnsi="Arial" w:cs="Arial"/>
          <w:sz w:val="24"/>
          <w:lang w:val="es-ES_tradnl"/>
        </w:rPr>
      </w:pPr>
      <w:r>
        <w:rPr>
          <w:rFonts w:cs="Arial" w:ascii="Arial" w:hAnsi="Arial"/>
          <w:sz w:val="24"/>
          <w:lang w:val="es-ES_tradnl"/>
        </w:rPr>
        <w:t>Se ha descrito varios factores que contribuyen al depósito de complejos inmunes en la pared de los vasos, entre ellos, su tamaño y características fisicoquímicas. El tamaño de los complejos depende de la relación entre la concentración de antígeno y anticuerpo. Cuando esta es equivalente, los complejos son de gran tamaño pudiendo ser fácilmente fagocitados por el sistema reticulo-endotelial. Si hay exceso de antígeno o de anticuerpo,los complejos son de menor tamaño existiendo una mayor probabilidad de que se depositen en los vasos. Asimismo, los complejos catiónicos tienen mayor tendencia a depositarse en el endotelio y  membrana basal.</w:t>
      </w:r>
    </w:p>
    <w:p>
      <w:pPr>
        <w:pStyle w:val="Continuarlista2"/>
        <w:ind w:left="0" w:hanging="0"/>
        <w:jc w:val="both"/>
        <w:rPr>
          <w:rFonts w:ascii="Arial" w:hAnsi="Arial" w:cs="Arial"/>
          <w:sz w:val="24"/>
          <w:lang w:val="es-ES_tradnl"/>
        </w:rPr>
      </w:pPr>
      <w:r>
        <w:rPr>
          <w:rFonts w:cs="Arial" w:ascii="Arial" w:hAnsi="Arial"/>
          <w:sz w:val="24"/>
          <w:lang w:val="es-ES_tradnl"/>
        </w:rPr>
        <w:t xml:space="preserve">La capacidad de eliminación de complejos inmunes por parte del individuo es otro factor importante que determina la probabilidad de depósito de los complejos inmunes. Normalmente, el sistema del complemento participa en la eliminación de complejos inmunes por parte de los fagocitos. Los complejos inmunes, al activar el sistema complemento generan C3b que forma uniones covalentes con las inmunoglobulinas presentes en ellos. Por otro lado, los eritrocitos y células fagocíticas tienen receptores llamados CR- 1 que son de alta afinidad por C3b. El complejo antígeno-anticuerpo-C3b formado, se adsorbe a la superficie de eritrocitos,los cuales los trasladan  hasta los lugares donde se encuentran las células fagocíticas. Estos, que también presentan receptores CR- 1 remueven los complejos desde la superficie de los eritrocitos a medida que atraviesan los sinusoides de bazo e hígado. Se ha observado que pacientes que tiene una deficiencia en el complemento padecen con mayor frecuencia enfermedades por este mecanismo de daño.   </w:t>
      </w:r>
    </w:p>
    <w:p>
      <w:pPr>
        <w:pStyle w:val="Continuarlista2"/>
        <w:ind w:left="0" w:hanging="0"/>
        <w:jc w:val="both"/>
        <w:rPr>
          <w:rFonts w:ascii="Arial" w:hAnsi="Arial" w:cs="Arial"/>
          <w:sz w:val="24"/>
          <w:lang w:val="es-ES_tradnl"/>
        </w:rPr>
      </w:pPr>
      <w:r>
        <w:rPr>
          <w:rFonts w:cs="Arial" w:ascii="Arial" w:hAnsi="Arial"/>
          <w:sz w:val="24"/>
          <w:lang w:val="es-ES_tradnl"/>
        </w:rPr>
        <w:t xml:space="preserve">Por otro lado, existen condiciones hemodinámicas que influyen en el depósito de complejos inmunes. Tal es el caso en vasos pequeños y de circulación lenta y con mayor razón en vasos que tienen funciones de ultrafiltración como los de riñón y articulaciones. </w:t>
      </w:r>
    </w:p>
    <w:p>
      <w:pPr>
        <w:pStyle w:val="Continuarlista2"/>
        <w:ind w:left="0" w:hanging="0"/>
        <w:jc w:val="both"/>
        <w:rPr>
          <w:rFonts w:ascii="Arial" w:hAnsi="Arial" w:cs="Arial"/>
          <w:sz w:val="24"/>
          <w:lang w:val="es-ES_tradnl"/>
        </w:rPr>
      </w:pPr>
      <w:r>
        <w:rPr>
          <w:rFonts w:cs="Arial" w:ascii="Arial" w:hAnsi="Arial"/>
          <w:sz w:val="24"/>
          <w:lang w:val="es-ES_tradnl"/>
        </w:rPr>
        <w:t xml:space="preserve">Sin embargo, ninguno de estos factores por si solo puede dar cuenta del depósito masivo de complejos inmunes en los vasos tal como se observa en el lupus eritematoso o en la artritis reumatoide. Otro mecanismo que puede explicar este fenómeno involucra la estimulación directa o por medio de la vía alterna del sistema complemento, de basófilos y plaquetas. Se produce liberación de histamina la que aumenta la permeabilidad de los vasos, permitiendo la salida de los complejos los que quedan atrapados en el endotelio.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La secuencia de eventos que opera en el mecanismo de daño tipo III es la siguiente: formación de complejos solubles los que circulan sistémicamente llegando a vasos pequeños. Interacción local con basófilos y plaquetas induciendo liberación de histamina la cual produce aumento de la permeabilidad vascular. Depósito de los complejos en el endotelio y membrana basal y activación del sistema complemento por vía clásica y alterna. Acción de los fragmentos C3a y C5a sobre células cebadas y basófilos iniciando una respuesta inflamatoria que atrae polimorfonucleares neutrófilos. Liberación de enzimas lisosómicas y radicales libres los que inician el daño endotelial. Formación de microtrombos los que pueden producir necrosis y depósito de fibrina. </w:t>
      </w:r>
    </w:p>
    <w:p>
      <w:pPr>
        <w:pStyle w:val="Continuarlista2"/>
        <w:ind w:left="0" w:hanging="0"/>
        <w:jc w:val="both"/>
        <w:rPr/>
      </w:pPr>
      <w:r>
        <w:rPr>
          <w:rFonts w:cs="Arial" w:ascii="Arial" w:hAnsi="Arial"/>
          <w:sz w:val="24"/>
          <w:lang w:val="es-ES_tradnl"/>
        </w:rPr>
        <w:t xml:space="preserve">Las formas clínicas del mecanismo de daño tipo III son diversas. La enfermedad del suero es de evolución aguda y puede manifestarse como vasculitis, nefritis o artritis . Es de corta duración y sana espontáneamente a menos que el antígeno sea inyectado nuevamente.  Cuando el antígeno es inyectado en dosis repetidas, se produce la forma crónica de la enfermedad del suero, caracterizada por la formación de complejos muy pequeños que se depositan preferentemente en riñón, arterias y pulmones.  Finalmente, existe una forma local de mecanismo de daño tipo III, el fenómeno de Arthus, que se produce cuando se inocula el antígeno por vía subcutánea en un individuo previamente sensibilizado con el mismo antígeno. Los complejos se forman </w:t>
      </w:r>
      <w:r>
        <w:rPr>
          <w:rFonts w:cs="Arial" w:ascii="Arial" w:hAnsi="Arial"/>
          <w:i/>
          <w:sz w:val="24"/>
          <w:lang w:val="es-ES_tradnl"/>
        </w:rPr>
        <w:t>in situ</w:t>
      </w:r>
      <w:r>
        <w:rPr>
          <w:rFonts w:cs="Arial" w:ascii="Arial" w:hAnsi="Arial"/>
          <w:sz w:val="24"/>
          <w:lang w:val="es-ES_tradnl"/>
        </w:rPr>
        <w:t xml:space="preserve"> y se depositan en las paredes de pequeñas arterias produciendo vasculitis cutánea y necrosis. </w:t>
      </w:r>
    </w:p>
    <w:p>
      <w:pPr>
        <w:pStyle w:val="Lista2"/>
        <w:ind w:left="0" w:hanging="0"/>
        <w:jc w:val="both"/>
        <w:rPr>
          <w:rFonts w:ascii="Arial" w:hAnsi="Arial" w:cs="Arial"/>
          <w:b/>
          <w:b/>
          <w:caps/>
          <w:sz w:val="28"/>
          <w:lang w:val="es-ES_tradnl"/>
        </w:rPr>
      </w:pPr>
      <w:r>
        <w:rPr>
          <w:rFonts w:cs="Arial" w:ascii="Arial" w:hAnsi="Arial"/>
          <w:b/>
          <w:caps/>
          <w:sz w:val="28"/>
          <w:lang w:val="es-ES_tradnl"/>
        </w:rPr>
        <w:t>4.</w:t>
        <w:tab/>
        <w:t>Mecanismo de daño tipo IV o celular.</w:t>
      </w:r>
    </w:p>
    <w:p>
      <w:pPr>
        <w:pStyle w:val="Normal"/>
        <w:suppressAutoHyphens w:val="true"/>
        <w:jc w:val="both"/>
        <w:rPr>
          <w:rFonts w:ascii="Arial" w:hAnsi="Arial" w:eastAsia="Arial" w:cs="Arial"/>
          <w:spacing w:val="-3"/>
          <w:sz w:val="28"/>
          <w:lang w:val="es-ES_tradnl"/>
        </w:rPr>
      </w:pPr>
      <w:r>
        <w:rPr>
          <w:rFonts w:eastAsia="Arial" w:cs="Arial" w:ascii="Arial" w:hAnsi="Arial"/>
          <w:spacing w:val="-3"/>
          <w:sz w:val="28"/>
          <w:lang w:val="es-ES_tradnl"/>
        </w:rPr>
        <w:t xml:space="preserve"> </w:t>
      </w:r>
    </w:p>
    <w:p>
      <w:pPr>
        <w:pStyle w:val="Continuarlista2"/>
        <w:ind w:left="0" w:hanging="0"/>
        <w:jc w:val="both"/>
        <w:rPr>
          <w:rFonts w:ascii="Arial" w:hAnsi="Arial" w:cs="Arial"/>
          <w:sz w:val="24"/>
          <w:lang w:val="es-ES_tradnl"/>
        </w:rPr>
      </w:pPr>
      <w:r>
        <w:rPr>
          <w:rFonts w:cs="Arial" w:ascii="Arial" w:hAnsi="Arial"/>
          <w:sz w:val="24"/>
          <w:lang w:val="es-ES_tradnl"/>
        </w:rPr>
        <w:t>Es producido por las respuestas inmunes celulares citotóxica mediada por linfocitos T CD8 y de hipersensibilidad retardada a cargo de linfocitos T CD4 H1 (linfoquinas).</w:t>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participa tanto en hipersensibilidad como en enfermedades autoinmunitarias. Ejemplos de hipersensibilidad  son la dermatitis por contacto, la reacción a la tuberculina y reacciones que ocurren en el contexto de algunas enfermedades infecciosas granulomatosas crónicas.  </w:t>
      </w:r>
    </w:p>
    <w:p>
      <w:pPr>
        <w:pStyle w:val="Continuarlista2"/>
        <w:ind w:left="0" w:hanging="0"/>
        <w:jc w:val="both"/>
        <w:rPr>
          <w:rFonts w:ascii="Arial" w:hAnsi="Arial" w:cs="Arial"/>
          <w:sz w:val="24"/>
          <w:lang w:val="es-ES_tradnl"/>
        </w:rPr>
      </w:pPr>
      <w:r>
        <w:rPr>
          <w:rFonts w:cs="Arial" w:ascii="Arial" w:hAnsi="Arial"/>
          <w:sz w:val="24"/>
          <w:lang w:val="es-ES_tradnl"/>
        </w:rPr>
        <w:t>En enfermedades autoinmunes tiene especial importancia en aquellas órgano-específicas tales como diabetes tipo I y tiroiditis de Hashimoto. Un modelo experimental de este mecanismo es la encefalomielitis alérgica experimental.</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pPr>
      <w:r>
        <w:object w:dxaOrig="8172" w:dyaOrig="4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34.35pt;width:349.65pt;height:203.85pt;mso-wrap-distance-left:9.05pt;mso-wrap-distance-right:9.05pt;mso-position-horizontal-relative:text;mso-position-vertical-relative:text" filled="f" o:ole="">
            <v:imagedata r:id="rId7" o:title=""/>
            <w10:wrap type="topAndBottom"/>
          </v:shape>
          <o:OLEObject Type="Embed" ProgID="" ShapeID="ole_rId6" DrawAspect="Content" ObjectID="_1178982601" r:id="rId6"/>
        </w:object>
      </w:r>
      <w:r>
        <w:rPr>
          <w:rFonts w:eastAsia="Arial" w:cs="Arial" w:ascii="Arial" w:hAnsi="Arial"/>
          <w:sz w:val="24"/>
          <w:lang w:val="es-ES_tradnl"/>
        </w:rPr>
        <w:t xml:space="preserve"> </w:t>
      </w:r>
      <w:r>
        <w:rPr>
          <w:rFonts w:cs="Arial" w:ascii="Arial" w:hAnsi="Arial"/>
          <w:sz w:val="24"/>
          <w:lang w:val="es-ES_tradnl"/>
        </w:rPr>
        <w:t>En hipersensibilidad, antígenos exógenos bacterianos, de hongos o virus, o bien productos químicos unidos a células del organismo inducen una respuesta inmune celular  a cargo de linfocitos T CD4 y T CD8. Producto de esta respuesta inicial, quedan en la circulación células T de memoria durante largo tiempo. La persistencia del antígeno o un nuevo contacto con él, se traduce en una respuesta secundaria de mayor intensidad con gran liberación de linfoquinas. Estas amplifican la respuesta reclutando células inflamatorias especialmente macrófagos y activándolas a ejercer su función fagocítica. Entre las linfoquinas que tienen mayor participación en la hipersensibilidad retardada se cuentan factores quimiotácticos para macrófagos (</w:t>
      </w:r>
      <w:r>
        <w:rPr>
          <w:rFonts w:cs="Arial" w:ascii="Arial" w:hAnsi="Arial"/>
          <w:caps/>
          <w:sz w:val="24"/>
          <w:lang w:val="es-ES_tradnl"/>
        </w:rPr>
        <w:t>mif</w:t>
      </w:r>
      <w:r>
        <w:rPr>
          <w:rFonts w:cs="Arial" w:ascii="Arial" w:hAnsi="Arial"/>
          <w:sz w:val="24"/>
          <w:lang w:val="es-ES_tradnl"/>
        </w:rPr>
        <w:t xml:space="preserve"> ) , IL-1, TNF </w:t>
      </w:r>
      <w:r>
        <w:rPr>
          <w:rFonts w:eastAsia="Symbol" w:cs="Symbol" w:ascii="Symbol" w:hAnsi="Symbol"/>
          <w:sz w:val="24"/>
          <w:lang w:val="es-ES_tradnl"/>
        </w:rPr>
        <w:t></w:t>
      </w:r>
      <w:r>
        <w:rPr>
          <w:rFonts w:cs="Arial" w:ascii="Arial" w:hAnsi="Arial"/>
          <w:sz w:val="24"/>
          <w:lang w:val="es-ES_tradnl"/>
        </w:rPr>
        <w:t xml:space="preserve">, IFN </w:t>
      </w:r>
      <w:r>
        <w:rPr>
          <w:rFonts w:eastAsia="Symbol" w:cs="Symbol" w:ascii="Symbol" w:hAnsi="Symbol"/>
          <w:sz w:val="24"/>
          <w:lang w:val="es-ES_tradnl"/>
        </w:rPr>
        <w:t></w:t>
      </w:r>
      <w:r>
        <w:rPr>
          <w:rFonts w:cs="Arial" w:ascii="Arial" w:hAnsi="Arial"/>
          <w:sz w:val="24"/>
          <w:lang w:val="es-ES_tradnl"/>
        </w:rPr>
        <w:t xml:space="preserve"> gamma y  factor activador de macrófagos (MAF). A raíz de esta activación sobreviene una intensa reacción inflamatoria en el sitio donde se encuentra el antígeno, la que conduce a daño tisular.  Las células citotóxicas, CD8, parecen jugar un papel secundario en este mecanismo de daño, ya que son altamente específicas lisando sólo aquellas células que presentan el antígeno en moléculas MHC Clase I sin producir daño a células adyacentes. </w:t>
      </w:r>
    </w:p>
    <w:p>
      <w:pPr>
        <w:pStyle w:val="Continuarlista2"/>
        <w:ind w:left="0" w:hanging="0"/>
        <w:jc w:val="both"/>
        <w:rPr>
          <w:rFonts w:ascii="Arial" w:hAnsi="Arial" w:cs="Arial"/>
          <w:sz w:val="24"/>
          <w:lang w:val="es-ES_tradnl"/>
        </w:rPr>
      </w:pPr>
      <w:r>
        <w:rPr>
          <w:rFonts w:cs="Arial" w:ascii="Arial" w:hAnsi="Arial"/>
          <w:sz w:val="24"/>
          <w:lang w:val="es-ES_tradnl"/>
        </w:rPr>
        <w:t>De acuerdo al tiempo de aparición de las lesiones y a sus características histopatológicas, se distinguen en la casuística clínica, tres tipos principales de reacciones de hipersensibilidad retardada: la dermatitis por contacto, la hipersensibilidad tipo tuberculina y la hipersensibilidad tipo granulomatosa. Cada una de ellas tiene características distintivas.</w:t>
      </w:r>
    </w:p>
    <w:p>
      <w:pPr>
        <w:pStyle w:val="Heading1"/>
        <w:rPr>
          <w:rFonts w:ascii="Arial" w:hAnsi="Arial" w:cs="Arial"/>
        </w:rPr>
      </w:pPr>
      <w:r>
        <w:rPr>
          <w:rFonts w:cs="Arial" w:ascii="Arial" w:hAnsi="Arial"/>
        </w:rPr>
        <w:t>Dermatitis por contacto</w:t>
      </w:r>
    </w:p>
    <w:p>
      <w:pPr>
        <w:pStyle w:val="TextBody"/>
        <w:rPr/>
      </w:pPr>
      <w:r>
        <w:rPr/>
        <w:t xml:space="preserve">Los antígenos que originan la dermatitis por contacto son generalmente haptenos tales como nickel, cromatos, productos químicos presentes en la goma, medicamentos tópicos, benzoles, cosméticos etc. que penetran al organismo por la piel. El antígeno es captado localmente por células dendríticas intradérmicas, las células de Langerhans, que lo presentan a linfocitos T en el contexto de MHC clase II. Esta presentación puede ocurrir </w:t>
      </w:r>
      <w:r>
        <w:rPr>
          <w:b/>
        </w:rPr>
        <w:t>in situ</w:t>
      </w:r>
      <w:r>
        <w:rPr/>
        <w:t xml:space="preserve"> o en los ganglios linfáticos regionales. La respuesta inmune se manifiesta como infiltrado perivascular dérmico formado por linfocitos y macrófagos, edema y depósitos de fibrina. Además, suele producirse vesículas en las células epidérmicas y necrosis. La lesión se manifiesta como eritema, hinchazón y vesiculación con prurito y/o dolor. Este tipo de reacción se utiliza con fines de diagnóstico para evaluar la respuesta celular. En este caso se sensibiliza al paciente con dinitroclorobenceno y se mide la respuesta de hipersensibilidad ante una segunda exposición al antígeno. </w:t>
      </w:r>
    </w:p>
    <w:p>
      <w:pPr>
        <w:pStyle w:val="Heading1"/>
        <w:rPr>
          <w:rFonts w:ascii="Arial" w:hAnsi="Arial" w:cs="Arial"/>
        </w:rPr>
      </w:pPr>
      <w:r>
        <w:rPr>
          <w:rFonts w:cs="Arial" w:ascii="Arial" w:hAnsi="Arial"/>
        </w:rPr>
        <w:t>Hipersensibilidad tipo tuberculina</w:t>
      </w:r>
    </w:p>
    <w:p>
      <w:pPr>
        <w:pStyle w:val="TextBody"/>
        <w:rPr/>
      </w:pPr>
      <w:r>
        <w:rPr/>
        <w:t>La hipersensibilidad tipo tuberculina difiere de la anterior ya que afecta principalmente la dermis. Fue descrita por Koch al observar que pacientes tuberculosos reaccionaban con fiebre y una induración local de la piel al ser inyectados allí con tuberculina, un antígeno lipoproteico derivado del bacilo tuberculoso. Esta reacción se produce también con antígenos de otros mycobacterios y con algunos antígenos inertes. En esta reacción se observa un infiltrado linfocitario perivascular con una relación CD4/CD8 de 2:1, que se ubica en la dermis, alterando la estructura del tejido conjuntivo allí presente. Luego se agregan macrófagos, los que expresan MHC Clase II . A diferencia de la dermatitis por contacto, en este caso, las células de Langerhans no parecen participar en la presentación del antígeno. Se produce una induración local de la piel. Esta reacción también es utilizada con fines diagnósticos.</w:t>
      </w:r>
    </w:p>
    <w:p>
      <w:pPr>
        <w:pStyle w:val="Heading2"/>
        <w:jc w:val="both"/>
        <w:rPr>
          <w:rFonts w:ascii="Arial" w:hAnsi="Arial" w:cs="Arial"/>
          <w:sz w:val="24"/>
        </w:rPr>
      </w:pPr>
      <w:r>
        <w:rPr>
          <w:rFonts w:cs="Arial" w:ascii="Arial" w:hAnsi="Arial"/>
          <w:sz w:val="24"/>
        </w:rPr>
        <w:t xml:space="preserve">Hipersensibilidad tipo granulomatosa </w:t>
      </w:r>
    </w:p>
    <w:p>
      <w:pPr>
        <w:pStyle w:val="TextBody"/>
        <w:rPr/>
      </w:pPr>
      <w:r>
        <w:rPr/>
        <w:t xml:space="preserve">Es necesario distinguir la hipersensibilidad tipo granulomatosa de una respuesta celular que se prolonga en el tiempo debido a la persistencia de microorganismos u otros elementos que no han podido ser eliminados por la respuesta inmune. El organismo intenta aislar a estos agentes formando una estructura denominada granuloma. Esta está formada por células gigantes que surgen de la fusión y o replicación de macrófagos que contienen en su interior al agente injuriante. Rodeando estas células se disponen células epitelioideas que son macrófagos alterados que han perdido su capacidad fagocítica. Su participación en este proceso no está claramente establecido. Gran cantidad de linfocitos rodean esta estructura en conjunto con una considerable cantidad de colágeno. Esta estructura puede sufrir necrosis central lo cual sería un reflejo de una respuesta inmune celular más intensa en un individuo sensibilizado. Se produce gran daño tisular facilitándose la diseminación de los microorganismos hacia los tejidos. </w:t>
      </w:r>
    </w:p>
    <w:p>
      <w:pPr>
        <w:pStyle w:val="TextBody"/>
        <w:rPr/>
      </w:pPr>
      <w:r>
        <w:rPr/>
        <w:t>En el caso de enfermedades autoinmunes, las lesiones observadas son producto de una respuesta celular dirigida contra autoantígenos generalmente organo-específicos. Se produce activación de células T CD4 H1 autorreactivas las que al liberar linfoquinas, amplifican la respuesta. Se produce un infiltrado inflamatorio productivo formado por linfocitos y macrófagos. El mecanismo citotóxico mediado por linfocitos T CD8+ también puede participar en enfermedades autoinmunitarias por este mecanismo de daño.</w:t>
      </w:r>
    </w:p>
    <w:p>
      <w:pPr>
        <w:pStyle w:val="Normal"/>
        <w:jc w:val="both"/>
        <w:rPr/>
      </w:pPr>
      <w:r>
        <w:rPr/>
      </w:r>
    </w:p>
    <w:p>
      <w:pPr>
        <w:pStyle w:val="Normal"/>
        <w:jc w:val="both"/>
        <w:rPr/>
      </w:pPr>
      <w:r>
        <w:rPr/>
      </w:r>
    </w:p>
    <w:p>
      <w:pPr>
        <w:pStyle w:val="Normal"/>
        <w:jc w:val="both"/>
        <w:rPr/>
      </w:pPr>
      <w:r>
        <w:rPr/>
        <w:t xml:space="preserve">                                                                                </w:t>
      </w:r>
      <w:r>
        <w:rPr/>
        <w:t>F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8"/>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Courier New" w:hAnsi="Courier New" w:cs="Courier New"/>
      <w:b/>
      <w:spacing w:val="-3"/>
      <w:sz w:val="32"/>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6:14:00Z</dcterms:created>
  <dc:creator>ofiintilus</dc:creator>
  <dc:description/>
  <dc:language>en-US</dc:language>
  <cp:lastModifiedBy>ofiintilus</cp:lastModifiedBy>
  <dcterms:modified xsi:type="dcterms:W3CDTF">2004-11-05T16:14:00Z</dcterms:modified>
  <cp:revision>2</cp:revision>
  <dc:subject/>
  <dc:title>2</dc:title>
</cp:coreProperties>
</file>