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Narrow" w:ascii="Arial Narrow" w:hAnsi="Arial Narrow"/>
          <w:sz w:val="22"/>
          <w:szCs w:val="22"/>
        </w:rPr>
        <w:t>LA EQUIDAD SOCIO-AMBIENTAL  EN CHILE: UNA TAREA PENDIENTE</w:t>
      </w:r>
      <w:r>
        <w:rPr>
          <w:rFonts w:cs="Arial Narrow" w:ascii="Arial Narrow" w:hAnsi="Arial Narrow"/>
          <w:b w:val="false"/>
          <w:sz w:val="22"/>
          <w:szCs w:val="22"/>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Arial Narrow"/>
          <w:b/>
          <w:b/>
          <w:bCs/>
          <w:iCs/>
          <w:sz w:val="22"/>
          <w:szCs w:val="22"/>
        </w:rPr>
      </w:pPr>
      <w:r>
        <w:rPr>
          <w:rFonts w:cs="Arial Narrow" w:ascii="Arial Narrow" w:hAnsi="Arial Narrow"/>
          <w:b/>
          <w:bCs/>
          <w:iCs/>
          <w:sz w:val="22"/>
          <w:szCs w:val="22"/>
        </w:rPr>
        <w:t>Françoise Wautiez</w:t>
      </w:r>
    </w:p>
    <w:p>
      <w:pPr>
        <w:pStyle w:val="Normal"/>
        <w:jc w:val="right"/>
        <w:rPr>
          <w:rFonts w:ascii="Arial Narrow" w:hAnsi="Arial Narrow" w:cs="Arial Narrow"/>
          <w:b/>
          <w:b/>
          <w:bCs/>
          <w:iCs/>
          <w:sz w:val="22"/>
          <w:szCs w:val="22"/>
        </w:rPr>
      </w:pPr>
      <w:r>
        <w:rPr>
          <w:rFonts w:cs="Arial Narrow" w:ascii="Arial Narrow" w:hAnsi="Arial Narrow"/>
          <w:b/>
          <w:bCs/>
          <w:iCs/>
          <w:sz w:val="22"/>
          <w:szCs w:val="22"/>
        </w:rPr>
        <w:t>Asistente de investigación: Angel Llavero</w:t>
      </w:r>
    </w:p>
    <w:p>
      <w:pPr>
        <w:pStyle w:val="Heading1"/>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Heading1"/>
        <w:rPr>
          <w:rFonts w:ascii="Arial Narrow" w:hAnsi="Arial Narrow" w:cs="Arial Narrow"/>
          <w:sz w:val="22"/>
          <w:szCs w:val="22"/>
        </w:rPr>
      </w:pPr>
      <w:r>
        <w:rPr>
          <w:rFonts w:cs="Arial Narrow" w:ascii="Arial Narrow" w:hAnsi="Arial Narrow"/>
          <w:sz w:val="22"/>
          <w:szCs w:val="22"/>
        </w:rPr>
        <w:t>Introducc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s-MX"/>
        </w:rPr>
        <w:t xml:space="preserve">La necesidad que posee la humanidad de </w:t>
      </w:r>
      <w:r>
        <w:rPr>
          <w:rFonts w:cs="Arial Narrow" w:ascii="Arial Narrow" w:hAnsi="Arial Narrow"/>
          <w:i/>
          <w:sz w:val="22"/>
          <w:szCs w:val="22"/>
          <w:lang w:val="es-MX"/>
        </w:rPr>
        <w:t>vivir con equidad dentro de los límites de la naturaleza</w:t>
      </w:r>
      <w:r>
        <w:rPr>
          <w:rFonts w:cs="Arial Narrow" w:ascii="Arial Narrow" w:hAnsi="Arial Narrow"/>
          <w:sz w:val="22"/>
          <w:szCs w:val="22"/>
          <w:lang w:val="es-MX"/>
        </w:rPr>
        <w:t xml:space="preserve"> subyace a la mayoría de las definiciones de desarrollo sustentable, tal como se reconoce internacionalmente a partir de la Comisión Brundtland. Sin embargo, la relación entre equidad social y medio ambiente ha sido, hasta hoy, insuficientemente abordada. Algunos enfoques suponen que esta relación se traduce en que el crecimiento demográfico de los pobres es la principal causa de su pobreza, y que sus prácticas de sobrevivencia son las principales responsables del deterioro ambiental. Tal concepción no advierte, como lo señala Enrique Leff (Fosis, 2000), que </w:t>
      </w:r>
      <w:r>
        <w:rPr>
          <w:rFonts w:cs="Arial Narrow" w:ascii="Arial Narrow" w:hAnsi="Arial Narrow"/>
          <w:i/>
          <w:sz w:val="22"/>
          <w:szCs w:val="22"/>
          <w:lang w:val="es-MX"/>
        </w:rPr>
        <w:t>"pobreza y destrucción ecológica han sido el resultado de las políticas de crecimiento económico: de un orden económico que ha transferido los costos ecológicos del crecimiento económico  hacia los países del Tercer Mundo; y de políticas económicas que han expulsado a los pobres hacia las zonas ecológicas más frágiles del planeta, generando verdaderos refugiados ecológicos que para sobrevivir destruyen su medio ambiente”</w:t>
      </w:r>
      <w:r>
        <w:rPr>
          <w:rFonts w:cs="Arial Narrow" w:ascii="Arial Narrow" w:hAnsi="Arial Narrow"/>
          <w:sz w:val="22"/>
          <w:szCs w:val="22"/>
          <w:lang w:val="es-MX"/>
        </w:rPr>
        <w:t xml:space="preserv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rPr>
        <w:t xml:space="preserve">En consecuencia, es necesario reconceptualizar y ampliar las nociones de pobreza y equidad desde el ámbito de los ingresos, hacia el concepto de equidad socio-ambienta, considerando que  </w:t>
      </w:r>
      <w:r>
        <w:rPr>
          <w:rFonts w:cs="Arial Narrow" w:ascii="Arial Narrow" w:hAnsi="Arial Narrow"/>
          <w:i/>
          <w:sz w:val="22"/>
          <w:szCs w:val="22"/>
          <w:lang w:val="es-MX"/>
        </w:rPr>
        <w:t>"la relación de las comunidades pobres y su ambiente se caracteriza por el hecho de que tanto su sobrevivencia como la satisfacción de sus necesidades básicas depende de la armonía entre sus prácticas productivas y las condiciones ecológicas de su medio”</w:t>
      </w:r>
      <w:r>
        <w:rPr>
          <w:rFonts w:cs="Arial Narrow" w:ascii="Arial Narrow" w:hAnsi="Arial Narrow"/>
          <w:sz w:val="22"/>
          <w:szCs w:val="22"/>
          <w:lang w:val="es-MX"/>
        </w:rPr>
        <w:t xml:space="preserve"> (Leff, ibid.).</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rPr>
      </w:pPr>
      <w:r>
        <w:rPr>
          <w:rFonts w:cs="Arial Narrow" w:ascii="Arial Narrow" w:hAnsi="Arial Narrow"/>
          <w:sz w:val="22"/>
          <w:szCs w:val="22"/>
        </w:rPr>
        <w:t xml:space="preserve">La compleja relación que existe entre pobreza y medio ambiente, así como el vínculo entre nivel del ingreso, patrones de consumo y sus impactos en el entorno, amerita una investigación que permita acercarse a la definición de una base y un límite ambiental. Este documento constituye la primera fase de una investigación más amplia sobre tales fenómenos en Chile. Se exponen los resultados de las siguientes etapas: </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4"/>
        </w:numPr>
        <w:spacing w:lineRule="auto" w:line="240" w:before="0" w:after="0"/>
        <w:jc w:val="both"/>
        <w:rPr/>
      </w:pPr>
      <w:r>
        <w:rPr>
          <w:rFonts w:cs="Arial Narrow" w:ascii="Arial Narrow" w:hAnsi="Arial Narrow"/>
          <w:sz w:val="22"/>
          <w:szCs w:val="22"/>
        </w:rPr>
        <w:t>Revisión y análisis crítico de conceptos y metodologías utilizados en la medición de equidad, pobreza y límites ambientales (“espacio ambiental”</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y "huella ecológica"</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w:t>
      </w:r>
    </w:p>
    <w:p>
      <w:pPr>
        <w:pStyle w:val="Textoindependiente2"/>
        <w:numPr>
          <w:ilvl w:val="0"/>
          <w:numId w:val="4"/>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Diagnóstico de la situación distributiva en Chile  y los mecanismos que reproducen este modelo en el tiempo. </w:t>
      </w:r>
    </w:p>
    <w:p>
      <w:pPr>
        <w:pStyle w:val="Textoindependiente2"/>
        <w:numPr>
          <w:ilvl w:val="0"/>
          <w:numId w:val="4"/>
        </w:numPr>
        <w:spacing w:lineRule="auto" w:line="240" w:before="0" w:after="0"/>
        <w:jc w:val="both"/>
        <w:rPr/>
      </w:pPr>
      <w:r>
        <w:rPr>
          <w:rFonts w:cs="Arial Narrow" w:ascii="Arial Narrow" w:hAnsi="Arial Narrow"/>
          <w:sz w:val="22"/>
          <w:szCs w:val="22"/>
        </w:rPr>
        <w:t>Elaboración de una metodología para construir un nuevo indicador, que considere no sólo el nivel de ingresos, sino la satisfacción de necesidades humanas para una vida digna y sostenible</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Este límite será denominado “Línea de Dignidad", que nos permite establecer un vínculo entre pobreza, consumo y medioambiente, reconociendo los límites de sustentabilidad en el aprovechamiento de recursos.</w:t>
      </w:r>
    </w:p>
    <w:p>
      <w:pPr>
        <w:pStyle w:val="Textoindependiente2"/>
        <w:spacing w:lineRule="auto" w:line="240"/>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jc w:val="both"/>
        <w:rPr/>
      </w:pPr>
      <w:r>
        <w:rPr>
          <w:rFonts w:cs="Arial Narrow" w:ascii="Arial Narrow" w:hAnsi="Arial Narrow"/>
          <w:sz w:val="22"/>
          <w:szCs w:val="22"/>
        </w:rPr>
        <w:t xml:space="preserve">Esperamos que este trabajo sea útil para los países de América Latina en su lucha contra la persistencia de la pobreza socio-económica y la exclusión social, contribuyendo a enriquecer el diálogo entre países del Sur y del Norte, en torno a los desafíos para la construcción de </w:t>
      </w:r>
      <w:r>
        <w:rPr>
          <w:rFonts w:cs="Arial Narrow" w:ascii="Arial Narrow" w:hAnsi="Arial Narrow"/>
          <w:sz w:val="22"/>
          <w:szCs w:val="22"/>
          <w:lang w:val="es-MX"/>
        </w:rPr>
        <w:t xml:space="preserve">sociedades sustentables. Es necesario fortalecer los conceptos de sociedad civil, sustentabilidad, equidad y profundización democrática, revitalizando los debates políticos hoy centrados principalmente en la agenda comercial, más que en la subsistencia real y la gobernabilidad ambiental del planeta. </w:t>
      </w:r>
    </w:p>
    <w:p>
      <w:pPr>
        <w:pStyle w:val="Textoindependiente2"/>
        <w:spacing w:lineRule="auto" w:line="240"/>
        <w:rPr>
          <w:rFonts w:ascii="Arial Narrow" w:hAnsi="Arial Narrow" w:cs="Arial Narrow"/>
          <w:sz w:val="22"/>
          <w:szCs w:val="22"/>
          <w:lang w:val="es-MX"/>
        </w:rPr>
      </w:pPr>
      <w:r>
        <w:rPr>
          <w:rFonts w:cs="Arial Narrow" w:ascii="Arial Narrow" w:hAnsi="Arial Narrow"/>
          <w:sz w:val="22"/>
          <w:szCs w:val="22"/>
          <w:lang w:val="es-MX"/>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Equidad, pobreza y límites ambientales</w:t>
      </w:r>
    </w:p>
    <w:p>
      <w:pPr>
        <w:pStyle w:val="Heading1"/>
        <w:rPr>
          <w:rFonts w:ascii="Arial Narrow" w:hAnsi="Arial Narrow" w:cs="Arial Narrow"/>
          <w:sz w:val="22"/>
          <w:szCs w:val="22"/>
        </w:rPr>
      </w:pPr>
      <w:r>
        <w:rPr>
          <w:rFonts w:cs="Arial Narrow" w:ascii="Arial Narrow" w:hAnsi="Arial Narrow"/>
          <w:sz w:val="22"/>
          <w:szCs w:val="22"/>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s dimensiones de la equidad</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 concepto de desarrollo sustentable incorpora como eje la equidad intrageneracional e intergeneracional. La primera tiene que ver con la equidad entre la población actual y la segunda, con la subsistencia de las generaciones futur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noción de equidad considera el acceso a los frutos de la producción económica, a lo que se agrega el acceso y distribución de los recursos naturales y de los impactos recibidos a consecuencia de la contaminación  y el deterioro ambiental. </w:t>
      </w:r>
    </w:p>
    <w:p>
      <w:pPr>
        <w:pStyle w:val="Heading2"/>
        <w:rPr>
          <w:rFonts w:ascii="Arial Narrow" w:hAnsi="Arial Narrow" w:cs="Arial Narrow"/>
          <w:sz w:val="22"/>
          <w:szCs w:val="22"/>
        </w:rPr>
      </w:pPr>
      <w:r>
        <w:rPr>
          <w:rFonts w:cs="Arial Narrow" w:ascii="Arial Narrow" w:hAnsi="Arial Narrow"/>
          <w:sz w:val="22"/>
          <w:szCs w:val="22"/>
        </w:rPr>
        <w:t>Equidad frente a los frutos de la producción económica</w:t>
      </w:r>
    </w:p>
    <w:p>
      <w:pPr>
        <w:pStyle w:val="Normal"/>
        <w:jc w:val="both"/>
        <w:rPr>
          <w:rFonts w:ascii="Arial Narrow" w:hAnsi="Arial Narrow" w:cs="Arial Narrow"/>
          <w:sz w:val="22"/>
          <w:szCs w:val="22"/>
        </w:rPr>
      </w:pPr>
      <w:r>
        <w:rPr>
          <w:rFonts w:cs="Arial Narrow" w:ascii="Arial Narrow" w:hAnsi="Arial Narrow"/>
          <w:sz w:val="22"/>
          <w:szCs w:val="22"/>
        </w:rPr>
        <w:br/>
        <w:t xml:space="preserve">Esta es la noción más tradicional de equidad, que considera la distribución de los frutos de la producción económica en términos de ingresos, bienes y servicios producidos. La equidad en el acceso y distribución de los productos generados en la actividad económica tiene tres componentes: </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El derecho de cada miembro de la sociedad a la misma fracción de bienes y servicios producidos (equidad absoluta o igualdad);</w:t>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El derecho de cada miembro de la sociedad a una fracción de los bienes y servicios producidos según el esfuerzo aportado para generarlos (equidad proporcional al trabajo); </w:t>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El derecho de cada miembro de la sociedad a una fracción de los bienes y servicios producidos según criterios que la propia sociedad en su conjunto considere adecuados (equidad por acuerdo social y polític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n Chile no se cumple ninguna de estas premisas. De acuerdo a la revista especializada Forbes Magazine (1997)</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en términos de patrimonio neto (de las fortunas en América Latina), en 1996, 4  chilenos se encontraban en los 20 primeros lugares: en el lugar 6, Anacleto Angelini con 2.300 millones de dólares; el lugar 7, Andrónico Lukcic con 2.200 millones; el lugar 14 Eliodoro Matte  con 1.700 millones y el lugar 20 José y Jaime Said con 1.600 millones. Sumando los patrimonios de estos ultrarricos chilenos se llega a 7.800 millones de dólares, equivalente al ingreso anual percibido por el 40,3% de los chilenos. </w:t>
      </w:r>
    </w:p>
    <w:p>
      <w:pPr>
        <w:pStyle w:val="Normal"/>
        <w:jc w:val="both"/>
        <w:rPr>
          <w:rFonts w:ascii="Arial Narrow" w:hAnsi="Arial Narrow" w:cs="Arial Narrow"/>
          <w:sz w:val="22"/>
          <w:szCs w:val="22"/>
        </w:rPr>
      </w:pPr>
      <w:r>
        <w:rPr>
          <w:rFonts w:cs="Arial Narrow" w:ascii="Arial Narrow" w:hAnsi="Arial Narrow"/>
          <w:sz w:val="22"/>
          <w:szCs w:val="22"/>
        </w:rPr>
        <w:t xml:space="preserve">A nivel internacional, las fortunas personales de los 225 habitantes más ricos equivale al ingreso anual del 47% de la población mundial, es decir, 2.500 millones de habitantes (PNUD, 1998). Los ingresos del 5% más rico de la población equivalen a 114 veces los ingresos del 5% más pobre. Esta inequidad, en el ámbito internacional, significa que un 20% de los países concentra el 82,7% de los ingresos a nivel mundial, mientras que un 60% de los países cuenta con apenas el 5,6% de los ingresos generados en el mundo, como lo ilustra el siguiente gráfic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1: Distribución de la riqueza a nivel mundial, según el Producto Interno Bruto (PIB) de todos los país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bookmarkStart w:id="0" w:name="_1118225074"/>
      <w:bookmarkStart w:id="1" w:name="_1108812681"/>
      <w:bookmarkEnd w:id="0"/>
      <w:bookmarkEnd w:id="1"/>
      <w:r>
        <w:rPr>
          <w:rFonts w:cs="Arial Narrow" w:ascii="Arial Narrow" w:hAnsi="Arial Narrow"/>
          <w:sz w:val="22"/>
          <w:szCs w:val="22"/>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184.2pt" filled="f" o:ole="">
            <v:imagedata r:id="rId3" o:title=""/>
          </v:shape>
          <o:OLEObject Type="Embed" ProgID="Excel.Sheet.12" ShapeID="ole_rId2" DrawAspect="Content" ObjectID="_1880929652" r:id="rId2"/>
        </w:object>
      </w:r>
    </w:p>
    <w:p>
      <w:pPr>
        <w:pStyle w:val="Normal"/>
        <w:jc w:val="both"/>
        <w:rPr>
          <w:rFonts w:ascii="Arial Narrow" w:hAnsi="Arial Narrow" w:cs="Arial Narrow"/>
          <w:sz w:val="22"/>
          <w:szCs w:val="22"/>
        </w:rPr>
      </w:pPr>
      <w:r>
        <w:rPr>
          <w:rFonts w:cs="Arial Narrow" w:ascii="Arial Narrow" w:hAnsi="Arial Narrow"/>
          <w:sz w:val="22"/>
          <w:szCs w:val="22"/>
        </w:rPr>
        <w:t>Fuente: Informe Desarrollo Humano, PNUD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dad en el acceso a los recurs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os recursos naturales tienen un valor por sí mismos, puesto que en ellos está la base de nuestra subsistencia, salud y bienestar. Por ello, al incluir el medioambiente en la medición de la equidad, ampliamos nuestra percepción más allá de la distribución de los ingresos y los frutos económicos, incorporando el reconocimiento del derecho de todos al uso de los recursos naturales. Estos recursos pueden ser clasificados como renovables (plantas,  animales, tierra, aire, agua) y no renovables (cobre y todos los minerales, petróleo, gas). Al considerarlos un derecho, los recursos pueden ser entendidos como patrimonio común a toda la humanidad, y por su finitud, deben ser utilizados sustentablemente. Este patrimonio común se denomina espaci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l observar el acceso y distribución de los recursos en el planeta, podemos observar que los recursos de la biosfera están limitados y su distribución es asimétrica. Un 25% de la población, esto es, una cuarta parte de las personas, concentra el 70% de los recursos energéticos, el 75% de los metales y el 60% de los alimentos, mientras que el 75% de la población cuenta con sólo el 30% de la energía, el 25% de los metales y el 40% de los alimentos. Esta desproporción se aprecia en el siguiente gráfic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2: Distribución en el acceso a los recursos a nivel mundial (en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object w:dxaOrig="768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186.75pt" filled="f" o:ole="">
            <v:imagedata r:id="rId5" o:title=""/>
          </v:shape>
          <o:OLEObject Type="Embed" ProgID="Excel.Sheet.12" ShapeID="ole_rId4" DrawAspect="Content" ObjectID="_755279053" r:id="rId4"/>
        </w:object>
      </w:r>
    </w:p>
    <w:p>
      <w:pPr>
        <w:pStyle w:val="Normal"/>
        <w:jc w:val="both"/>
        <w:rPr>
          <w:rFonts w:ascii="Arial Narrow" w:hAnsi="Arial Narrow" w:cs="Arial Narrow"/>
          <w:sz w:val="22"/>
          <w:szCs w:val="22"/>
        </w:rPr>
      </w:pPr>
      <w:r>
        <w:rPr>
          <w:rFonts w:cs="Arial Narrow" w:ascii="Arial Narrow" w:hAnsi="Arial Narrow"/>
          <w:sz w:val="22"/>
          <w:szCs w:val="22"/>
        </w:rPr>
        <w:t>Fuente: Informe Desarrollo Humano, PNUD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quidad frente al peso de la contamin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s presiones que ejerce la actividad humana sobre el medio ambiente se relacionan también con la degradación de estos  recursos por efecto de la contaminación. Es posible asociar ciertas formas de contaminación con el sobreconsumo: sociedades ricas generan más desechos que sociedades pobres. Gran parte de los problemas medioambientales globales (lluvia ácida, efecto invernadero, destrucción de la capa de ozono) se originan en los países del Norte. De hecho, el 80% de la contaminación mundial por dióxido de carbono la genera apenas el 20% de la población total, principalmente de estos países</w:t>
      </w:r>
      <w:r>
        <w:rPr>
          <w:rFonts w:cs="Arial Narrow" w:ascii="Arial Narrow" w:hAnsi="Arial Narrow"/>
          <w:sz w:val="22"/>
          <w:szCs w:val="22"/>
          <w:lang w:val="es-MX"/>
        </w:rPr>
        <w:t xml:space="preserve"> (Friend of the Earth, 1999)</w:t>
      </w:r>
      <w:r>
        <w:rPr>
          <w:rFonts w:cs="Arial Narrow" w:ascii="Arial Narrow" w:hAnsi="Arial Narrow"/>
          <w:sz w:val="22"/>
          <w:szCs w:val="22"/>
        </w:rPr>
        <w:t xml:space="preserve">. ¡Si todos siguieran el ejemplo de los países industriales, se necesitarían varios planetas para servir de verteder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ara los países pobres, la contaminación se asocia a situaciones como la dificultad en el acceso a servicios y recursos básicos (por ejemplo, la ausencia de alcantarillado), lo que apareja tanto una fuerte presión sobre los recursos naturales, como severos daños a la salud y la calidad de vida de las personas.</w:t>
      </w:r>
      <w:r>
        <w:rPr>
          <w:rFonts w:cs="Arial Narrow" w:ascii="Arial Narrow" w:hAnsi="Arial Narrow"/>
          <w:sz w:val="22"/>
          <w:szCs w:val="22"/>
          <w:lang w:val="es-MX"/>
        </w:rPr>
        <w:t xml:space="preserv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 medición de la pobre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xiste una gran diversidad de situaciones de pobreza y de factores que inciden en ella. Algunos son materiales y cuantificables, mientras que otros son de naturaleza eminentemente cualitativa, difícil de medir en términos numéricos. Por ello, a nivel internacional se utilizan diversos indicadores para medir el grado de  pobreza de una población dada, principalmente de acuerdo a los ingresos disponibles y las necesidades pos satisfacer.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La Línea de Pobreza es el indicador más conocido. A juicio de C. Parker, este instrumento, "si bien constituye un  indicador relevante,  que posibilita (...) diagnosticar muchas de sus carencias y fundamentar y orientar programas sociales (...), es un indicador parcial que no puede ser tomado sino como una aproximación imperfecta a la problemática" (Fosis 2000).  </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s-MX"/>
        </w:rPr>
        <w:t>Para avanzar hacia una definición más integral del fenómeno de la pobreza, e</w:t>
      </w:r>
      <w:r>
        <w:rPr>
          <w:rFonts w:cs="Arial Narrow" w:ascii="Arial Narrow" w:hAnsi="Arial Narrow"/>
          <w:sz w:val="22"/>
          <w:szCs w:val="22"/>
        </w:rPr>
        <w:t xml:space="preserve">l Programa Naciones Unidas para el Desarrollo (PNUD) ha diseñado el Índice de Desarrollo Humano (IDH), que incluye tres componentes considerados básicos para la vida humana en sociedad: </w:t>
      </w:r>
      <w:r>
        <w:rPr>
          <w:rFonts w:cs="Arial Narrow" w:ascii="Arial Narrow" w:hAnsi="Arial Narrow"/>
          <w:i/>
          <w:sz w:val="22"/>
          <w:szCs w:val="22"/>
        </w:rPr>
        <w:t xml:space="preserve">longevidad </w:t>
      </w:r>
      <w:r>
        <w:rPr>
          <w:rFonts w:cs="Arial Narrow" w:ascii="Arial Narrow" w:hAnsi="Arial Narrow"/>
          <w:sz w:val="22"/>
          <w:szCs w:val="22"/>
        </w:rPr>
        <w:t xml:space="preserve">(medida en términos de expectativas de vida al nacer); </w:t>
      </w:r>
      <w:r>
        <w:rPr>
          <w:rFonts w:cs="Arial Narrow" w:ascii="Arial Narrow" w:hAnsi="Arial Narrow"/>
          <w:i/>
          <w:sz w:val="22"/>
          <w:szCs w:val="22"/>
        </w:rPr>
        <w:t xml:space="preserve">conocimiento </w:t>
      </w:r>
      <w:r>
        <w:rPr>
          <w:rFonts w:cs="Arial Narrow" w:ascii="Arial Narrow" w:hAnsi="Arial Narrow"/>
          <w:sz w:val="22"/>
          <w:szCs w:val="22"/>
        </w:rPr>
        <w:t xml:space="preserve">(medido basándose en el nivel de alfabetización; y </w:t>
      </w:r>
      <w:r>
        <w:rPr>
          <w:rFonts w:cs="Arial Narrow" w:ascii="Arial Narrow" w:hAnsi="Arial Narrow"/>
          <w:i/>
          <w:sz w:val="22"/>
          <w:szCs w:val="22"/>
        </w:rPr>
        <w:t>control sobre recursos</w:t>
      </w:r>
      <w:r>
        <w:rPr>
          <w:rFonts w:cs="Arial Narrow" w:ascii="Arial Narrow" w:hAnsi="Arial Narrow"/>
          <w:sz w:val="22"/>
          <w:szCs w:val="22"/>
        </w:rPr>
        <w:t xml:space="preserve"> necesarios para asegurar un nivel de vida decente (medido sobre la base del ingreso per cápita). Ha sido calculado para 174 países y permite establecer comparaciones entre los logros sociales de los países considera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ste indicador ha sido complementado recientemente con el Indice de Pobreza Humana (Capacity Poverty Measure), que considera no sólo el problema de los ingresos y recursos sino también las opciones y oportunidades de desarrollo en la población: porcentaje de niños menores de 5 años con problemas nutricionales; porcentaje de mujeres analfabetas de 15 años o más; y el porcentaje de nacimientos no atendidos por personal capacitado. </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La Premio Nobel Amartya Sen, enriquece el  enfoque anterior  analizando las capacidades humanas en virtud de los "funcionamientos" necesarios par una vida digna: adecuada alimentación, vivienda, salud, integración social, respeto. Lo interesante de este enfoque es que los ingresos son considerados como medios y no como fines, concentrando la atención en lo que la gente puede hacer con dichos ingresos. Las necesidades se presentan no como carencias, sino como oportunidades que posibilitan el ejercicio de las capacidades human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rPr>
      </w:pPr>
      <w:r>
        <w:rPr>
          <w:rFonts w:cs="Arial Narrow" w:ascii="Arial Narrow" w:hAnsi="Arial Narrow"/>
          <w:sz w:val="22"/>
          <w:szCs w:val="22"/>
        </w:rPr>
        <w:t xml:space="preserve">En América Latina, el método más usado para la medición de la pobreza es la Línea de Ingresos, más conocida como Línea de Pobreza (LP) y Línea de Indigencia (LI). Este método, a diferencia de los anteriormente descritos, asocia la pobreza exclusivamente a la situación de aquellas personas que se sitúan por debajo de un cierto nivel de ingresos. Aunque en la mayoría de los casos se constata una relación importante entre nivel económico y satisfacción de necesidades básicas, este indicador es totalmente insuficiente para medir la satisfacción de las necesidades propias de una vida dig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medición de la pobreza e indigencia se basa en la definición de un límite de subsistencia, teniendo en cuenta que la necesidad más fundamental para sobrevivir es la alimentación. A mediados de los ’80, la Comisión Económica para América Latina y el Caribe (CEPAL) elaboró un indicador que permitiera fijar un límite de ingresos mínimo para la subsistencia, basándose en  cifras de la Organización Mundial de la Salud (OMS) y la Organización Mundial para la Agricultura y la Alimentación (FAO). Las líneas de pobreza e indigencia se calcularon, en lo sucesivo, a partir de los costos de una Canasta Básica Alimentaria (CAB) y el poder adquisitivo de la población estudiada, como se describe en el siguiente cuadro.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1: La construcción de la Canasta Básica</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nasta Básica consiste en un listado de alimentos, que incluye la cantidad en gramos que se consume de cada uno de ellos por día y la cantidad de calorías, proteínas y grasas que contiene esta cantidad en gramos. Para el cálculo del aporte alimenticio y la selección de alimentos a considerar, se debe tener en cuen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El límite de 2.150 calorías diarias para un individuo promedio del grupo familiar, consideradas por la OMS y la FAO como la cantidad de calorías necesarias para la sobrevivencia de una persona.</w:t>
            </w:r>
          </w:p>
          <w:p>
            <w:pPr>
              <w:pStyle w:val="Normal"/>
              <w:numPr>
                <w:ilvl w:val="0"/>
                <w:numId w:val="5"/>
              </w:numPr>
              <w:tabs>
                <w:tab w:val="clear" w:pos="720"/>
                <w:tab w:val="left" w:pos="709" w:leader="none"/>
              </w:tabs>
              <w:ind w:left="709" w:hanging="425"/>
              <w:jc w:val="both"/>
              <w:rPr/>
            </w:pPr>
            <w:r>
              <w:rPr>
                <w:rFonts w:cs="Arial Narrow" w:ascii="Arial Narrow" w:hAnsi="Arial Narrow"/>
                <w:sz w:val="22"/>
                <w:szCs w:val="22"/>
              </w:rPr>
              <w:t>Los alimentos de mayor "peso" entre los gastos alimentario totales de las familias de menores ingresos y que</w:t>
            </w:r>
            <w:r>
              <w:rPr>
                <w:rFonts w:cs="Arial Narrow" w:ascii="Arial Narrow" w:hAnsi="Arial Narrow"/>
                <w:i/>
                <w:sz w:val="22"/>
                <w:szCs w:val="22"/>
              </w:rPr>
              <w:t xml:space="preserve"> </w:t>
            </w:r>
            <w:r>
              <w:rPr>
                <w:rFonts w:cs="Arial Narrow" w:ascii="Arial Narrow" w:hAnsi="Arial Narrow"/>
                <w:sz w:val="22"/>
                <w:szCs w:val="22"/>
              </w:rPr>
              <w:t>cumplen con los requerimientos calóricos mínimos. Esta información se encuentra en la Encuesta de Presupuestos Familiares realizada por el Instituto Nacional de Estadísticas (INE) cada diez año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costo de la CAB  se calcula considerando:</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Cálculo de los precios de cada alimento, correspondiente a la cantidad de gramos incluida en la canasta.</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Ajuste mensual de estos precios, según las variaciones del Índice de Precios al Consumidor (IPC).</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Sumatoria de estos precios, obteniendo el precio total de la CAB.</w:t>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La línea de Indig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e denomina </w:t>
      </w:r>
      <w:r>
        <w:rPr>
          <w:rFonts w:cs="Arial Narrow" w:ascii="Arial Narrow" w:hAnsi="Arial Narrow"/>
          <w:i/>
          <w:sz w:val="22"/>
          <w:szCs w:val="22"/>
        </w:rPr>
        <w:t xml:space="preserve">"Línea de Indigencia" </w:t>
      </w:r>
      <w:r>
        <w:rPr>
          <w:rFonts w:cs="Arial Narrow" w:ascii="Arial Narrow" w:hAnsi="Arial Narrow"/>
          <w:sz w:val="22"/>
          <w:szCs w:val="22"/>
        </w:rPr>
        <w:t xml:space="preserve">al costo de 1 CAB, y se define como </w:t>
      </w:r>
      <w:r>
        <w:rPr>
          <w:rFonts w:cs="Arial Narrow" w:ascii="Arial Narrow" w:hAnsi="Arial Narrow"/>
          <w:i/>
          <w:sz w:val="22"/>
          <w:szCs w:val="22"/>
        </w:rPr>
        <w:t>indigentes</w:t>
      </w:r>
      <w:r>
        <w:rPr>
          <w:rFonts w:cs="Arial Narrow" w:ascii="Arial Narrow" w:hAnsi="Arial Narrow"/>
          <w:sz w:val="22"/>
          <w:szCs w:val="22"/>
        </w:rPr>
        <w:t xml:space="preserve"> a las personas que residen en hogares cuyo ingreso mensual per cápita es inferior a este valor. Las personas consideradas indigentes no tienen siquiera ingresos suficientes para comprar los alimentos necesarios para su sobreviv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las zonas rurales, la línea de indigencia equivale al 75% del valor de la CAB. Se hace esta distinción porque los precios son diferentes entre las áreas rurales y urbanas. Para la población rural se estima un valor menor, bajo el supuesto que muchos de ellos producen algunos de sus propios alimentos, probablemente a costos menores que los registrados en el mercado.</w:t>
      </w:r>
    </w:p>
    <w:p>
      <w:pPr>
        <w:pStyle w:val="Heading2"/>
        <w:rPr>
          <w:rFonts w:ascii="Arial Narrow" w:hAnsi="Arial Narrow" w:cs="Arial Narrow"/>
          <w:i w:val="false"/>
          <w:i w:val="false"/>
          <w:sz w:val="22"/>
          <w:szCs w:val="22"/>
        </w:rPr>
      </w:pPr>
      <w:r>
        <w:rPr>
          <w:rFonts w:cs="Arial Narrow" w:ascii="Arial Narrow" w:hAnsi="Arial Narrow"/>
          <w:i w:val="false"/>
          <w:sz w:val="22"/>
          <w:szCs w:val="22"/>
        </w:rPr>
        <w:t>La línea de Pobrez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línea de pobreza considera, además del costo de una CAB; una estimación de los ingresos requeridos para satisfacer necesidades básicas no alimentarias (vestuario, vivienda, educación, salud, entre otras). Para estimar el valor de este segundo conjunto, se duplica el valor del ingreso establecido como mínimo de subsistencia en la Línea de Indigencia urbana y rur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os elementos contenidos en la canasta básica y en el límite de la pobreza no reconocen como necesidades una serie de elementos imprescindibles para garantizar una vida digna. Manfred-Max-Neef y Antonio Elizalde (1993) han desarrollado un trabajo importante en la definición de cuáles serían las necesidades humanas en un sentido amplio, reconociendo que estas necesidades son finitas, pocas y clasificables</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Estas necesidades se repiten en todas las culturas y en todos los períodos históricos: lo que cambia es la forma de satisfacerlas. Los autores definen como satisfactores, aquellos elementos culturalmente variables que permiten dar cuenta y satisfacer estas necesidades</w:t>
      </w:r>
      <w:r>
        <w:rPr>
          <w:rStyle w:val="FootnoteCharacters"/>
          <w:rStyle w:val="FootnoteAnchor"/>
          <w:rFonts w:cs="Arial Narrow" w:ascii="Arial Narrow" w:hAnsi="Arial Narrow"/>
          <w:sz w:val="22"/>
          <w:szCs w:val="22"/>
        </w:rPr>
        <w:footnoteReference w:id="7"/>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ales definiciones nos permiten ampliar la noción de pobreza vinculada a la subsistencia, entendiendo que toda necesidad no satisfecha evidencia algún grado de pobreza humana. Vemos también que la misma necesidad de subsistencia va más allá de la simple alimentación, puesto que también se necesitan condiciones adecuadas para la vida: vivienda, abrigo, salud, entorno ambiental limpio, convivencia, etc. Por cierto, del conjunto de satisfactores posibles, es preferible recurrir a aquellos que no obstaculicen la satisfacción de otras necesidades.</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El espacio ambi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 25% de la población mundial, que vive mayoritariamente en los países ricos industrializados, consume las ¾ partes de los recursos naturales. Mientras que el 75% restante, que vive principalmente en los países del Sur, tiene que arreglárselas con ¼ de los recursos.  Además de la inequidad que esta situación refleja, si los países del Sur llegaran a nivel de consumo similares a los del Norte la presión sobre los recursos naturales se tornaría insoporta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empleo ilimitado de recursos naturales resulta incompatible con la equidad no sólo en la actualidad, sino respecto de las generaciones futuras.  Por ende, es necesario determinar cuál es el consumo per cápita de recursos naturales al que tienen derecho todos los habitantes del planeta, con sus particularidades culturales y sociales, en un contexto de igualdad de derech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 concepto de espacio ambiental es la herramienta que nos permite determinar esta cuota de consumo. El concepto fue introducido por el catedrático holandés Hans Opschoor (1987) y luego popularizado por Amigos de la Tierra Holanda. El espacio ambiental de un territorio determinado equivale a la cantidad de recursos no renovables (incluyendo el agua), la energía (fósil y renovable) y el suelo (incluyendo los recursos renovables como la madera, la biomasa, etc.) que podemos extraer de la ecosfera sin sobrepasar la capacidad de carga del área de referencia, ni comprometer el derecho de las generaciones futuras a utilizar la misma cantidad de recursos naturales. La magnitud del espacio ambiental es, por definición, limitada. Cada uno de los habitantes del planeta tiene derecho a una misma cantidad de este espaci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l espacio ambiental  considera la definición de un </w:t>
      </w:r>
      <w:r>
        <w:rPr>
          <w:rFonts w:cs="Arial Narrow" w:ascii="Arial Narrow" w:hAnsi="Arial Narrow"/>
          <w:i/>
          <w:sz w:val="22"/>
          <w:szCs w:val="22"/>
        </w:rPr>
        <w:t>Piso</w:t>
      </w:r>
      <w:r>
        <w:rPr>
          <w:rFonts w:cs="Arial Narrow" w:ascii="Arial Narrow" w:hAnsi="Arial Narrow"/>
          <w:sz w:val="22"/>
          <w:szCs w:val="22"/>
        </w:rPr>
        <w:t xml:space="preserve"> o mínimo para la vida de las personas, bajo el cual la vida se vuelve indigna e insostenible, y un </w:t>
      </w:r>
      <w:r>
        <w:rPr>
          <w:rFonts w:cs="Arial Narrow" w:ascii="Arial Narrow" w:hAnsi="Arial Narrow"/>
          <w:i/>
          <w:sz w:val="22"/>
          <w:szCs w:val="22"/>
        </w:rPr>
        <w:t>Techo</w:t>
      </w:r>
      <w:r>
        <w:rPr>
          <w:rFonts w:cs="Arial Narrow" w:ascii="Arial Narrow" w:hAnsi="Arial Narrow"/>
          <w:sz w:val="22"/>
          <w:szCs w:val="22"/>
        </w:rPr>
        <w:t xml:space="preserve"> o máximo permisible de uso y gasto de los recursos naturales. El techo ambiental está dado por la división exacta del espacio ambiental de un territorio determinado entre sus habitantes. Si estamos, como individuo o como país, encima de este nivel estamos sobreconsumien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efinir el espacio ambiental tiene por objetivo procurar una redistribución mundial del espacio ambiental en un escenario de equidad global, donde el nivel de prosperidad de los países industrializados no se hace a expensas de los países menos industrializados, ya que todos los países dispondrían, en principio, de igual magnitud de espacio ambiental per cápita y podrían, por lo tanto, alcanzar niveles similares de prosperi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pangenberg (1996), del Wuppertal Institute en Alemania, ha seguido desarrollando el concepto de espacio ambiental. Este autor señala lo siguiente:  </w:t>
      </w:r>
      <w:r>
        <w:rPr>
          <w:rFonts w:cs="Arial Narrow" w:ascii="Arial Narrow" w:hAnsi="Arial Narrow"/>
          <w:i/>
          <w:sz w:val="22"/>
          <w:szCs w:val="22"/>
        </w:rPr>
        <w:t>“considerando particularmente el derecho humano a una porción equitativa del uso de recursos a escala global, basado en un acceso igualitario al patrimonio común de la humanidad, necesitamos de una redistribución dramática del uso de recursos. Esto es lo que llamamos vivir en nuestro espacio ambiental”.</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redistribución a la que alude Spangenberg se hace cada vez más urgente, ya que nos encontramos muy cerca de alcanzar los límites de la capacidad planetaria de sustentación de la actividad humana. Existe un claro desequilibrio entre el consumo global de recursos por parte de los países del norte con respecto de los países del sur. Por ejemplo, se ha calculado que un ciudadano del norte consume en promedio 15 veces más recursos que su homólogo pobre de un país del Sur. Por otra parte, existen numerosos casos de contaminación producidos por países del norte (por el intermedio de empresas transnacionales) en países del Su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rPr>
        <w:t>Si bien muchos países industrializados están adoptando medidas para reducir su consumo de recursos y promover, por ejemplo, una mayor eficiencia energética, su</w:t>
      </w:r>
      <w:r>
        <w:rPr>
          <w:rFonts w:cs="Arial Narrow" w:ascii="Arial Narrow" w:hAnsi="Arial Narrow"/>
          <w:sz w:val="22"/>
          <w:szCs w:val="22"/>
          <w:lang w:val="es-MX"/>
        </w:rPr>
        <w:t xml:space="preserve"> preocupación está principalmente centrada en el sobreconsumo de recursos que caracteriza a estas sociedades y en las medidas que apuntan a modificar sus patrones de consumo, lo que no garantiza un mayor bienestar de los sectores desfavorecidos al interior de los propios países industrializados. Aunque el concepto de "Espacio Ambiental"  plantea como objetivo vivir dentro de las capacidades de sus ecosistemas, el concepto de Piso Ambiental está recién incorporándose a los debates o estudios técnicos de los países del Norte. Además, </w:t>
      </w:r>
      <w:r>
        <w:rPr>
          <w:rFonts w:cs="Arial Narrow" w:ascii="Arial Narrow" w:hAnsi="Arial Narrow"/>
          <w:sz w:val="22"/>
          <w:szCs w:val="22"/>
        </w:rPr>
        <w:t>tanto en países industrializados y menos industrializados, las comunidades más pobres sufren las consecuencias de una pésima distribución ecológic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 Huella Ecológica</w:t>
      </w:r>
    </w:p>
    <w:p>
      <w:pPr>
        <w:pStyle w:val="Heading5"/>
        <w:rPr>
          <w:rFonts w:ascii="Arial Narrow" w:hAnsi="Arial Narrow" w:cs="Arial Narrow"/>
          <w:b w:val="false"/>
          <w:b w:val="false"/>
          <w:sz w:val="22"/>
          <w:szCs w:val="22"/>
        </w:rPr>
      </w:pPr>
      <w:r>
        <w:rPr>
          <w:rFonts w:cs="Arial Narrow" w:ascii="Arial Narrow" w:hAnsi="Arial Narrow"/>
          <w:b w:val="false"/>
          <w:sz w:val="22"/>
          <w:szCs w:val="22"/>
        </w:rPr>
        <w:t>El concepto de Huella Ecológica, como el de Espacio Ambiental, vincula las necesidades humanas de consumo con la presión que éstas implican en términos de uso de recursos naturales y absorción de desechos. La Huella Ecológica de una población o economía determinada puede definirse como el área de tierra (y agua) ecológicamente productiva, de varias clases (tierra agrícola, pastizales, bosques, etc.), que necesita y que ocup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para proporcionar todos los recursos energéticos/materiales consumidos; y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para absorber todos los desechos generados por esa población, dado el estado de su tecnología, </w:t>
      </w:r>
      <w:r>
        <w:rPr>
          <w:rFonts w:cs="Arial Narrow" w:ascii="Arial Narrow" w:hAnsi="Arial Narrow"/>
          <w:i/>
          <w:sz w:val="22"/>
          <w:szCs w:val="22"/>
        </w:rPr>
        <w:t>en cualquier parte del plane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us autores, William Rees y Mathis Wackernagel de la Universidad de British Colombia (1996) reconocen que el área ecosistémica total esencialmente necesaria para la supervivencia de la ciudad –– una estimación razonable del área de agua/suelo necesaria para que la ciudad en cuestión se sostenga a sí misma  ––corresponde a su Huella Ecológica en el planeta. Lo que es válido para una ciudad lo es también para una nación determinada o para un hoga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 diferencia del Espacio Ambiental, el cálculo de la Huella demuestra que no existe un </w:t>
      </w:r>
      <w:r>
        <w:rPr>
          <w:rFonts w:cs="Arial Narrow" w:ascii="Arial Narrow" w:hAnsi="Arial Narrow"/>
          <w:i/>
          <w:sz w:val="22"/>
          <w:szCs w:val="22"/>
        </w:rPr>
        <w:t>Piso</w:t>
      </w:r>
      <w:r>
        <w:rPr>
          <w:rFonts w:cs="Arial Narrow" w:ascii="Arial Narrow" w:hAnsi="Arial Narrow"/>
          <w:sz w:val="22"/>
          <w:szCs w:val="22"/>
        </w:rPr>
        <w:t xml:space="preserve"> ni un </w:t>
      </w:r>
      <w:r>
        <w:rPr>
          <w:rFonts w:cs="Arial Narrow" w:ascii="Arial Narrow" w:hAnsi="Arial Narrow"/>
          <w:i/>
          <w:sz w:val="22"/>
          <w:szCs w:val="22"/>
        </w:rPr>
        <w:t>Techo</w:t>
      </w:r>
      <w:r>
        <w:rPr>
          <w:rFonts w:cs="Arial Narrow" w:ascii="Arial Narrow" w:hAnsi="Arial Narrow"/>
          <w:sz w:val="22"/>
          <w:szCs w:val="22"/>
        </w:rPr>
        <w:t xml:space="preserve"> ambiental. En efecto, el suelo ecológicamente productivo "disponible" para cada persona en el planeta ha disminuido en el transcurso del siglo pasado. Hoy, de acuerdo a los autores, la Huella Ecológica de la humanidad en su conjunto ya excede la capacidad de carga global del planeta, imponiendo altos costos a las generaciones futuras. Sólo existe 1,5 hectáreas de suelo productivo para cada persona, incluyendo las áreas silvestres que probablemente no deberían ser utilizadas para otros objetivos. Con los ritmos de crecimiento de la población mundial y similares pautas de consumo,  en el año 2010, cada habitante del planeta tendrá menos de 0,9 hectárea de suelo ecológicamente productivo, suponiendo que no se produjera más degradación de suel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n contraste, el área de suelo "apropiada" por los habitantes de los países más ricos ha aumentado en forma continua. La Huella Ecológica actual de un norteamericano promedio, que equivale a entre 4 y 5 hectáreas, triplica la parte que le corresponde de la generosidad del planeta. En estas condiciones, claramente, el estilo de vida de los países industrializados no puede ser extendido en forma incólume a cada uno de los habitantes del planeta. La noción que propone la teoría de la Huella Ecológica es la de </w:t>
      </w:r>
      <w:r>
        <w:rPr>
          <w:rFonts w:cs="Arial Narrow" w:ascii="Arial Narrow" w:hAnsi="Arial Narrow"/>
          <w:i/>
          <w:sz w:val="22"/>
          <w:szCs w:val="22"/>
        </w:rPr>
        <w:t>porción justa</w:t>
      </w:r>
      <w:r>
        <w:rPr>
          <w:rFonts w:cs="Arial Narrow" w:ascii="Arial Narrow" w:hAnsi="Arial Narrow"/>
          <w:sz w:val="22"/>
          <w:szCs w:val="22"/>
        </w:rPr>
        <w:t xml:space="preserve">,  correspondiendo a la cantidad de tierra ecológicamente productiva, disponible por habitante en la Tier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ada persona que posee una huella tres veces mayor que la disponible, obliga a otra persona a vivir con un tercio del espacio que le corresponde. Por ello, es imprescindible cambios en las pautas de consumo de las naciones más ricas y de la parte de la población más rica dentro de las naciones más pobr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Pobreza y equidad en Chi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Encuesta de Caracterización Socioeconómica Nacional (CASEN) es el instrumento que se utiliza oficialmente para medir la pobreza en Chile, y a partir de ella se establecen los valores de las Líneas de Pobreza e Indigencia para los hogares y las personas desde el nivel comunal hasta el nivel nacional. El siguiente cuadro muestra la población nacional según las Líneas de Pobreza e Indigencia en  zonas rurales y urbanas, desde 1990 a 1998. Como señalamos en el capítulo anterior, estas líneas fijan Canastas Básicas diferentes para zonas urbanas y rurales, con un costo levemente inferior en estas últimas, bajo el supuesto que dicha población es capaz de producir parte de sus propios alimentos.</w:t>
      </w:r>
    </w:p>
    <w:p>
      <w:pPr>
        <w:pStyle w:val="Textoindependiente2"/>
        <w:spacing w:lineRule="auto" w:line="240"/>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b/>
          <w:b/>
          <w:sz w:val="22"/>
          <w:szCs w:val="22"/>
        </w:rPr>
      </w:pPr>
      <w:r>
        <w:rPr>
          <w:rFonts w:cs="Arial Narrow" w:ascii="Arial Narrow" w:hAnsi="Arial Narrow"/>
          <w:b/>
          <w:sz w:val="22"/>
          <w:szCs w:val="22"/>
        </w:rPr>
        <w:t>Cuadro 2</w:t>
      </w:r>
    </w:p>
    <w:p>
      <w:pPr>
        <w:pStyle w:val="Normal"/>
        <w:jc w:val="center"/>
        <w:rPr>
          <w:rFonts w:ascii="Arial Narrow" w:hAnsi="Arial Narrow" w:cs="Arial Narrow"/>
          <w:b/>
          <w:b/>
          <w:sz w:val="22"/>
          <w:szCs w:val="22"/>
        </w:rPr>
      </w:pPr>
      <w:r>
        <w:rPr>
          <w:rFonts w:cs="Arial Narrow" w:ascii="Arial Narrow" w:hAnsi="Arial Narrow"/>
          <w:b/>
          <w:sz w:val="22"/>
          <w:szCs w:val="22"/>
        </w:rPr>
        <w:t xml:space="preserve">Valor Líneas de pobreza e indigencia según ingreso mensual per cápita </w:t>
      </w:r>
    </w:p>
    <w:p>
      <w:pPr>
        <w:pStyle w:val="Normal"/>
        <w:jc w:val="center"/>
        <w:rPr>
          <w:rFonts w:ascii="Arial Narrow" w:hAnsi="Arial Narrow" w:cs="Arial Narrow"/>
          <w:b/>
          <w:b/>
          <w:sz w:val="22"/>
          <w:szCs w:val="22"/>
        </w:rPr>
      </w:pPr>
      <w:r>
        <w:rPr>
          <w:rFonts w:cs="Arial Narrow" w:ascii="Arial Narrow" w:hAnsi="Arial Narrow"/>
          <w:b/>
          <w:sz w:val="22"/>
          <w:szCs w:val="22"/>
        </w:rPr>
        <w:t>(en $ de noviembre de cada año)</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7813" w:type="dxa"/>
        <w:jc w:val="center"/>
        <w:tblInd w:w="0" w:type="dxa"/>
        <w:tblLayout w:type="fixed"/>
        <w:tblCellMar>
          <w:top w:w="0" w:type="dxa"/>
          <w:left w:w="70" w:type="dxa"/>
          <w:bottom w:w="0" w:type="dxa"/>
          <w:right w:w="70" w:type="dxa"/>
        </w:tblCellMar>
      </w:tblPr>
      <w:tblGrid>
        <w:gridCol w:w="2307"/>
        <w:gridCol w:w="1101"/>
        <w:gridCol w:w="1101"/>
        <w:gridCol w:w="1102"/>
        <w:gridCol w:w="1101"/>
        <w:gridCol w:w="110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ínea de Indigenc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8</w:t>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urbana</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297</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875</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5.050</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136</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944</w:t>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rural</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7.16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921</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1.597</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3.20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4.598</w:t>
            </w:r>
          </w:p>
        </w:tc>
      </w:tr>
      <w:tr>
        <w:trPr/>
        <w:tc>
          <w:tcPr>
            <w:tcW w:w="2307"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Línea de pobreza</w:t>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2"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urbana</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59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8.750</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0.100</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4.272</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7.889</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rura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53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3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0.2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3.10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5.546</w:t>
            </w:r>
          </w:p>
        </w:tc>
      </w:tr>
    </w:tbl>
    <w:p>
      <w:pPr>
        <w:pStyle w:val="Normal"/>
        <w:jc w:val="both"/>
        <w:rPr>
          <w:rFonts w:ascii="Arial Narrow" w:hAnsi="Arial Narrow" w:cs="Arial Narrow"/>
          <w:sz w:val="22"/>
          <w:szCs w:val="22"/>
        </w:rPr>
      </w:pPr>
      <w:r>
        <w:rPr>
          <w:rFonts w:cs="Arial Narrow" w:ascii="Arial Narrow" w:hAnsi="Arial Narrow"/>
          <w:sz w:val="22"/>
          <w:szCs w:val="22"/>
        </w:rPr>
        <w:t>Fuente: MIDEPLAN, Encuesta Casen 1990-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gún esta tabla, una familia urbana de 5 miembros requiere al menos $94.720 para satisfacer únicamente sus necesidades alimentarias. La misma familia, para satisfacer el conjunto de sus necesidades básicas, requiere de un presupuesto mensual de $189.440. Si su ingreso es menor, esa familia es considerada indig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n 1998, un 5,6 % de la población total (1,7 millones de chilenos) se encontraban en situación de indigencia, ya que tenían un ingreso mensual inferior a una CAB. Al observar más de cerca las cifras, dividiendo  la población total en 20 estratos iguales, veremos que 800.000 personas de este grupo de 1,7 millones tienen apenas el equivalente de ½ canasta mensual para sobrevivir</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Y entre los que pasan a ser considerados “no pobres”, tenemos cerca de 830.000 personas adicionales que apenas cuentan con 1,2 CAB para alimentar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or otra parte, la diferencia entre CAB rural y CAB urbana también constituye una grave debilidad de esta metodología. Al menos en Chile, la población campesina productora de alimentos es sólo una parte de la población rural total, que, aunque importante, no es representativa del universo rural, que incluye población minera, pesquera, forestal, de servicios diversos, etc. Además, los alimentos producidos para auto-consumo probablemente no cubren, en la mayoría de los casos, más que una fracción de la Canasta Básica. Algunos producen frutas y verduras, o leguminosas y chacras, o carne y leche, pero sería extremadamente raro que produjeran bienes industrializados, como arroz, azúcar, aceites y grasas, sal, té o café, para citar algunos productos de consumo común. Por lo general, tales productos envasados tienden a ser bastante más caros en las áreas rurales, especialmente en las más alejadas (que son a la vez las más pobres), que en la ciudad capital, donde se fijan los precios para valorizar la CAB</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siderando estos elementos, si suponemos que los costos de la CAB rural son iguales a los de la CAB urbana, la Línea de Pobreza rural equivale a dos CAB, tal como en las áreas urbanas. En tal caso, la Línea de Pobreza subiría más de un 10% por encima de las cifras utilizadas oficialmente. Por ende, más de medio millón de personas adicionales quedaría bajo la Línea de Pobr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chos especialistas señalan que el cálculo de dos CAB es insuficiente para los requerimientos que impone especialmente la vida urbana actual, por lo que consideran que la línea de pobreza debería subirse a 3 o 3,3 CAB. Si esto se hiciera, considerando que la cantidad de ingresos mensuales necesarios por persona fuese de $50.000, tendríamos que casi la mitad de los habitantes del país  (7,1 millones de personas) puede ser considerada pobre (en cifras de 1996).</w:t>
      </w:r>
    </w:p>
    <w:p>
      <w:pPr>
        <w:pStyle w:val="Heading2"/>
        <w:rPr>
          <w:rFonts w:ascii="Arial Narrow" w:hAnsi="Arial Narrow" w:cs="Arial Narrow"/>
          <w:sz w:val="22"/>
          <w:szCs w:val="22"/>
        </w:rPr>
      </w:pPr>
      <w:r>
        <w:rPr>
          <w:rFonts w:cs="Arial Narrow" w:ascii="Arial Narrow" w:hAnsi="Arial Narrow"/>
          <w:sz w:val="22"/>
          <w:szCs w:val="22"/>
        </w:rPr>
        <w:t xml:space="preserve">La situación distributiva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i/>
          <w:i/>
          <w:sz w:val="22"/>
          <w:szCs w:val="22"/>
        </w:rPr>
      </w:pPr>
      <w:r>
        <w:rPr>
          <w:rFonts w:cs="Arial Narrow" w:ascii="Arial Narrow" w:hAnsi="Arial Narrow"/>
          <w:i/>
          <w:sz w:val="22"/>
          <w:szCs w:val="22"/>
        </w:rPr>
        <w:t>Entre 1985 y 1998 el Producto Bruto Interno  de Chile creció en alrededor de un total de 120%, lo que equivale a una tasa promedia anual de 7%. Sin embargo, ese elevado crecimiento no fue acompañado de un esfuerzo redistributivo que permitiera a los más pobres recuperar el terreno perdido desde 1974 – cuando se comenzaron a aplicar las severas políticas de ajuste económico -. Además, los niveles de crecimiento de las últimas cinco décadas han retrocedido y perdido dinamismo tras la más reciente crisis económica, pasando de niveles cercanos al 7% a índices menores al 5% en los últimos cuatro años.</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pPr>
      <w:r>
        <w:rPr>
          <w:rFonts w:cs="Arial Narrow" w:ascii="Arial Narrow" w:hAnsi="Arial Narrow"/>
          <w:i/>
          <w:sz w:val="22"/>
          <w:szCs w:val="22"/>
        </w:rPr>
        <w:t>Este fenómeno, sumado a la progresiva concentración de las riquezas, da cuenta de la insuficiencia del crecimiento como herramienta efectiva para la superación de la pobreza. La persistencia de la inequidad se evidencia en las cifras de la distribución del ingreso según deciles</w:t>
      </w:r>
      <w:r>
        <w:rPr>
          <w:rStyle w:val="FootnoteCharacters"/>
          <w:rStyle w:val="FootnoteAnchor"/>
          <w:rFonts w:cs="Arial Narrow" w:ascii="Arial Narrow" w:hAnsi="Arial Narrow"/>
          <w:i/>
          <w:sz w:val="22"/>
          <w:szCs w:val="22"/>
        </w:rPr>
        <w:footnoteReference w:id="10"/>
      </w:r>
      <w:r>
        <w:rPr>
          <w:rFonts w:cs="Arial Narrow" w:ascii="Arial Narrow" w:hAnsi="Arial Narrow"/>
          <w:i/>
          <w:sz w:val="22"/>
          <w:szCs w:val="22"/>
        </w:rPr>
        <w:t xml:space="preserve"> durante la última década.</w:t>
      </w:r>
    </w:p>
    <w:p>
      <w:pPr>
        <w:pStyle w:val="TextBody"/>
        <w:rPr>
          <w:rFonts w:ascii="Arial Narrow" w:hAnsi="Arial Narrow" w:cs="Arial Narrow"/>
          <w:i/>
          <w:i/>
          <w:sz w:val="22"/>
          <w:szCs w:val="22"/>
        </w:rPr>
      </w:pPr>
      <w:r>
        <w:rPr>
          <w:rFonts w:cs="Arial Narrow" w:ascii="Arial Narrow" w:hAnsi="Arial Narrow"/>
          <w:i/>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3</w:t>
      </w:r>
    </w:p>
    <w:p>
      <w:pPr>
        <w:pStyle w:val="Normal"/>
        <w:jc w:val="center"/>
        <w:rPr>
          <w:rFonts w:ascii="Arial Narrow" w:hAnsi="Arial Narrow" w:cs="Arial Narrow"/>
          <w:b/>
          <w:b/>
          <w:sz w:val="22"/>
          <w:szCs w:val="22"/>
        </w:rPr>
      </w:pPr>
      <w:r>
        <w:rPr>
          <w:rFonts w:cs="Arial Narrow" w:ascii="Arial Narrow" w:hAnsi="Arial Narrow"/>
          <w:b/>
          <w:sz w:val="22"/>
          <w:szCs w:val="22"/>
        </w:rPr>
        <w:t xml:space="preserve">Distribución del ingreso per cápita del hogar por decil de ingreso, período 1987-1998  </w:t>
      </w:r>
    </w:p>
    <w:p>
      <w:pPr>
        <w:pStyle w:val="Normal"/>
        <w:jc w:val="center"/>
        <w:rPr>
          <w:rFonts w:ascii="Arial Narrow" w:hAnsi="Arial Narrow" w:cs="Arial Narrow"/>
          <w:b/>
          <w:b/>
          <w:sz w:val="22"/>
          <w:szCs w:val="22"/>
        </w:rPr>
      </w:pPr>
      <w:r>
        <w:rPr>
          <w:rFonts w:cs="Arial Narrow" w:ascii="Arial Narrow" w:hAnsi="Arial Narrow"/>
          <w:b/>
          <w:sz w:val="22"/>
          <w:szCs w:val="22"/>
        </w:rPr>
        <w:t>(en %)</w:t>
      </w:r>
    </w:p>
    <w:p>
      <w:pPr>
        <w:pStyle w:val="TextBody"/>
        <w:rPr>
          <w:rFonts w:ascii="Arial Narrow" w:hAnsi="Arial Narrow" w:cs="Arial Narrow"/>
          <w:b/>
          <w:b/>
          <w:i/>
          <w:i/>
          <w:sz w:val="22"/>
          <w:szCs w:val="22"/>
        </w:rPr>
      </w:pPr>
      <w:r>
        <w:rPr>
          <w:rFonts w:cs="Arial Narrow" w:ascii="Arial Narrow" w:hAnsi="Arial Narrow"/>
          <w:b/>
          <w:i/>
          <w:sz w:val="22"/>
          <w:szCs w:val="22"/>
        </w:rPr>
      </w:r>
    </w:p>
    <w:tbl>
      <w:tblPr>
        <w:tblW w:w="9194" w:type="dxa"/>
        <w:jc w:val="left"/>
        <w:tblInd w:w="-5" w:type="dxa"/>
        <w:tblLayout w:type="fixed"/>
        <w:tblCellMar>
          <w:top w:w="0" w:type="dxa"/>
          <w:left w:w="70" w:type="dxa"/>
          <w:bottom w:w="0" w:type="dxa"/>
          <w:right w:w="70" w:type="dxa"/>
        </w:tblCellMar>
      </w:tblPr>
      <w:tblGrid>
        <w:gridCol w:w="709"/>
        <w:gridCol w:w="1414"/>
        <w:gridCol w:w="1414"/>
        <w:gridCol w:w="1414"/>
        <w:gridCol w:w="1414"/>
        <w:gridCol w:w="1414"/>
        <w:gridCol w:w="1415"/>
      </w:tblGrid>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Decil</w:t>
            </w:r>
          </w:p>
        </w:tc>
        <w:tc>
          <w:tcPr>
            <w:tcW w:w="848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Año</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2"/>
                <w:szCs w:val="22"/>
                <w:lang w:eastAsia="es-CL"/>
              </w:rPr>
            </w:pPr>
            <w:r>
              <w:rPr>
                <w:rFonts w:cs="Arial Narrow" w:ascii="Arial Narrow" w:hAnsi="Arial Narrow"/>
                <w:b/>
                <w:sz w:val="22"/>
                <w:szCs w:val="22"/>
                <w:lang w:eastAsia="es-CL"/>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8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1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4,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2</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Fuente: MIDEPLAN, </w:t>
      </w:r>
      <w:r>
        <w:rPr>
          <w:rFonts w:cs="Arial Narrow" w:ascii="Arial Narrow" w:hAnsi="Arial Narrow"/>
          <w:i/>
          <w:sz w:val="22"/>
          <w:szCs w:val="22"/>
        </w:rPr>
        <w:t>Pobreza, crecimiento y distribución del ingreso en Chile en los noventa</w:t>
      </w:r>
      <w:r>
        <w:rPr>
          <w:rFonts w:cs="Arial Narrow" w:ascii="Arial Narrow" w:hAnsi="Arial Narrow"/>
          <w:sz w:val="22"/>
          <w:szCs w:val="22"/>
        </w:rPr>
        <w:t>. 2000.</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 xml:space="preserve">Tal como evidencia el cuadro, la distribución del ingreso en nuestro país se ha estancado en una profunda inequidad. La diferencia entre el 10% más pobre de la población y el 10% más rico es cercana a las 36 veces desde 1987, prácticamente sin variación. Además, existe una sorprendente concentración del ingreso en un muy reducido sector: el 10% más rico concentra un 30% más de ingresos que el decil inmediatamente posterior (9º decil).  </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Este fenómeno se hace más evidente mientras más desagregados se presentan los datos. Si dividimos a la población en 20 estratos de 5% cada uno, la relación entre los extremos es superior a las 70 veces. Si seguimos aumentando la división de estratos, hasta llegar a centiles de ingreso, vemos que siempre la curva distributiva tiende a cambiar abruptamente de forma al llegar al estrato más alto, donde se produce un salto brusco. Esto significa que la concentración de la riqueza se acumula en el 1% más rico de la población: menos de 200.000 personas se adueñan de parte importante de los frutos de la producción económica del país.</w:t>
      </w:r>
    </w:p>
    <w:p>
      <w:pPr>
        <w:pStyle w:val="Textoindependiente3"/>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highlight w:val="yellow"/>
        </w:rPr>
      </w:pPr>
      <w:r>
        <w:rPr>
          <w:rFonts w:cs="Arial Narrow" w:ascii="Arial Narrow" w:hAnsi="Arial Narrow"/>
          <w:sz w:val="22"/>
          <w:szCs w:val="22"/>
        </w:rPr>
        <w:t xml:space="preserve">La severa inequidad prevaleciente en Chile se aprecia con igual o mayor claridad todavía, cuando se desagregan los datos por regiones administrativas. En 1987, la diferencia entre el decil más pobre  del país (Decil 1 de la VIII Región) y el más rico (Decil 10 de la R.M.) era de 42.2 veces. En 1998, la diferencia entre el decil más pobre (ahora el decil 1 de la IX Región) y el más rico (tal como antes, el decil 10 de la Región Metropolitana) era de 56.4 veces. Como vemos, la actual diferencia regional de ingresos es muy superior a lo que reflejan los promedios nacionales. </w:t>
      </w:r>
    </w:p>
    <w:p>
      <w:pPr>
        <w:pStyle w:val="Textoindependiente3"/>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Heading2"/>
        <w:jc w:val="both"/>
        <w:rPr>
          <w:rFonts w:ascii="Arial Narrow" w:hAnsi="Arial Narrow" w:cs="Arial Narrow"/>
          <w:sz w:val="22"/>
          <w:szCs w:val="22"/>
        </w:rPr>
      </w:pPr>
      <w:r>
        <w:rPr>
          <w:rFonts w:cs="Arial Narrow" w:ascii="Arial Narrow" w:hAnsi="Arial Narrow"/>
          <w:sz w:val="22"/>
          <w:szCs w:val="22"/>
        </w:rPr>
        <w:t>Inequidad y capacidad de consumo</w:t>
      </w:r>
    </w:p>
    <w:p>
      <w:pPr>
        <w:pStyle w:val="Textoindependiente3"/>
        <w:jc w:val="both"/>
        <w:rPr>
          <w:rFonts w:ascii="Arial Narrow" w:hAnsi="Arial Narrow" w:cs="Arial Narrow"/>
          <w:sz w:val="22"/>
          <w:szCs w:val="22"/>
        </w:rPr>
      </w:pPr>
      <w:r>
        <w:rPr>
          <w:rFonts w:cs="Arial Narrow" w:ascii="Arial Narrow" w:hAnsi="Arial Narrow"/>
          <w:sz w:val="22"/>
          <w:szCs w:val="22"/>
        </w:rPr>
      </w:r>
    </w:p>
    <w:p>
      <w:pPr>
        <w:pStyle w:val="Textoindependiente3"/>
        <w:jc w:val="both"/>
        <w:rPr>
          <w:rFonts w:ascii="Arial Narrow" w:hAnsi="Arial Narrow" w:cs="Arial Narrow"/>
          <w:sz w:val="22"/>
          <w:szCs w:val="22"/>
        </w:rPr>
      </w:pPr>
      <w:r>
        <w:rPr>
          <w:rFonts w:cs="Arial Narrow" w:ascii="Arial Narrow" w:hAnsi="Arial Narrow"/>
          <w:sz w:val="22"/>
          <w:szCs w:val="22"/>
        </w:rPr>
        <w:t xml:space="preserve">Las brechas de ingreso se aprecian todavía mejor al visualizarlas en términos de CAB, o sea, en capacidades de consumo. El 5% más pobre dispone de 0.48 CAB por persona, mientras que el 5% más rico dispone del equivalente de 48 CAB por persona: 100 veces más  canastas básicas que el sector más pobre. </w:t>
      </w:r>
    </w:p>
    <w:p>
      <w:pPr>
        <w:pStyle w:val="Textoindependiente3"/>
        <w:jc w:val="both"/>
        <w:rPr>
          <w:rFonts w:ascii="Arial Narrow" w:hAnsi="Arial Narrow" w:cs="Arial Narrow"/>
          <w:sz w:val="22"/>
          <w:szCs w:val="22"/>
        </w:rPr>
      </w:pPr>
      <w:r>
        <w:rPr>
          <w:rFonts w:cs="Arial Narrow" w:ascii="Arial Narrow" w:hAnsi="Arial Narrow"/>
          <w:sz w:val="22"/>
          <w:szCs w:val="22"/>
        </w:rPr>
        <w:t xml:space="preserve">Ahora bien, si se mantiene el actual sistema de distribución del ingreso, y la economía crece a un ritmo cercano al 4.5% o 3% anual, para que las cerca de 800 mil personas que conforman el 5% más pobre de la población (o sea, infra-indigencia) pudieran superar la línea de pobreza de dos CAB, tendrían que esperar alrededor de 48 años. Dos generaciones completas para superar la magra línea de dos canastas alimentarias, que divide a la pobreza  de la  no-pobreza. </w:t>
      </w:r>
    </w:p>
    <w:p>
      <w:pPr>
        <w:pStyle w:val="TextBody"/>
        <w:rPr>
          <w:rFonts w:ascii="Arial Narrow" w:hAnsi="Arial Narrow" w:cs="Arial Narrow"/>
          <w:i/>
          <w:i/>
          <w:sz w:val="22"/>
          <w:szCs w:val="22"/>
        </w:rPr>
      </w:pPr>
      <w:r>
        <w:rPr>
          <w:rFonts w:cs="Arial Narrow" w:ascii="Arial Narrow" w:hAnsi="Arial Narrow"/>
          <w:i/>
          <w:sz w:val="22"/>
          <w:szCs w:val="22"/>
        </w:rPr>
        <w:t xml:space="preserve">En el otro extremo, en ese mismo período de 48 años, el veintil más rico vería subir sus ingresos a más de 200 CAB. En otras palabras, el incremento de la diferencia absoluta y la distancia generacional para la superación de la pobreza sería de tal magnitud, que una sociedad medianamente equilibrada difícilmente podría tolerar. </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 xml:space="preserve">Este breve análisis de la situación distributiva en Chile demuestra en forma muy simple la falsedad de las afirmaciones de que un crecimiento económico alto y sostenido constituye la única forma de combatir la pobreza (teoría del "chorreo") y de hacer más equitativa la estructura distributiva. Para evitar un tipo “canceroso” de crecimiento económico, se deben adoptar medidas que redistribuyan sustantivamente el ingreso nacional en nuestra población. La Línea de Dignidad se propone como una herramienta para avanzar en esta dirección. </w:t>
      </w:r>
    </w:p>
    <w:p>
      <w:pPr>
        <w:pStyle w:val="Textoindependiente3"/>
        <w:rPr>
          <w:rFonts w:ascii="Arial Narrow" w:hAnsi="Arial Narrow" w:cs="Arial Narrow"/>
          <w:i/>
          <w:i/>
          <w:sz w:val="22"/>
          <w:szCs w:val="22"/>
        </w:rPr>
      </w:pPr>
      <w:r>
        <w:rPr>
          <w:rFonts w:cs="Arial Narrow" w:ascii="Arial Narrow" w:hAnsi="Arial Narrow"/>
          <w:i/>
          <w:sz w:val="22"/>
          <w:szCs w:val="22"/>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La Línea de Dig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Una vida digna significaría que cada persona debiera tener un ingreso apropiado para satisfacer con facilidad sus necesidades fundamentales. Ahora bien, siendo importante fijar un límite que, de excederse, la pobreza es inaceptable (acaso ¿alguna vez es aceptable?), es evidente que en nuestro país el límite de las dos canastas básicas actuales constituyen una indignidad intolerable. Por ello, se requiere establecer una meta a alcanzar por aquella parte de la población que se encuentra en situación de pobreza, que le permita tanto satisfacer sus legítimas necesidades como disminuir las brechas que la separan del resto de la sociedad, sin agotar los recursos naturales disponibles. A esta meta denominamos </w:t>
      </w:r>
      <w:r>
        <w:rPr>
          <w:rFonts w:cs="Arial Narrow" w:ascii="Arial Narrow" w:hAnsi="Arial Narrow"/>
          <w:i/>
          <w:sz w:val="22"/>
          <w:szCs w:val="22"/>
        </w:rPr>
        <w:t>"Línea de Dignidad".</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Fijar una Línea de Dignidad y no de pobreza, equivale también a revertir la noción de necesidades humanas como carencias. Las necesidades humanas también comprometen, motivan y movilizan a las personas y en este sentido, son también potencialidades, y más aún pueden llegar a ser recursos: </w:t>
      </w:r>
      <w:r>
        <w:rPr>
          <w:rFonts w:cs="Arial Narrow" w:ascii="Arial Narrow" w:hAnsi="Arial Narrow"/>
          <w:i/>
          <w:sz w:val="22"/>
          <w:szCs w:val="22"/>
        </w:rPr>
        <w:t>“La necesidad de participar es potencial de participación, tal como la necesidad de afecto es potencial de afecto”</w:t>
      </w:r>
      <w:r>
        <w:rPr>
          <w:rFonts w:cs="Arial Narrow" w:ascii="Arial Narrow" w:hAnsi="Arial Narrow"/>
          <w:sz w:val="22"/>
          <w:szCs w:val="22"/>
        </w:rPr>
        <w:t xml:space="preserve"> (Max-Neef y Elizalde, 1993). En la realización de las necesidades se hace la realización del sujeto, ya no del “pobre”, sino de un ser humano. Hablar de Línea de Dignidad, por lo tanto, equivale a hablar de un piso debajo del cual se hace imposible la realización como seres humanos, dentro de la sociedad que nos incumbe. En consecuencia, vivir con dignidad significa también ejercer efectivamente los derechos humanos internacionalmente reconocido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Fijar la Línea de Dig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entro del esquema de las CAB, vemos que la línea de pobreza fijada en 2 CAB se basa en la proporción que ocupaba el gasto alimentario dentro del gasto total de las familias. Según las encuestas de presupuestos familiares de décadas anteriores, se estimaba que las familias chilenas de menores ingresos gastaban alrededor de un  50% en alimentación. Por ello, se supuso que duplicando el valor de una canasta alimentaria, se establecería también el valor de lo que podríamos llamar Canasta Mínima Global (incluye las 2 canastas) o Línea de Pobr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in embargo, los estudios más recientes revelan que la proporción del gasto en alimentos ha descendido notablemente para todos los estratos de la población, incluyendo los de menores ingresos, donde la proporción habría descendido al 30% (INE, 1998). En tal caso, la Canasta Mínima Global  debería ser de tres CAB, en lugar de 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ara los propósitos del presente trabajo, se considera que la frontera para una Línea de Dignidad debiera fijarse en torno a las </w:t>
      </w:r>
      <w:r>
        <w:rPr>
          <w:rFonts w:cs="Arial Narrow" w:ascii="Arial Narrow" w:hAnsi="Arial Narrow"/>
          <w:b/>
          <w:sz w:val="22"/>
          <w:szCs w:val="22"/>
        </w:rPr>
        <w:t>3.3 CAB</w:t>
      </w:r>
      <w:r>
        <w:rPr>
          <w:rFonts w:cs="Arial Narrow" w:ascii="Arial Narrow" w:hAnsi="Arial Narrow"/>
          <w:sz w:val="22"/>
          <w:szCs w:val="22"/>
        </w:rPr>
        <w:t>, que corresponde al promedio de ingresos en los sectores medios de la población (veintiles 9 y 10). Aunque tal vez no sea un punto óptimo,  sí nos parece razonable y factible de alcanzar. El nivel escogido se acerca bastante al que en países europeos se utiliza para determinar la frontera entre pobreza y no pobreza, donde se consideran pobres todos aquellos que tienen un ingreso inferior a la mitad del promedio naciona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Cierre de las brechas soci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iguiendo a Schatan (1999), entendemos por </w:t>
      </w:r>
      <w:r>
        <w:rPr>
          <w:rFonts w:cs="Arial Narrow" w:ascii="Arial Narrow" w:hAnsi="Arial Narrow"/>
          <w:i/>
          <w:sz w:val="22"/>
          <w:szCs w:val="22"/>
        </w:rPr>
        <w:t>"brecha"</w:t>
      </w:r>
      <w:r>
        <w:rPr>
          <w:rFonts w:cs="Arial Narrow" w:ascii="Arial Narrow" w:hAnsi="Arial Narrow"/>
          <w:sz w:val="22"/>
          <w:szCs w:val="22"/>
        </w:rPr>
        <w:t xml:space="preserve"> la distancia que existe entre el ingreso per cápita actual (expresado en CAB, para facilitar los cálculos y su presentación) y la meta definida para alcanzar la línea de dignidad: </w:t>
      </w:r>
      <w:r>
        <w:rPr>
          <w:rFonts w:cs="Arial Narrow" w:ascii="Arial Narrow" w:hAnsi="Arial Narrow"/>
          <w:b/>
          <w:sz w:val="22"/>
          <w:szCs w:val="22"/>
        </w:rPr>
        <w:t xml:space="preserve">lograr que cada uno de los individuos ubicado por debajo de 3.3 CAB, cubra la distancia hasta llegar a ese nivel. </w:t>
      </w:r>
      <w:r>
        <w:rPr>
          <w:rFonts w:cs="Arial Narrow" w:ascii="Arial Narrow" w:hAnsi="Arial Narrow"/>
          <w:sz w:val="22"/>
          <w:szCs w:val="22"/>
        </w:rPr>
        <w:t>En esa situación se encuentra los veintiles 1 a 9.</w:t>
      </w:r>
      <w:r>
        <w:rPr>
          <w:rFonts w:cs="Arial Narrow" w:ascii="Arial Narrow" w:hAnsi="Arial Narrow"/>
          <w:b/>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ara alcanzar esta meta en un período de 8 años, Schatan define un proceso de cinco etapas, considerando dos supuestos: una tasa de crecimiento global de la economía en un 4.5% anual o 3% per capita, cercana a la realidad de los últimos dos años; y cifras de población constante, considerando la leve variación demográfica de nuestra población y la necesidad de simplificar los cálcul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4</w:t>
      </w:r>
    </w:p>
    <w:p>
      <w:pPr>
        <w:pStyle w:val="Normal"/>
        <w:jc w:val="center"/>
        <w:rPr>
          <w:rFonts w:ascii="Arial Narrow" w:hAnsi="Arial Narrow" w:cs="Arial Narrow"/>
          <w:b/>
          <w:b/>
          <w:sz w:val="22"/>
          <w:szCs w:val="22"/>
        </w:rPr>
      </w:pPr>
      <w:r>
        <w:rPr>
          <w:rFonts w:cs="Arial Narrow" w:ascii="Arial Narrow" w:hAnsi="Arial Narrow"/>
          <w:b/>
          <w:sz w:val="22"/>
          <w:szCs w:val="22"/>
        </w:rPr>
        <w:t xml:space="preserve">Hacia una Línea de Dignidad: Etapas para la superación de las brechas sociales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Narrow" w:hAnsi="Arial Narrow" w:cs="Arial Narrow"/>
          <w:b/>
          <w:b/>
          <w:sz w:val="22"/>
          <w:szCs w:val="22"/>
        </w:rPr>
      </w:pPr>
      <w:r>
        <w:rPr>
          <w:rFonts w:cs="Arial Narrow" w:ascii="Arial Narrow" w:hAnsi="Arial Narrow"/>
          <w:b/>
          <w:sz w:val="22"/>
          <w:szCs w:val="22"/>
        </w:rPr>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1</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del déficit inicial o distancia de los veintiles 1 a 9 respecto a la meta de 3,3 CAB.</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2</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y aplicación crecimiento per cápita a la magnitud de la brecha, considerando un incremento de 3% anual y ninguna variación en la estructura distributiva.</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3</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del déficit neto per cápita y global en cada estrato (este déficit es el que debería ser resuelto por la sociedad en su conjunto)</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4</w:t>
      </w:r>
    </w:p>
    <w:p>
      <w:pPr>
        <w:pStyle w:val="Normal"/>
        <w:pBdr>
          <w:top w:val="single" w:sz="4" w:space="1" w:color="000000"/>
          <w:left w:val="single" w:sz="4" w:space="4" w:color="000000"/>
          <w:bottom w:val="single" w:sz="4" w:space="13" w:color="000000"/>
          <w:right w:val="single" w:sz="4" w:space="4" w:color="000000"/>
        </w:pBdr>
        <w:jc w:val="center"/>
        <w:rPr/>
      </w:pPr>
      <w:r>
        <w:rPr>
          <w:rFonts w:cs="Arial Narrow" w:ascii="Arial Narrow" w:hAnsi="Arial Narrow"/>
          <w:sz w:val="22"/>
          <w:szCs w:val="22"/>
        </w:rPr>
        <w:t>Cálculo del crecimiento del ingreso en los cuatro veintiles más ricos (16 al 20) a razón de 3% anual, o sea sin redistribución alguna, y medición del incremento efectivo en CAB  para el octavo año del período</w:t>
      </w:r>
      <w:r>
        <w:rPr>
          <w:rStyle w:val="FootnoteCharacters"/>
          <w:rStyle w:val="FootnoteAnchor"/>
          <w:rFonts w:cs="Arial Narrow" w:ascii="Arial Narrow" w:hAnsi="Arial Narrow"/>
          <w:sz w:val="22"/>
          <w:szCs w:val="22"/>
        </w:rPr>
        <w:footnoteReference w:id="11"/>
      </w:r>
      <w:r>
        <w:rPr>
          <w:rFonts w:cs="Arial Narrow" w:ascii="Arial Narrow" w:hAnsi="Arial Narrow"/>
          <w:sz w:val="22"/>
          <w:szCs w:val="22"/>
        </w:rPr>
        <w:t>.</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5</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b w:val="false"/>
          <w:b w:val="false"/>
          <w:sz w:val="22"/>
          <w:szCs w:val="22"/>
        </w:rPr>
      </w:pPr>
      <w:r>
        <w:rPr>
          <w:rFonts w:cs="Arial Narrow" w:ascii="Arial Narrow" w:hAnsi="Arial Narrow"/>
          <w:b w:val="false"/>
          <w:sz w:val="22"/>
          <w:szCs w:val="22"/>
        </w:rPr>
        <w:t>Distribución de la carga o déficit de los primeros veintiles en forma aproximadamente proporcional a la participación de cuatro últimos veintiles dentro del total, considerando la enorme disparidad de ingresos entre el veintil 20, el más rico, respecto a los tres precedent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partir de este proceso, vemos que el veintil más pobre necesita incrementar sus ingresos en un 27% anual durante 8 años para alcanzar la Línea de Dignidad. Los veintiles 2 y 3 requieren igualmente de tasas muy altas de crecimiento:15,5% y 12,4% anual respectivamente. Mientras que el veintil más rico seguirá creciendo, pero a una tasa por debajo del promedio: 1% anual. En el año 8, la distribución del ingreso sería la que muestra el gráfico que sig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3: Evolución de la distribución del ingreso tras el proceso de cierre de las brechas sociales (en veintiles de ingreso)</w:t>
      </w:r>
    </w:p>
    <w:p>
      <w:pPr>
        <w:sectPr>
          <w:footerReference w:type="default" r:id="rId6"/>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pPr>
    </w:p>
    <w:p>
      <w:pPr>
        <w:pStyle w:val="Normal"/>
        <w:jc w:val="both"/>
        <w:rPr>
          <w:rFonts w:ascii="Arial Narrow" w:hAnsi="Arial Narrow" w:cs="Arial Narrow"/>
          <w:sz w:val="22"/>
          <w:szCs w:val="22"/>
        </w:rPr>
      </w:pPr>
      <w:bookmarkStart w:id="2" w:name="_1118225744"/>
      <w:bookmarkStart w:id="3" w:name="_1108814220"/>
      <w:bookmarkStart w:id="4" w:name="_1108814135"/>
      <w:bookmarkStart w:id="5" w:name="_1013605286"/>
      <w:bookmarkStart w:id="6" w:name="_1013605086"/>
      <w:bookmarkStart w:id="7" w:name="_1013604806"/>
      <w:bookmarkStart w:id="8" w:name="_1013604780"/>
      <w:bookmarkStart w:id="9" w:name="_1013604716"/>
      <w:bookmarkStart w:id="10" w:name="_1013604585"/>
      <w:bookmarkEnd w:id="2"/>
      <w:bookmarkEnd w:id="3"/>
      <w:bookmarkEnd w:id="4"/>
      <w:bookmarkEnd w:id="5"/>
      <w:bookmarkEnd w:id="6"/>
      <w:bookmarkEnd w:id="7"/>
      <w:bookmarkEnd w:id="8"/>
      <w:bookmarkEnd w:id="9"/>
      <w:bookmarkEnd w:id="10"/>
      <w:r>
        <w:rPr>
          <w:rFonts w:cs="Arial Narrow" w:ascii="Arial Narrow" w:hAnsi="Arial Narrow"/>
          <w:sz w:val="22"/>
          <w:szCs w:val="22"/>
        </w:rPr>
        <w:object w:dxaOrig="38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65pt;height:189.95pt" filled="f" o:ole="">
            <v:imagedata r:id="rId8" o:title=""/>
          </v:shape>
          <o:OLEObject Type="Embed" ProgID="Excel.Sheet.12" ShapeID="ole_rId7" DrawAspect="Content" ObjectID="_515542637" r:id="rId7"/>
        </w:object>
      </w:r>
      <w:bookmarkStart w:id="11" w:name="_1108814358"/>
      <w:bookmarkStart w:id="12" w:name="_1108814197"/>
      <w:bookmarkStart w:id="13" w:name="_1013605262"/>
      <w:bookmarkStart w:id="14" w:name="_1013605247"/>
      <w:bookmarkStart w:id="15" w:name="_1013605181"/>
      <w:bookmarkStart w:id="16" w:name="_1013605096"/>
      <w:bookmarkEnd w:id="11"/>
      <w:bookmarkEnd w:id="12"/>
      <w:bookmarkEnd w:id="13"/>
      <w:bookmarkEnd w:id="14"/>
      <w:bookmarkEnd w:id="15"/>
      <w:bookmarkEnd w:id="16"/>
      <w:r>
        <w:rPr>
          <w:rFonts w:cs="Arial Narrow" w:ascii="Arial Narrow" w:hAnsi="Arial Narrow"/>
          <w:sz w:val="22"/>
          <w:szCs w:val="22"/>
        </w:rPr>
        <w:object w:dxaOrig="38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9pt;height:192.1pt" filled="f" o:ole="">
            <v:imagedata r:id="rId10" o:title=""/>
          </v:shape>
          <o:OLEObject Type="Embed" ProgID="Excel.Sheet.12" ShapeID="ole_rId9" DrawAspect="Content" ObjectID="_947940604" r:id="rId9"/>
        </w:object>
      </w:r>
    </w:p>
    <w:p>
      <w:pPr>
        <w:pStyle w:val="Normal"/>
        <w:jc w:val="both"/>
        <w:rPr>
          <w:rFonts w:ascii="Arial Narrow" w:hAnsi="Arial Narrow" w:cs="Arial Narrow"/>
          <w:sz w:val="22"/>
          <w:szCs w:val="22"/>
        </w:rPr>
      </w:pPr>
      <w:r>
        <w:rPr>
          <w:rFonts w:cs="Arial Narrow" w:ascii="Arial Narrow" w:hAnsi="Arial Narrow"/>
          <w:sz w:val="22"/>
          <w:szCs w:val="22"/>
        </w:rPr>
        <w:t>Fuente: Jacobo Achatan, 1999</w:t>
      </w:r>
    </w:p>
    <w:p>
      <w:pPr>
        <w:sectPr>
          <w:footnotePr>
            <w:numFmt w:val="decimal"/>
          </w:footnotePr>
          <w:type w:val="continuous"/>
          <w:pgSz w:w="12240" w:h="15840"/>
          <w:pgMar w:left="1418" w:right="1418" w:gutter="0" w:header="0" w:top="1418" w:footer="720" w:bottom="1418"/>
          <w:cols w:num="2" w:space="720" w:equalWidth="true" w:sep="false"/>
          <w:formProt w:val="false"/>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odemos ver cómo una pequeña reducción en la participación del ingreso del 20% más rico de los hogares, desde 57.4% a poco más de 50% en ocho años - porcentaje todavía bastante elevado en el contexto internacional - permitiría mejorar considerablemente los niveles de ingreso y la calidad de vida de la mitad más pobre de la población chilena. No habría despojo de ninguna especie: los sectores más ricos sólo tendrían que ceder una parte de su crecimiento “normal” en un esquema sin redistribu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ste ejercicio se ha introducido la noción de “justicia” incluso al interior del sector más rico,  ya que entre los cuatro últimos veintiles (16 al 20) el veintil más acomodado quien tendría que ceder más. Sin embargo, aún este estrato, que parte con una gran ventaja respecto de los demás, también mejoraría su ingreso a razón de 1% per cápita por añ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un si se mantuvieran las tasas de crecimiento a un 4.5% global o 3% per cápita, esta distribución es factible. Por ejemplo, si se transfiriese en su totalidad el incremento efectivo, de US$ 2.832 millones  (lo que implicaría un crecimiento cero para el quinto quintil durante los ocho años del período), para la solución integral de los problemas de salud, educación, infraestructura sanitaria y medioambiental, la participación en la distribución del ingreso del quinto quintil descendería a  47%, cifra todavía alta, pero que está más en línea con la que prevalece en países con mayor equidad distributiva. Ello, es claro, requeriría que en Chile pudiera internalizarse una verdadera cultura de la equidad, cosa de la que hoy se está muy lejos todavía.</w:t>
      </w:r>
    </w:p>
    <w:p>
      <w:pPr>
        <w:pStyle w:val="Heading2"/>
        <w:rPr>
          <w:rFonts w:ascii="Arial Narrow" w:hAnsi="Arial Narrow" w:cs="Arial Narrow"/>
          <w:sz w:val="22"/>
          <w:szCs w:val="22"/>
        </w:rPr>
      </w:pPr>
      <w:r>
        <w:rPr>
          <w:rFonts w:cs="Arial Narrow" w:ascii="Arial Narrow" w:hAnsi="Arial Narrow"/>
          <w:sz w:val="22"/>
          <w:szCs w:val="22"/>
        </w:rPr>
        <w:t>Distribución del Espacio Ambi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l definir una Línea de Dignidad, es necesario agregar a la noción de equidad social en la distribución de los ingresos, la noción de equidad ambiental. Recordar que la naturaleza es fuente misma de nuestra existencia, nos obliga a ampliar la noción de equidad hacia los componentes descritos inicialmente: acceso a los recursos y distribución de la  carga originada por el peso del deterior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es-MX"/>
        </w:rPr>
        <w:t>¿</w:t>
      </w:r>
      <w:r>
        <w:rPr>
          <w:rFonts w:cs="Arial Narrow" w:ascii="Arial Narrow" w:hAnsi="Arial Narrow"/>
          <w:sz w:val="22"/>
          <w:szCs w:val="22"/>
        </w:rPr>
        <w:t>Cuál es el peso ecológico del 10% de los hogares chilenos más ricos, cuyo nivel de ingresos es, per cápita, superior a 36 veces el de los hogares más pobres?</w:t>
      </w:r>
      <w:r>
        <w:rPr>
          <w:rStyle w:val="FootnoteCharacters"/>
          <w:rStyle w:val="FootnoteAnchor"/>
          <w:rFonts w:cs="Arial Narrow" w:ascii="Arial Narrow" w:hAnsi="Arial Narrow"/>
          <w:sz w:val="22"/>
          <w:szCs w:val="22"/>
        </w:rPr>
        <w:footnoteReference w:id="12"/>
      </w:r>
      <w:r>
        <w:rPr>
          <w:rFonts w:cs="Arial Narrow" w:ascii="Arial Narrow" w:hAnsi="Arial Narrow"/>
          <w:sz w:val="22"/>
          <w:szCs w:val="22"/>
        </w:rPr>
        <w:t xml:space="preserve"> ¿Cuánto pesa el consumo de agua o de energía de una vivienda de varios cientos de metros cuadrados, con mil o dos mil metros de jardines para un solo grupo familiar de 5 o 6 personas y con un vehículo por persona? ¿Cuántos kilos de basura produce esta misma vivienda, desechos que terminarán siendo depositados en vertederos ubicados en sectores pobres de la ciudad? Además, las situaciones de pobreza generan también graves problemas de contaminación y contribuyen al deterioro de los recursos naturales, como, por ejemplo, la leñ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Basándonos en la definición de espacio ambiental y huella ecológica que presentamos al comienzo de este documento, podemos afirmar que si existe población por debajo de la mínima cantidad anual que una persona necesita para vivir dignamente, nos encontramos, como individuo o como país, en un nivel de privación que es socialmente insostenible. En este sentido, la Línea de Dignidad socioambiental no puede ser menos ni más de 1,2 hectáreas por persona (como lo señala la noción de Huella Ecológica), línea que no se puede sobrepasar sin incurrir en un déficit ecológico ni vulnerar los derechos de los demás habitantes del planet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n definitiva, una población que ocupa por habitante un  área superior al límite sustentable apareja un déficit ecológico o de sustentabilidad a los otros habitantes humanos del planeta. Este déficit se expresa cuando existe población que depende de la capacidad productiva extra territorial, que obtiene ya sea por el intermedio del comercio o de los flujos naturales que se apropia. Todos los medios y recursos que algunos concentran por encima de sus necesidades, es lo que despojan a otr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Es precisamente por eso que se hace más urgente entablar un diálogo con los países del Norte sobre una "Línea de Dignidad Socio-ambiental", que considere las necesidades básicas de todos los habitantes del planeta, como un derecho humano básico y central a los objetivos de desarrollo; una línea sin la cual se niega la oportunidad de "ser" a cientos o miles de millones de personas en el planeta.  La "Línea de Dignidad Socio-ambiental" ya no es la línea de pobreza con que hoy día se mide el supuesto éxito de las políticas sociales para reducir o mitigar la pobreza (y que las crisis de los mercados deshacen con relativa frecuencia y facilidad), sino una línea de consumo, de propiedad y acceso a los recursos naturales, de acceso a servicios, de equidad en acceso a las oportunidades de educación, empleo, salud, vivienda y sobretodo, de participación en los procesos de toma de decisiones y de construcción de sociedades sustentables propi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tabs>
          <w:tab w:val="clear" w:pos="720"/>
          <w:tab w:val="left" w:pos="360" w:leader="none"/>
        </w:tabs>
        <w:jc w:val="both"/>
        <w:rPr>
          <w:rFonts w:ascii="Arial Narrow" w:hAnsi="Arial Narrow" w:cs="Arial Narrow"/>
          <w:sz w:val="22"/>
          <w:szCs w:val="22"/>
        </w:rPr>
      </w:pPr>
      <w:r>
        <w:rPr>
          <w:rFonts w:cs="Arial Narrow" w:ascii="Arial Narrow" w:hAnsi="Arial Narrow"/>
          <w:sz w:val="22"/>
          <w:szCs w:val="22"/>
        </w:rPr>
        <w:t>Conclusiones: Elementos para una invest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opciones de la humanidad para aliviar las presiones sobre el medio ambiente y alcanzar la equidad socioambiental son bastante similares. Veamos cómo hemos llegado a esta afirmación:</w:t>
      </w:r>
    </w:p>
    <w:p>
      <w:pPr>
        <w:pStyle w:val="Textoindependiente2"/>
        <w:spacing w:lineRule="auto" w:line="240"/>
        <w:rPr>
          <w:rFonts w:ascii="Arial Narrow" w:hAnsi="Arial Narrow" w:cs="Arial Narrow"/>
          <w:sz w:val="22"/>
          <w:szCs w:val="22"/>
        </w:rPr>
      </w:pPr>
      <w:r>
        <w:rPr>
          <w:rFonts w:cs="Arial Narrow" w:ascii="Arial Narrow" w:hAnsi="Arial Narrow"/>
          <w:sz w:val="22"/>
          <w:szCs w:val="22"/>
        </w:rPr>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Si bien es cierto que los países y sectores de la población más pudientes han sobrepasado gravemente su espacio ambiental y que los países y sectores de la población  más pobres aún no lo han hecho, es probable que bajo el actual modelo de desarrollo, incluso los sectores y países más pobres alcancen y sobrepasen los límites ambientales en algún momento.</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Los sectores y países más pudientes deben reducir su consumo y el espacio ambiental que ocupan, considerando la mala distribución de las oportunidades en el uso de los recursos y la finitud de los recursos mismos. Asimismo, debe aumentarse la eficiencia, disminuyendo la cantidad de material y energía utilizada por producto.</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A su vez, este enfoque permite satisfacer no sólo las necesidades de los más pudientes pero también de los más pobres. Evidentemente, primero es importante asegurarse que las necesidades básicas estén satisfechas –– y esto se hará posible en la medida que los países y sectores pudientes dejen de ocupar ciertos recursos –– pero también que el satisfactor utilizado sea el más sinérgico y el menos destructivo posible. </w:t>
      </w:r>
    </w:p>
    <w:p>
      <w:pPr>
        <w:pStyle w:val="Textoindependiente2"/>
        <w:numPr>
          <w:ilvl w:val="0"/>
          <w:numId w:val="6"/>
        </w:numPr>
        <w:spacing w:lineRule="auto" w:line="240" w:before="0" w:after="0"/>
        <w:jc w:val="both"/>
        <w:rPr/>
      </w:pPr>
      <w:r>
        <w:rPr>
          <w:rFonts w:cs="Arial Narrow" w:ascii="Arial Narrow" w:hAnsi="Arial Narrow"/>
          <w:sz w:val="22"/>
          <w:szCs w:val="22"/>
        </w:rPr>
        <w:t xml:space="preserve">Al proponer mecanismos para cerrar las brechas sociales entre pobres y ricos, hemos fijado un “techo” a los ingresos de los más ricos, el que permitiría eliminar la pobreza. Sin embargo, no hemos profundizado el significado de esto en términos de consumo para los quintiles más ricos. Max-Neef plantea la hipótesis de la existencia de un “umbral” más allá del cual más consumo </w:t>
      </w:r>
      <w:r>
        <w:rPr>
          <w:rFonts w:cs="Arial Narrow" w:ascii="Arial Narrow" w:hAnsi="Arial Narrow"/>
          <w:sz w:val="22"/>
          <w:szCs w:val="22"/>
          <w:u w:val="single"/>
        </w:rPr>
        <w:t>no</w:t>
      </w:r>
      <w:r>
        <w:rPr>
          <w:rFonts w:cs="Arial Narrow" w:ascii="Arial Narrow" w:hAnsi="Arial Narrow"/>
          <w:sz w:val="22"/>
          <w:szCs w:val="22"/>
        </w:rPr>
        <w:t xml:space="preserve"> significa mayor satisfacción de las necesidades. Esto es válido tanto para un país como para una persona. Por lo tanto, este “techo” en los niveles de ingresos no implica la posibilidad de no poder satisfacer algunas satisfacciones. Al contrario, hemos visto que los satisfactores pueden ser de varios tipos. Nuestra sociedad de consumo tiende a producir seudo-satisfactores e incluso destructores (ver sección 3.4 ).</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Por lo tanto, sería muy interesante intentar calcular cuál es el “techo ambiental” que corresponda a este “techo” en los niveles de ingresos. Llevar a cabo este ejercicio nos permitiría definir un nivel de ingresos que sea compatible con los aspectos ambientales y sociales de la sustentabilidad.</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En cuanto al “piso ambiental”, evidentemente debe concordar con la línea de dignidad, tal como la hemos definido en este manual, utilizándose el nivel de ingreso equivalente como aproximación al espacio ambiental necesario para tener una vida digna.</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Utilizando la Huella Ecológica por hogar, sería necesario fijar los satisfactores correspondiendo a nuestra Línea de Dignidad para luego hacer su conversión a hectáreas de suelos productivos, determinando así la Línea de Dignidad Socio-Ambiental (probablemente este método sería el más fácil de llevar a cabo, dado la accesibilidad de la metodología y de los cocientes de conver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Bibliografí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lang w:val="es-MX"/>
        </w:rPr>
        <w:t xml:space="preserve">Banco Mundial, </w:t>
      </w:r>
      <w:r>
        <w:rPr>
          <w:rFonts w:cs="Arial Narrow" w:ascii="Arial Narrow" w:hAnsi="Arial Narrow"/>
          <w:i/>
          <w:sz w:val="22"/>
          <w:szCs w:val="22"/>
          <w:lang w:val="es-MX"/>
        </w:rPr>
        <w:t>Social Indicators of Development</w:t>
      </w:r>
      <w:r>
        <w:rPr>
          <w:rFonts w:cs="Arial Narrow" w:ascii="Arial Narrow" w:hAnsi="Arial Narrow"/>
          <w:sz w:val="22"/>
          <w:szCs w:val="22"/>
          <w:lang w:val="es-MX"/>
        </w:rPr>
        <w:t>.  Informe 1996.</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rPr>
        <w:t xml:space="preserve">Elizalde A., Ponencia </w:t>
      </w:r>
      <w:r>
        <w:rPr>
          <w:rFonts w:cs="Arial Narrow" w:ascii="Arial Narrow" w:hAnsi="Arial Narrow"/>
          <w:i/>
          <w:sz w:val="22"/>
          <w:szCs w:val="22"/>
        </w:rPr>
        <w:t>Los cambios de los patrones de consumo y su impacto ambiental en Chile</w:t>
      </w:r>
      <w:r>
        <w:rPr>
          <w:rFonts w:cs="Arial Narrow" w:ascii="Arial Narrow" w:hAnsi="Arial Narrow"/>
          <w:sz w:val="22"/>
          <w:szCs w:val="22"/>
        </w:rPr>
        <w:t>, en el seminario “Los cambios de los patrones de consumo y su impacto ambiental y cultural en Chile” organizado por la Fundación Konrad Adenauer Stiftung y Consumers International, Santiago de Chile. 1999.</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scudero J. y Lerda S. </w:t>
      </w:r>
      <w:r>
        <w:rPr>
          <w:rFonts w:cs="Arial Narrow" w:ascii="Arial Narrow" w:hAnsi="Arial Narrow"/>
          <w:i/>
          <w:sz w:val="22"/>
          <w:szCs w:val="22"/>
        </w:rPr>
        <w:t>Implicaciones ambientales de los cambios de los patrones de consumo en Chile</w:t>
      </w:r>
      <w:r>
        <w:rPr>
          <w:rFonts w:cs="Arial Narrow" w:ascii="Arial Narrow" w:hAnsi="Arial Narrow"/>
          <w:sz w:val="22"/>
          <w:szCs w:val="22"/>
        </w:rPr>
        <w:t>. Universidad de Chile, Programa de Desarrollo Sustentable.199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es-MX"/>
        </w:rPr>
        <w:t xml:space="preserve">FOSIS, REDLAC, FDLA y Red Social, </w:t>
      </w:r>
      <w:r>
        <w:rPr>
          <w:rFonts w:cs="Arial Narrow" w:ascii="Arial Narrow" w:hAnsi="Arial Narrow"/>
          <w:i/>
          <w:sz w:val="22"/>
          <w:szCs w:val="22"/>
          <w:lang w:val="es-MX"/>
        </w:rPr>
        <w:t>Participación, Superación de la Pobreza y Desarrollo Sustentable: Aprendizajes de los Fondos sociales y ambientales de AL y el Caribe</w:t>
      </w:r>
      <w:r>
        <w:rPr>
          <w:rFonts w:cs="Arial Narrow" w:ascii="Arial Narrow" w:hAnsi="Arial Narrow"/>
          <w:sz w:val="22"/>
          <w:szCs w:val="22"/>
          <w:lang w:val="es-MX"/>
        </w:rPr>
        <w:t xml:space="preserve">.  Santiago de Chile. </w:t>
      </w:r>
      <w:r>
        <w:rPr>
          <w:rFonts w:cs="Arial Narrow" w:ascii="Arial Narrow" w:hAnsi="Arial Narrow"/>
          <w:sz w:val="22"/>
          <w:szCs w:val="22"/>
          <w:lang w:val="en-US"/>
        </w:rPr>
        <w:t>2000.</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Friend of the Earth, </w:t>
      </w:r>
      <w:r>
        <w:rPr>
          <w:rFonts w:cs="Arial Narrow" w:ascii="Arial Narrow" w:hAnsi="Arial Narrow"/>
          <w:i/>
          <w:sz w:val="22"/>
          <w:szCs w:val="22"/>
          <w:lang w:val="en-US"/>
        </w:rPr>
        <w:t>Equity and the Environment. Guidelines for green and socially just government</w:t>
      </w:r>
      <w:r>
        <w:rPr>
          <w:rFonts w:cs="Arial Narrow" w:ascii="Arial Narrow" w:hAnsi="Arial Narrow"/>
          <w:sz w:val="22"/>
          <w:szCs w:val="22"/>
          <w:lang w:val="en-US"/>
        </w:rPr>
        <w:t>. Lonres, Inglaterra. 1999.</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Friends of the Earth Netherlands, </w:t>
      </w:r>
      <w:r>
        <w:rPr>
          <w:rFonts w:cs="Arial Narrow" w:ascii="Arial Narrow" w:hAnsi="Arial Narrow"/>
          <w:i/>
          <w:sz w:val="22"/>
          <w:szCs w:val="22"/>
          <w:lang w:val="en-US"/>
        </w:rPr>
        <w:t>Sustainable Consumption: A global Perspective.</w:t>
      </w:r>
      <w:r>
        <w:rPr>
          <w:rFonts w:cs="Arial Narrow" w:ascii="Arial Narrow" w:hAnsi="Arial Narrow"/>
          <w:sz w:val="22"/>
          <w:szCs w:val="22"/>
          <w:lang w:val="en-US"/>
        </w:rPr>
        <w:t xml:space="preserve"> Amsterdam, Holanda.1996.</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Jackson T, Marks N., </w:t>
      </w:r>
      <w:r>
        <w:rPr>
          <w:rFonts w:cs="Arial Narrow" w:ascii="Arial Narrow" w:hAnsi="Arial Narrow"/>
          <w:i/>
          <w:sz w:val="22"/>
          <w:szCs w:val="22"/>
          <w:lang w:val="en-US"/>
        </w:rPr>
        <w:t>Measuring Sustainable Economic Welfare, a pilot index, 1950-1990</w:t>
      </w:r>
      <w:r>
        <w:rPr>
          <w:rFonts w:cs="Arial Narrow" w:ascii="Arial Narrow" w:hAnsi="Arial Narrow"/>
          <w:sz w:val="22"/>
          <w:szCs w:val="22"/>
          <w:lang w:val="en-US"/>
        </w:rPr>
        <w:t xml:space="preserve">. Stockholm Environment Institute/New Economics Foundation, Estocolmo, Suecia. </w:t>
      </w:r>
      <w:r>
        <w:rPr>
          <w:rFonts w:cs="Arial Narrow" w:ascii="Arial Narrow" w:hAnsi="Arial Narrow"/>
          <w:sz w:val="22"/>
          <w:szCs w:val="22"/>
        </w:rPr>
        <w:t>1994.</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rPr>
          <w:rFonts w:ascii="Arial Narrow" w:hAnsi="Arial Narrow" w:cs="Arial Narrow"/>
          <w:i/>
          <w:i/>
          <w:sz w:val="22"/>
          <w:szCs w:val="22"/>
          <w:lang w:val="es-CL"/>
        </w:rPr>
      </w:pPr>
      <w:r>
        <w:rPr>
          <w:rFonts w:cs="Arial Narrow" w:ascii="Arial Narrow" w:hAnsi="Arial Narrow"/>
          <w:sz w:val="22"/>
          <w:szCs w:val="22"/>
          <w:lang w:val="es-CL"/>
        </w:rPr>
        <w:t>López Llera Luis M</w:t>
      </w:r>
      <w:r>
        <w:rPr>
          <w:rFonts w:cs="Arial Narrow" w:ascii="Arial Narrow" w:hAnsi="Arial Narrow"/>
          <w:i/>
          <w:sz w:val="22"/>
          <w:szCs w:val="22"/>
          <w:lang w:val="es-CL"/>
        </w:rPr>
        <w:t>., Renacen Símbolos de Valor Social</w:t>
      </w:r>
      <w:r>
        <w:rPr>
          <w:rFonts w:cs="Arial Narrow" w:ascii="Arial Narrow" w:hAnsi="Arial Narrow"/>
          <w:sz w:val="22"/>
          <w:szCs w:val="22"/>
          <w:lang w:val="es-CL"/>
        </w:rPr>
        <w:t>. México. 1998</w:t>
      </w:r>
    </w:p>
    <w:p>
      <w:pPr>
        <w:pStyle w:val="Normal"/>
        <w:jc w:val="both"/>
        <w:rPr/>
      </w:pPr>
      <w:r>
        <w:rPr>
          <w:rFonts w:cs="Arial Narrow" w:ascii="Arial Narrow" w:hAnsi="Arial Narrow"/>
          <w:sz w:val="22"/>
          <w:szCs w:val="22"/>
        </w:rPr>
        <w:t xml:space="preserve">Martínez Alier, J. </w:t>
      </w:r>
      <w:r>
        <w:rPr>
          <w:rFonts w:cs="Arial Narrow" w:ascii="Arial Narrow" w:hAnsi="Arial Narrow"/>
          <w:i/>
          <w:sz w:val="22"/>
          <w:szCs w:val="22"/>
        </w:rPr>
        <w:t>Indicadores de Sustentabilidad y Conflictos Distributivos</w:t>
      </w:r>
      <w:r>
        <w:rPr>
          <w:rFonts w:cs="Arial Narrow" w:ascii="Arial Narrow" w:hAnsi="Arial Narrow"/>
          <w:sz w:val="22"/>
          <w:szCs w:val="22"/>
        </w:rPr>
        <w:t>. Ecología Política n°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Max-Neef M., Elizalde A., Hopenhayn M., </w:t>
      </w:r>
      <w:r>
        <w:rPr>
          <w:rFonts w:cs="Arial Narrow" w:ascii="Arial Narrow" w:hAnsi="Arial Narrow"/>
          <w:i/>
          <w:sz w:val="22"/>
          <w:szCs w:val="22"/>
        </w:rPr>
        <w:t>Desarrollo a Escala Humana</w:t>
      </w:r>
      <w:r>
        <w:rPr>
          <w:rFonts w:cs="Arial Narrow" w:ascii="Arial Narrow" w:hAnsi="Arial Narrow"/>
          <w:sz w:val="22"/>
          <w:szCs w:val="22"/>
        </w:rPr>
        <w:t>. Redes Amigos de la Tierra, Montevideo, Uruguay. 199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adilla C. y San Martín P., </w:t>
      </w:r>
      <w:r>
        <w:rPr>
          <w:rFonts w:cs="Arial Narrow" w:ascii="Arial Narrow" w:hAnsi="Arial Narrow"/>
          <w:i/>
          <w:sz w:val="22"/>
          <w:szCs w:val="22"/>
        </w:rPr>
        <w:t>Conflictos ambientales: Una oportunidad para la democracia</w:t>
      </w:r>
      <w:r>
        <w:rPr>
          <w:rFonts w:cs="Arial Narrow" w:ascii="Arial Narrow" w:hAnsi="Arial Narrow"/>
          <w:sz w:val="22"/>
          <w:szCs w:val="22"/>
        </w:rPr>
        <w:t>. Observatorio Latinoamericano de Conflictos Ambientales, Instituto de Ecología Política, Santiago de Chi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grama Naciones Unidas para el Desarrollo, Informe sobre Desarrollo Humano 1998, Ed. Mundi Prensa.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grama Naciones Unidades para el Desarrollo, Informe sobre Desarrollo Humano 1996, Ed. Mundi Prensa.1996.</w:t>
      </w:r>
    </w:p>
    <w:p>
      <w:pPr>
        <w:pStyle w:val="Normal"/>
        <w:jc w:val="both"/>
        <w:rPr>
          <w:rFonts w:ascii="Arial Narrow" w:hAnsi="Arial Narrow" w:cs="Arial Narrow"/>
          <w:sz w:val="22"/>
          <w:szCs w:val="22"/>
        </w:rPr>
      </w:pPr>
      <w:r>
        <w:rPr>
          <w:rFonts w:cs="Arial Narrow" w:ascii="Arial Narrow" w:hAnsi="Arial Narrow"/>
          <w:sz w:val="22"/>
          <w:szCs w:val="22"/>
        </w:rPr>
      </w:r>
    </w:p>
    <w:p>
      <w:pPr>
        <w:pStyle w:val="Endnote"/>
        <w:rPr/>
      </w:pPr>
      <w:r>
        <w:rPr>
          <w:rFonts w:cs="Arial Narrow" w:ascii="Arial Narrow" w:hAnsi="Arial Narrow"/>
          <w:sz w:val="22"/>
          <w:szCs w:val="22"/>
        </w:rPr>
        <w:t xml:space="preserve">Programa Chile Sustentable, </w:t>
      </w:r>
      <w:r>
        <w:rPr>
          <w:rFonts w:cs="Arial Narrow" w:ascii="Arial Narrow" w:hAnsi="Arial Narrow"/>
          <w:i/>
          <w:sz w:val="22"/>
          <w:szCs w:val="22"/>
        </w:rPr>
        <w:t>Por un Chile Sustentable: Propuesta ciudadana para el cambio</w:t>
      </w:r>
      <w:r>
        <w:rPr>
          <w:rFonts w:cs="Arial Narrow" w:ascii="Arial Narrow" w:hAnsi="Arial Narrow"/>
          <w:sz w:val="22"/>
          <w:szCs w:val="22"/>
        </w:rPr>
        <w:t xml:space="preserve">. </w:t>
      </w:r>
      <w:r>
        <w:rPr>
          <w:rFonts w:cs="Arial Narrow" w:ascii="Arial Narrow" w:hAnsi="Arial Narrow"/>
          <w:sz w:val="22"/>
          <w:szCs w:val="22"/>
          <w:lang w:val="es-CL"/>
        </w:rPr>
        <w:t xml:space="preserve">Santiago de Chile. </w:t>
      </w:r>
      <w:r>
        <w:rPr>
          <w:rFonts w:cs="Arial Narrow" w:ascii="Arial Narrow" w:hAnsi="Arial Narrow"/>
          <w:sz w:val="22"/>
          <w:szCs w:val="22"/>
          <w:lang w:val="en-US"/>
        </w:rPr>
        <w:t xml:space="preserve">1998.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Opschoor H. en Buitenkamp et. al., </w:t>
      </w:r>
      <w:r>
        <w:rPr>
          <w:rFonts w:cs="Arial Narrow" w:ascii="Arial Narrow" w:hAnsi="Arial Narrow"/>
          <w:i/>
          <w:sz w:val="22"/>
          <w:szCs w:val="22"/>
          <w:lang w:val="en-US"/>
        </w:rPr>
        <w:t>Sustainble Netherlands</w:t>
      </w:r>
      <w:r>
        <w:rPr>
          <w:rFonts w:cs="Arial Narrow" w:ascii="Arial Narrow" w:hAnsi="Arial Narrow"/>
          <w:sz w:val="22"/>
          <w:szCs w:val="22"/>
          <w:lang w:val="en-US"/>
        </w:rPr>
        <w:t xml:space="preserve">. </w:t>
      </w:r>
      <w:r>
        <w:rPr>
          <w:rFonts w:cs="Arial Narrow" w:ascii="Arial Narrow" w:hAnsi="Arial Narrow"/>
          <w:sz w:val="22"/>
          <w:szCs w:val="22"/>
        </w:rPr>
        <w:t>Amsterdam, Holanda. 199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Quiroga, R., </w:t>
      </w:r>
      <w:r>
        <w:rPr>
          <w:rFonts w:cs="Arial Narrow" w:ascii="Arial Narrow" w:hAnsi="Arial Narrow"/>
          <w:i/>
          <w:sz w:val="22"/>
          <w:szCs w:val="22"/>
        </w:rPr>
        <w:t>El Tigre sin selva: Consecuencias Ambientales de la transformación económica de chile, 1974-1993</w:t>
      </w:r>
      <w:r>
        <w:rPr>
          <w:rFonts w:cs="Arial Narrow" w:ascii="Arial Narrow" w:hAnsi="Arial Narrow"/>
          <w:sz w:val="22"/>
          <w:szCs w:val="22"/>
        </w:rPr>
        <w:t>, Instituto de Ecología Política, Santiago de Chile, 199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sz w:val="22"/>
          <w:szCs w:val="22"/>
        </w:rPr>
        <w:t xml:space="preserve">Schatan W. Jacobo, </w:t>
      </w:r>
      <w:r>
        <w:rPr>
          <w:rFonts w:cs="Arial Narrow" w:ascii="Arial Narrow" w:hAnsi="Arial Narrow"/>
          <w:i/>
          <w:sz w:val="22"/>
          <w:szCs w:val="22"/>
        </w:rPr>
        <w:t>Pobreza, Distribución del Ingreso y Línea de Dignidad</w:t>
      </w:r>
      <w:r>
        <w:rPr>
          <w:rFonts w:cs="Arial Narrow" w:ascii="Arial Narrow" w:hAnsi="Arial Narrow"/>
          <w:sz w:val="22"/>
          <w:szCs w:val="22"/>
        </w:rPr>
        <w:t>. Documento elaborado para el Programa de Economía Ecológica del Instituto de Ecología Política, Santiago de Chile. 1999.</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sz w:val="22"/>
          <w:szCs w:val="22"/>
        </w:rPr>
        <w:t xml:space="preserve">Schatan, W. Jacobo, </w:t>
      </w:r>
      <w:r>
        <w:rPr>
          <w:rFonts w:cs="Arial Narrow" w:ascii="Arial Narrow" w:hAnsi="Arial Narrow"/>
          <w:i/>
          <w:sz w:val="22"/>
          <w:szCs w:val="22"/>
        </w:rPr>
        <w:t>Chile: Crecimiento Económico y Distribución del Ingreso</w:t>
      </w:r>
      <w:r>
        <w:rPr>
          <w:rFonts w:cs="Arial Narrow" w:ascii="Arial Narrow" w:hAnsi="Arial Narrow"/>
          <w:sz w:val="22"/>
          <w:szCs w:val="22"/>
        </w:rPr>
        <w:t>. Documento elaborado para el Programa Chile Sustentable, Santiago de Chile. 1998.</w:t>
      </w:r>
    </w:p>
    <w:p>
      <w:pPr>
        <w:pStyle w:val="Footnote"/>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Schatan, J., </w:t>
      </w:r>
      <w:r>
        <w:rPr>
          <w:rFonts w:cs="Arial Narrow" w:ascii="Arial Narrow" w:hAnsi="Arial Narrow"/>
          <w:i/>
          <w:sz w:val="22"/>
          <w:szCs w:val="22"/>
        </w:rPr>
        <w:t>El saqueo de América Latina. Deuda externa, neoliberalismo y globalización</w:t>
      </w:r>
      <w:r>
        <w:rPr>
          <w:rFonts w:cs="Arial Narrow" w:ascii="Arial Narrow" w:hAnsi="Arial Narrow"/>
          <w:sz w:val="22"/>
          <w:szCs w:val="22"/>
        </w:rPr>
        <w:t>. Colección Sin Norte, Serie Punto de Fuga, Santiago de Chile.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chmidt-Bleek, F.,  </w:t>
      </w:r>
      <w:r>
        <w:rPr>
          <w:rFonts w:cs="Arial Narrow" w:ascii="Arial Narrow" w:hAnsi="Arial Narrow"/>
          <w:i/>
          <w:sz w:val="22"/>
          <w:szCs w:val="22"/>
        </w:rPr>
        <w:t>MIPS y Factor 10 para una economía sustentable y productiva</w:t>
      </w:r>
      <w:r>
        <w:rPr>
          <w:rFonts w:cs="Arial Narrow" w:ascii="Arial Narrow" w:hAnsi="Arial Narrow"/>
          <w:sz w:val="22"/>
          <w:szCs w:val="22"/>
        </w:rPr>
        <w:t>. Instituto Factor 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pangenberg, J., </w:t>
      </w:r>
      <w:r>
        <w:rPr>
          <w:rFonts w:cs="Arial Narrow" w:ascii="Arial Narrow" w:hAnsi="Arial Narrow"/>
          <w:i/>
          <w:sz w:val="22"/>
          <w:szCs w:val="22"/>
        </w:rPr>
        <w:t>Integración de criterios en el concepto de sostenibilidad</w:t>
      </w:r>
      <w:r>
        <w:rPr>
          <w:rFonts w:cs="Arial Narrow" w:ascii="Arial Narrow" w:hAnsi="Arial Narrow"/>
          <w:sz w:val="22"/>
          <w:szCs w:val="22"/>
        </w:rPr>
        <w:t xml:space="preserve">. </w:t>
      </w:r>
      <w:r>
        <w:rPr>
          <w:rFonts w:cs="Arial Narrow" w:ascii="Arial Narrow" w:hAnsi="Arial Narrow"/>
          <w:sz w:val="22"/>
          <w:szCs w:val="22"/>
          <w:lang w:val="es-MX"/>
        </w:rPr>
        <w:t>Revista Espacios n°7, FLACSO, Costa Rica. 1996.</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n-US"/>
        </w:rPr>
        <w:t xml:space="preserve">Spangenberg, J.H. Editors, </w:t>
      </w:r>
      <w:r>
        <w:rPr>
          <w:rFonts w:cs="Arial Narrow" w:ascii="Arial Narrow" w:hAnsi="Arial Narrow"/>
          <w:i/>
          <w:sz w:val="22"/>
          <w:szCs w:val="22"/>
          <w:lang w:val="en-US"/>
        </w:rPr>
        <w:t>Towards Sustainable Europe</w:t>
      </w:r>
      <w:r>
        <w:rPr>
          <w:rFonts w:cs="Arial Narrow" w:ascii="Arial Narrow" w:hAnsi="Arial Narrow"/>
          <w:sz w:val="22"/>
          <w:szCs w:val="22"/>
          <w:lang w:val="en-US"/>
        </w:rPr>
        <w:t>. Documento elaborado por el Wuppertal Institute para Friens of the Earth Europe, Luton. 1995-1996.</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Wackernagel M. &amp; Rees W., </w:t>
      </w:r>
      <w:r>
        <w:rPr>
          <w:rFonts w:cs="Arial Narrow" w:ascii="Arial Narrow" w:hAnsi="Arial Narrow"/>
          <w:i/>
          <w:sz w:val="22"/>
          <w:szCs w:val="22"/>
          <w:lang w:val="en-US"/>
        </w:rPr>
        <w:t>Our Ecological Footprint:Reducing Human Impact on the Earth</w:t>
      </w:r>
      <w:r>
        <w:rPr>
          <w:rFonts w:cs="Arial Narrow" w:ascii="Arial Narrow" w:hAnsi="Arial Narrow"/>
          <w:sz w:val="22"/>
          <w:szCs w:val="22"/>
          <w:lang w:val="en-US"/>
        </w:rPr>
        <w:t xml:space="preserve">. The New Catalyst, Bioregional Series. </w:t>
      </w:r>
      <w:r>
        <w:rPr>
          <w:rFonts w:cs="Arial Narrow" w:ascii="Arial Narrow" w:hAnsi="Arial Narrow"/>
          <w:sz w:val="22"/>
          <w:szCs w:val="22"/>
          <w:lang w:val="es-MX"/>
        </w:rPr>
        <w:t xml:space="preserve">1996.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rPr>
          <w:rFonts w:ascii="Arial Narrow" w:hAnsi="Arial Narrow" w:cs="Arial Narrow"/>
          <w:b/>
          <w:b/>
          <w:bCs/>
          <w:smallCaps/>
          <w:sz w:val="22"/>
          <w:szCs w:val="22"/>
        </w:rPr>
      </w:pPr>
      <w:r>
        <w:rPr>
          <w:rFonts w:cs="Arial Narrow" w:ascii="Arial Narrow" w:hAnsi="Arial Narrow"/>
          <w:b/>
          <w:bCs/>
          <w:smallCaps/>
          <w:sz w:val="22"/>
          <w:szCs w:val="22"/>
        </w:rPr>
        <w:t>Línea de Dignidad:</w:t>
      </w:r>
    </w:p>
    <w:p>
      <w:pPr>
        <w:pStyle w:val="Normal"/>
        <w:rPr>
          <w:rFonts w:ascii="Arial Narrow" w:hAnsi="Arial Narrow" w:cs="Arial Narrow"/>
          <w:smallCaps/>
          <w:sz w:val="22"/>
          <w:szCs w:val="22"/>
        </w:rPr>
      </w:pPr>
      <w:r>
        <w:rPr>
          <w:rFonts w:cs="Arial Narrow" w:ascii="Arial Narrow" w:hAnsi="Arial Narrow"/>
          <w:b/>
          <w:bCs/>
          <w:smallCaps/>
          <w:sz w:val="22"/>
          <w:szCs w:val="22"/>
        </w:rPr>
        <w:t>Desafíos Sociales para la Sustentabilidad</w:t>
      </w:r>
    </w:p>
    <w:p>
      <w:pPr>
        <w:pStyle w:val="Normal"/>
        <w:rPr>
          <w:rFonts w:ascii="Arial Narrow" w:hAnsi="Arial Narrow" w:cs="Arial Narrow"/>
          <w:smallCaps/>
          <w:sz w:val="22"/>
          <w:szCs w:val="22"/>
        </w:rPr>
      </w:pPr>
      <w:r>
        <w:rPr>
          <w:rFonts w:cs="Arial Narrow" w:ascii="Arial Narrow" w:hAnsi="Arial Narrow"/>
          <w:smallCaps/>
          <w:sz w:val="22"/>
          <w:szCs w:val="22"/>
        </w:rPr>
      </w:r>
    </w:p>
    <w:p>
      <w:pPr>
        <w:pStyle w:val="Normal"/>
        <w:rPr>
          <w:rFonts w:ascii="Arial Narrow" w:hAnsi="Arial Narrow" w:cs="Arial Narrow"/>
          <w:sz w:val="22"/>
          <w:szCs w:val="22"/>
        </w:rPr>
      </w:pPr>
      <w:r>
        <w:rPr>
          <w:rFonts w:cs="Arial Narrow" w:ascii="Arial Narrow" w:hAnsi="Arial Narrow"/>
          <w:sz w:val="22"/>
          <w:szCs w:val="22"/>
        </w:rPr>
        <w:t>ISBN:</w:t>
      </w:r>
    </w:p>
    <w:p>
      <w:pPr>
        <w:pStyle w:val="Normal"/>
        <w:rPr>
          <w:rFonts w:ascii="Arial Narrow" w:hAnsi="Arial Narrow" w:cs="Arial Narrow"/>
          <w:sz w:val="22"/>
          <w:szCs w:val="22"/>
        </w:rPr>
      </w:pPr>
      <w:r>
        <w:rPr>
          <w:rFonts w:cs="Arial Narrow" w:ascii="Arial Narrow" w:hAnsi="Arial Narrow"/>
          <w:sz w:val="22"/>
          <w:szCs w:val="22"/>
        </w:rPr>
        <w:t>Registro de Propiedad Intelectual:</w:t>
      </w:r>
    </w:p>
    <w:p>
      <w:pPr>
        <w:pStyle w:val="Normal"/>
        <w:rPr>
          <w:rFonts w:ascii="Arial Narrow" w:hAnsi="Arial Narrow" w:cs="Arial Narrow"/>
          <w:sz w:val="22"/>
          <w:szCs w:val="22"/>
        </w:rPr>
      </w:pPr>
      <w:r>
        <w:rPr>
          <w:rFonts w:cs="Arial Narrow" w:ascii="Arial Narrow" w:hAnsi="Arial Narrow"/>
          <w:sz w:val="22"/>
          <w:szCs w:val="22"/>
        </w:rPr>
        <w:t>Primera Edición Abril 2002</w:t>
      </w:r>
    </w:p>
    <w:p>
      <w:pPr>
        <w:pStyle w:val="Normal"/>
        <w:rPr>
          <w:rFonts w:ascii="Arial Narrow" w:hAnsi="Arial Narrow" w:cs="Arial Narrow"/>
          <w:sz w:val="22"/>
          <w:szCs w:val="22"/>
        </w:rPr>
      </w:pPr>
      <w:r>
        <w:rPr>
          <w:rFonts w:cs="Arial Narrow" w:ascii="Arial Narrow" w:hAnsi="Arial Narrow"/>
          <w:sz w:val="22"/>
          <w:szCs w:val="22"/>
        </w:rPr>
        <w:t>Se imprimieron 1000 ejempla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dición:</w:t>
      </w:r>
    </w:p>
    <w:p>
      <w:pPr>
        <w:pStyle w:val="Normal"/>
        <w:rPr>
          <w:rFonts w:ascii="Arial Narrow" w:hAnsi="Arial Narrow" w:cs="Arial Narrow"/>
          <w:sz w:val="22"/>
          <w:szCs w:val="22"/>
        </w:rPr>
      </w:pPr>
      <w:r>
        <w:rPr>
          <w:rFonts w:cs="Arial Narrow" w:ascii="Arial Narrow" w:hAnsi="Arial Narrow"/>
          <w:sz w:val="22"/>
          <w:szCs w:val="22"/>
        </w:rPr>
        <w:t>M. Paz Aedo</w:t>
      </w:r>
    </w:p>
    <w:p>
      <w:pPr>
        <w:pStyle w:val="Normal"/>
        <w:rPr>
          <w:rFonts w:ascii="Arial Narrow" w:hAnsi="Arial Narrow" w:cs="Arial Narrow"/>
          <w:sz w:val="22"/>
          <w:szCs w:val="22"/>
        </w:rPr>
      </w:pPr>
      <w:r>
        <w:rPr>
          <w:rFonts w:cs="Arial Narrow" w:ascii="Arial Narrow" w:hAnsi="Arial Narrow"/>
          <w:sz w:val="22"/>
          <w:szCs w:val="22"/>
        </w:rPr>
        <w:t>Sara Larraí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eño de portada y diagramación</w:t>
      </w:r>
    </w:p>
    <w:p>
      <w:pPr>
        <w:pStyle w:val="Normal"/>
        <w:rPr>
          <w:rFonts w:ascii="Arial Narrow" w:hAnsi="Arial Narrow" w:cs="Arial Narrow"/>
          <w:sz w:val="22"/>
          <w:szCs w:val="22"/>
        </w:rPr>
      </w:pPr>
      <w:r>
        <w:rPr>
          <w:rFonts w:cs="Arial Narrow" w:ascii="Arial Narrow" w:hAnsi="Arial Narrow"/>
          <w:sz w:val="22"/>
          <w:szCs w:val="22"/>
        </w:rPr>
        <w:t>Mauricio Ro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mpresión</w:t>
      </w:r>
    </w:p>
    <w:p>
      <w:pPr>
        <w:pStyle w:val="Normal"/>
        <w:rPr>
          <w:rFonts w:ascii="Arial Narrow" w:hAnsi="Arial Narrow" w:cs="Arial Narrow"/>
          <w:sz w:val="22"/>
          <w:szCs w:val="22"/>
        </w:rPr>
      </w:pPr>
      <w:r>
        <w:rPr>
          <w:rFonts w:cs="Arial Narrow" w:ascii="Arial Narrow" w:hAnsi="Arial Narrow"/>
          <w:sz w:val="22"/>
          <w:szCs w:val="22"/>
        </w:rPr>
        <w:t>Impresos Socías Ltd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t>http://www.conosursustentable.org/doctos/LINEA%20DE%20DIGNIDAD%20FULL.doc</w:t>
      </w:r>
    </w:p>
    <w:sectPr>
      <w:footerReference w:type="default" r:id="rId11"/>
      <w:footnotePr>
        <w:numFmt w:val="decimal"/>
      </w:footnotePr>
      <w:type w:val="nextPage"/>
      <w:pgSz w:w="12240" w:h="15840"/>
      <w:pgMar w:left="1701" w:right="1701" w:gutter="0" w:header="0" w:top="1701" w:footer="720" w:bottom="170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noción de Espacio Ambiental legitima el derecho de cada ser humano a acceder de manera continua a un conjunto de bienes y servicios que usa o requiere de un determinado espacio o territorio (Opschoor, 1987; Spangenberg, 1995/6, 1997).</w:t>
      </w:r>
    </w:p>
  </w:footnote>
  <w:footnote w:id="3">
    <w:p>
      <w:pPr>
        <w:pStyle w:val="Footnote"/>
        <w:rPr/>
      </w:pPr>
      <w:r>
        <w:rPr>
          <w:rStyle w:val="FootnoteCharacters"/>
        </w:rPr>
        <w:footnoteRef/>
      </w:r>
      <w:r>
        <w:rPr/>
        <w:t xml:space="preserve"> </w:t>
      </w:r>
      <w:r>
        <w:rPr/>
        <w:t xml:space="preserve">El concepto de Huella Ecológica supone que los seres humanos estamos ya incurriendo en un déficit ecológico a nivel global. M. Wackernagel y W. Rees (1995) establecen la existencia de una </w:t>
      </w:r>
      <w:r>
        <w:rPr>
          <w:i/>
        </w:rPr>
        <w:t>porción justa</w:t>
      </w:r>
      <w:r>
        <w:rPr/>
        <w:t xml:space="preserve"> del planeta que le corresponde a cada ser humano en forma equitativa.</w:t>
      </w:r>
    </w:p>
  </w:footnote>
  <w:footnote w:id="4">
    <w:p>
      <w:pPr>
        <w:pStyle w:val="Footnote"/>
        <w:rPr/>
      </w:pPr>
      <w:r>
        <w:rPr>
          <w:rStyle w:val="FootnoteCharacters"/>
        </w:rPr>
        <w:footnoteRef/>
      </w:r>
      <w:r>
        <w:rPr/>
        <w:t xml:space="preserve"> </w:t>
      </w:r>
      <w:r>
        <w:rPr/>
        <w:t>Este ejercicio ya ha sido esbozado por Jackson y Marks (1994).</w:t>
      </w:r>
    </w:p>
  </w:footnote>
  <w:footnote w:id="5">
    <w:p>
      <w:pPr>
        <w:pStyle w:val="Footnote"/>
        <w:rPr/>
      </w:pPr>
      <w:r>
        <w:rPr>
          <w:rStyle w:val="FootnoteCharacters"/>
        </w:rPr>
        <w:footnoteRef/>
      </w:r>
      <w:r>
        <w:rPr/>
        <w:t xml:space="preserve"> </w:t>
      </w:r>
      <w:r>
        <w:rPr/>
        <w:t>Citado por Antonio Elizalde, 1999.</w:t>
      </w:r>
    </w:p>
  </w:footnote>
  <w:footnote w:id="6">
    <w:p>
      <w:pPr>
        <w:pStyle w:val="Normal"/>
        <w:tabs>
          <w:tab w:val="clear" w:pos="720"/>
          <w:tab w:val="left" w:pos="811" w:leader="none"/>
        </w:tabs>
        <w:jc w:val="both"/>
        <w:rPr/>
      </w:pPr>
      <w:r>
        <w:rPr>
          <w:rStyle w:val="FootnoteCharacters"/>
        </w:rPr>
        <w:footnoteRef/>
      </w:r>
      <w:r>
        <w:rPr>
          <w:sz w:val="20"/>
        </w:rPr>
        <w:t xml:space="preserve"> </w:t>
      </w:r>
      <w:r>
        <w:rPr>
          <w:sz w:val="20"/>
        </w:rPr>
        <w:t>A saber: afecto, creación, entendimiento, identidad, libertad, ocio, participación, protección, y subsistencia.</w:t>
      </w:r>
    </w:p>
  </w:footnote>
  <w:footnote w:id="7">
    <w:p>
      <w:pPr>
        <w:pStyle w:val="Footnote"/>
        <w:rPr/>
      </w:pPr>
      <w:r>
        <w:rPr>
          <w:rStyle w:val="FootnoteCharacters"/>
        </w:rPr>
        <w:footnoteRef/>
      </w:r>
      <w:r>
        <w:rPr/>
        <w:t xml:space="preserve"> </w:t>
      </w:r>
      <w:r>
        <w:rPr/>
        <w:t>Estos satisfactores son clasificados por Max Neef y Elizalde según su capacidad de satisfacción y el impacto que generan, en cinco tipos: violadores o destructores; pseudo-satisfactores; inhibidores; singulares; sinérgicos.</w:t>
      </w:r>
    </w:p>
  </w:footnote>
  <w:footnote w:id="8">
    <w:p>
      <w:pPr>
        <w:pStyle w:val="Footnote"/>
        <w:rPr/>
      </w:pPr>
      <w:r>
        <w:rPr>
          <w:rStyle w:val="FootnoteCharacters"/>
        </w:rPr>
        <w:footnoteRef/>
      </w:r>
      <w:r>
        <w:rPr/>
        <w:t xml:space="preserve"> </w:t>
      </w:r>
      <w:r>
        <w:rPr/>
        <w:t>Se tomó un valor promedio de $ 16.500 para la CAB de 1996, que es el promedio entre la Canasta urbana y la rural.</w:t>
      </w:r>
    </w:p>
  </w:footnote>
  <w:footnote w:id="9">
    <w:p>
      <w:pPr>
        <w:pStyle w:val="Textoindependiente3"/>
        <w:rPr/>
      </w:pPr>
      <w:r>
        <w:rPr>
          <w:rStyle w:val="FootnoteCharacters"/>
        </w:rPr>
        <w:footnoteRef/>
      </w:r>
      <w:r>
        <w:rPr>
          <w:sz w:val="20"/>
        </w:rPr>
        <w:t xml:space="preserve"> </w:t>
      </w:r>
      <w:r>
        <w:rPr>
          <w:sz w:val="20"/>
        </w:rPr>
        <w:t>Sería necesario efectuar mediciones especiales o estudios de casos, con muestras ad hoc para verificar los costos “reales” de la CAB rural; y no sería de extrañar que resultase ser inclusive mayor que aquel registrado en Santiago, dados los mayores costos de transporte y la situación de virtual monopolio que detentan las tiendas expendedoras de alimentos en los pequeños poblados.</w:t>
      </w:r>
    </w:p>
    <w:p>
      <w:pPr>
        <w:pStyle w:val="Footnote"/>
        <w:rPr>
          <w:sz w:val="20"/>
        </w:rPr>
      </w:pPr>
      <w:r>
        <w:rPr>
          <w:sz w:val="20"/>
        </w:rPr>
      </w:r>
    </w:p>
  </w:footnote>
  <w:footnote w:id="10">
    <w:p>
      <w:pPr>
        <w:pStyle w:val="Footnote"/>
        <w:rPr/>
      </w:pPr>
      <w:r>
        <w:rPr>
          <w:rStyle w:val="FootnoteCharacters"/>
        </w:rPr>
        <w:footnoteRef/>
      </w:r>
      <w:r>
        <w:rPr/>
        <w:t xml:space="preserve"> </w:t>
      </w:r>
      <w:r>
        <w:rPr/>
        <w:t>División estadística de la población en gurpos de 10%.</w:t>
      </w:r>
    </w:p>
  </w:footnote>
  <w:footnote w:id="11">
    <w:p>
      <w:pPr>
        <w:pStyle w:val="Footnote"/>
        <w:rPr/>
      </w:pPr>
      <w:r>
        <w:rPr>
          <w:rStyle w:val="FootnoteCharacters"/>
        </w:rPr>
        <w:footnoteRef/>
      </w:r>
      <w:r>
        <w:rPr/>
        <w:t xml:space="preserve"> </w:t>
      </w:r>
      <w:r>
        <w:rPr/>
        <w:t>Este cálculo permitió determinar que ese incremento duplicaba el  déficit de los primeros veintiles (1 al 15), por lo que es totalmente factible que los cuatro veintiles más ricos absorban en su totalidad aquel déficit.</w:t>
      </w:r>
    </w:p>
  </w:footnote>
  <w:footnote w:id="12">
    <w:p>
      <w:pPr>
        <w:pStyle w:val="Footnote"/>
        <w:rPr/>
      </w:pPr>
      <w:r>
        <w:rPr>
          <w:rStyle w:val="FootnoteCharacters"/>
        </w:rPr>
        <w:footnoteRef/>
      </w:r>
      <w:r>
        <w:rPr/>
        <w:t xml:space="preserve"> </w:t>
      </w:r>
      <w:r>
        <w:rPr/>
        <w:t>Datos d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8"/>
      <w:szCs w:val="20"/>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12:00Z</dcterms:created>
  <dc:creator>Anna Pinheiro</dc:creator>
  <dc:description/>
  <dc:language>en-US</dc:language>
  <cp:lastModifiedBy>Anna Pinheiro</cp:lastModifiedBy>
  <dcterms:modified xsi:type="dcterms:W3CDTF">2004-10-29T21:14:00Z</dcterms:modified>
  <cp:revision>3</cp:revision>
  <dc:subject/>
  <dc:title>LA EQUIDAD SOCIO-AMBIENTAL  EN CHILE: UNA TAREA PENDIENTE </dc:title>
</cp:coreProperties>
</file>