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ICHA CAS</w:t>
      </w:r>
    </w:p>
    <w:p>
      <w:pPr>
        <w:pStyle w:val="Normal"/>
        <w:rPr/>
      </w:pPr>
      <w:r>
        <w:rPr/>
      </w:r>
    </w:p>
    <w:p>
      <w:pPr>
        <w:pStyle w:val="Normal"/>
        <w:rPr/>
      </w:pPr>
      <w:r>
        <w:rPr/>
        <w:t>http://www.mideplan.cl/publico/seccion.php?secid=7</w:t>
      </w:r>
    </w:p>
    <w:p>
      <w:pPr>
        <w:pStyle w:val="Normal"/>
        <w:rPr>
          <w:rFonts w:ascii="Arial" w:hAnsi="Arial" w:cs="Arial"/>
          <w:sz w:val="20"/>
          <w:szCs w:val="20"/>
        </w:rPr>
      </w:pPr>
      <w:r>
        <w:rPr>
          <w:rFonts w:cs="Arial" w:ascii="Arial" w:hAnsi="Arial"/>
          <w:sz w:val="20"/>
          <w:szCs w:val="20"/>
        </w:rPr>
      </w:r>
    </w:p>
    <w:p>
      <w:pPr>
        <w:pStyle w:val="TextBody"/>
        <w:rPr/>
      </w:pPr>
      <w:r>
        <w:rPr/>
        <w:t>La Ficha CAS-2 es un instrumento destinado a estratificar socialmente a las familias que postulan a beneficios sociales permitiendo con ello priorizar y seleccionar beneficiarios para los distintos programas sociales, principalmente los subsidios estatales.</w:t>
        <w:br/>
        <w:br/>
        <w:t xml:space="preserve">Toda persona que solicita un subsidio monetario estatal en la Municipalidad - SUF, PASIS, u otros- debe ser encuestada con este instrumento. La Ficha CAS-2 se aplica a todos los residentes de la vivienda en la que habita la persona que solicita el subsidio. Su vigencia es de dos años y pasado ese tiempo la información debe ser actualizada. </w:t>
        <w:br/>
        <w:br/>
        <w:t xml:space="preserve">Es importante señalar que la Ficha CAS-2, es un instrumento destinado prioritariamente a ordenar según prelación a las y los postulantes a subsidios sociales y no a medir la pobreza de los mismos. </w:t>
        <w:br/>
        <w:br/>
        <w:t xml:space="preserve">El sistema de estratificación se basa en el cálculo de un puntaje que varía entre 350 y 750 puntos aproximadamente. La obtención de un menor puntaje se asocia a una situación de carencia y necesidades insatisfechas mayor. </w:t>
        <w:br/>
        <w:br/>
        <w:t xml:space="preserve">Para realizar el cálculo se utilizan 13 variables, agrupadas en 4 factores: vivienda, educación, ocupación e ingreso-patrimonio. El puntaje obtenido es diferencial para cada una de las familias que habitan al interior de una vivienda. </w:t>
        <w:br/>
        <w:br/>
        <w:t xml:space="preserve">La Ficha CAS-2 es de aplicación descentralizada. Esta tarea es realizada por los municipios pues son ellos quienes definen los equipos comunales para el desarrollo de las tareas involucradas en la toma de información, registro y procesamiento computacional de los datos, bajo el control y supervisión del gobierno provincial, regional y el nivel nacional de la administración del Estado. </w:t>
        <w:br/>
        <w:br/>
        <w:t>El objetivo principal de la Ficha CAS-2 es identificar, priorizar y seleccionar las personas potenciales beneficiarios de programas sociales.</w:t>
      </w:r>
    </w:p>
    <w:p>
      <w:pPr>
        <w:pStyle w:val="TextBody"/>
        <w:rPr/>
      </w:pPr>
      <w:r>
        <w:rPr/>
      </w:r>
    </w:p>
    <w:p>
      <w:pPr>
        <w:pStyle w:val="TextBody"/>
        <w:rPr/>
      </w:pPr>
      <w:r>
        <w:rPr/>
        <w:t>Se entiende por Sistema Nacional CAS al conjunto de acciones institucionales coordinadas que buscan optimizar el uso y aplicación de la Ficha CAS-2, como un instrumento de focalización del gasto social a través de una correcta priorización de los subsidios.</w:t>
        <w:br/>
        <w:br/>
        <w:t>Este sistema está integrado por Ministerio de Planificación y Cooperación (Mideplan), la Subsecretaría de Desarrollo Regional y Administrativo (Subdere) y un conjunto de comisiones encargadas de la correcta aplicación de la Ficha CAS-2. Estas últimas se conforman a nivel nacional, regional, comunal y, en algunos casos, provincial</w:t>
      </w:r>
    </w:p>
    <w:p>
      <w:pPr>
        <w:pStyle w:val="TextBody"/>
        <w:rPr/>
      </w:pPr>
      <w:r>
        <w:rPr/>
        <w:t>La Ficha CAS tiene su origen en los Comités de Asistencia Social Comunal que se constituyeron en la década de los 70. De ahí provine su nombre. Estos Comités hicieron ver la necesidad de crear un instrumento estandarizado y único para priorizar la entrega de los programas sociales del Estado a los sectores más necesitados del país. Es así como en 1980 nace la Ficha CAS-1.</w:t>
        <w:br/>
        <w:br/>
        <w:t xml:space="preserve">Estudios realizados en el año 1984 para conocer el impacto de las políticas sociales concluyeron que el gasto social sólo estaba llegando al 14% de las personas de más escasos recursos. Una de las causas de está iniquidad, estaba asociada a la Ficha CAS-1 como un instrumento de focalización de los subsidios sociales. </w:t>
        <w:br/>
        <w:br/>
        <w:t xml:space="preserve">Dadas las deficiencias encontradas en ella, se consideró necesario diseñar un nuevo instrumento de asignación de subsidios, dando origen en el año 1987 a la actual Ficha CAS-2, la que en mayo de ese año comenzó a operar en las comunas para asignar los subsidios. </w:t>
        <w:br/>
        <w:br/>
        <w:t xml:space="preserve">Debido a los cambios sociales y económicos experimentados por el país en la última década, en el año 1998 se estimó pertinente someter a la Ficha CAS- 2 a técnicas de análisis discriminante para mejorar su capacidad para identificar a la población objetivo de los subsidios sociales. Como resultado de este estudio se implementó un nuevo cálculo de puntaje, que apuntó a mejorar el factor discriminatorio de este instrumento. </w:t>
        <w:br/>
        <w:br/>
        <w:t>A contar del 1 de septiembre de 1999, todas las comunas del país están aplicando el nuevo modelo de cálculo.</w:t>
      </w:r>
    </w:p>
    <w:p>
      <w:pPr>
        <w:pStyle w:val="TextBody"/>
        <w:rPr>
          <w:b/>
          <w:b/>
          <w:bCs/>
        </w:rPr>
      </w:pPr>
      <w:r>
        <w:rPr>
          <w:b/>
          <w:bCs/>
        </w:rPr>
      </w:r>
    </w:p>
    <w:p>
      <w:pPr>
        <w:pStyle w:val="TextBody"/>
        <w:rPr>
          <w:b/>
          <w:b/>
          <w:bCs/>
        </w:rPr>
      </w:pPr>
      <w:r>
        <w:rPr>
          <w:b/>
          <w:bCs/>
        </w:rPr>
        <w:t>UTILIZACIÓN DE LA FICHAS CAS</w:t>
      </w:r>
    </w:p>
    <w:p>
      <w:pPr>
        <w:pStyle w:val="TextBody"/>
        <w:rPr>
          <w:b/>
          <w:b/>
          <w:bCs/>
        </w:rPr>
      </w:pPr>
      <w:r>
        <w:rPr>
          <w:b/>
          <w:bCs/>
        </w:rPr>
      </w:r>
    </w:p>
    <w:p>
      <w:pPr>
        <w:pStyle w:val="TextBody"/>
        <w:numPr>
          <w:ilvl w:val="0"/>
          <w:numId w:val="2"/>
        </w:numPr>
        <w:rPr/>
      </w:pPr>
      <w:r>
        <w:rPr/>
        <w:t>Subdere: El Programa de Mejoramiento de Barrios utiliza la Ficha CAS-2 para focalizar la entrega de soluciones sanitarias y para establecer tramos de exención de Impuesto a la Basura.</w:t>
        <w:br/>
      </w:r>
      <w:r>
        <w:rPr/>
        <w:drawing>
          <wp:inline distT="0" distB="0" distL="0" distR="0">
            <wp:extent cx="76200" cy="47625"/>
            <wp:effectExtent l="0" t="0" r="0" b="0"/>
            <wp:docPr id="1" name="img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6" descr=""/>
                    <pic:cNvPicPr>
                      <a:picLocks noChangeAspect="1" noChangeArrowheads="1"/>
                    </pic:cNvPicPr>
                  </pic:nvPicPr>
                  <pic:blipFill>
                    <a:blip r:embed="rId2"/>
                    <a:srcRect l="-472" t="-758" r="-472" b="-758"/>
                    <a:stretch>
                      <a:fillRect/>
                    </a:stretch>
                  </pic:blipFill>
                  <pic:spPr bwMode="auto">
                    <a:xfrm>
                      <a:off x="0" y="0"/>
                      <a:ext cx="76200" cy="47625"/>
                    </a:xfrm>
                    <a:prstGeom prst="rect">
                      <a:avLst/>
                    </a:prstGeom>
                  </pic:spPr>
                </pic:pic>
              </a:graphicData>
            </a:graphic>
          </wp:inline>
        </w:drawing>
      </w:r>
      <w:r>
        <w:rPr/>
        <w:t>Serviu: Utiliza la Ficha para priorizar y seleccionar a los postulantes a los Programas de Vivienda Básica, Progresiva y Rural.</w:t>
        <w:br/>
      </w:r>
      <w:r>
        <w:rPr/>
        <w:drawing>
          <wp:inline distT="0" distB="0" distL="0" distR="0">
            <wp:extent cx="76200" cy="47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72" t="-758" r="-472" b="-758"/>
                    <a:stretch>
                      <a:fillRect/>
                    </a:stretch>
                  </pic:blipFill>
                  <pic:spPr bwMode="auto">
                    <a:xfrm>
                      <a:off x="0" y="0"/>
                      <a:ext cx="76200" cy="47625"/>
                    </a:xfrm>
                    <a:prstGeom prst="rect">
                      <a:avLst/>
                    </a:prstGeom>
                  </pic:spPr>
                </pic:pic>
              </a:graphicData>
            </a:graphic>
          </wp:inline>
        </w:drawing>
      </w:r>
      <w:r>
        <w:rPr/>
        <w:t>INP: Utilizando este instrumento para seleccionar a los beneficiarios de Subsidios Únicos Familiares (SUF) y de Pensiones Asistenciales (PASIS).</w:t>
        <w:br/>
      </w:r>
      <w:r>
        <w:rPr/>
        <w:drawing>
          <wp:inline distT="0" distB="0" distL="0" distR="0">
            <wp:extent cx="76200" cy="47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72" t="-758" r="-472" b="-758"/>
                    <a:stretch>
                      <a:fillRect/>
                    </a:stretch>
                  </pic:blipFill>
                  <pic:spPr bwMode="auto">
                    <a:xfrm>
                      <a:off x="0" y="0"/>
                      <a:ext cx="76200" cy="47625"/>
                    </a:xfrm>
                    <a:prstGeom prst="rect">
                      <a:avLst/>
                    </a:prstGeom>
                  </pic:spPr>
                </pic:pic>
              </a:graphicData>
            </a:graphic>
          </wp:inline>
        </w:drawing>
      </w:r>
      <w:r>
        <w:rPr/>
        <w:t>Junji: La Junji prioriza y selecciona a los niños y niñas que postulan a sus programas de atención preescolar utilizando la Ficha CAS-2. Con este mismo instrumento realiza, además, diagnósticos comunales.</w:t>
        <w:br/>
      </w:r>
      <w:r>
        <w:rPr/>
        <w:drawing>
          <wp:inline distT="0" distB="0" distL="0" distR="0">
            <wp:extent cx="76200" cy="47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72" t="-758" r="-472" b="-758"/>
                    <a:stretch>
                      <a:fillRect/>
                    </a:stretch>
                  </pic:blipFill>
                  <pic:spPr bwMode="auto">
                    <a:xfrm>
                      <a:off x="0" y="0"/>
                      <a:ext cx="76200" cy="47625"/>
                    </a:xfrm>
                    <a:prstGeom prst="rect">
                      <a:avLst/>
                    </a:prstGeom>
                  </pic:spPr>
                </pic:pic>
              </a:graphicData>
            </a:graphic>
          </wp:inline>
        </w:drawing>
      </w:r>
      <w:r>
        <w:rPr/>
        <w:t>Integra. Selecciona a los beneficiarios de los Centros Abiertos mediante el puntaje Cas. Además realiza diagnósticos comunales para la focalización del programa en sectores pobres.</w:t>
        <w:br/>
      </w:r>
      <w:r>
        <w:rPr/>
        <w:drawing>
          <wp:inline distT="0" distB="0" distL="0" distR="0">
            <wp:extent cx="76200" cy="47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72" t="-758" r="-472" b="-758"/>
                    <a:stretch>
                      <a:fillRect/>
                    </a:stretch>
                  </pic:blipFill>
                  <pic:spPr bwMode="auto">
                    <a:xfrm>
                      <a:off x="0" y="0"/>
                      <a:ext cx="76200" cy="47625"/>
                    </a:xfrm>
                    <a:prstGeom prst="rect">
                      <a:avLst/>
                    </a:prstGeom>
                  </pic:spPr>
                </pic:pic>
              </a:graphicData>
            </a:graphic>
          </wp:inline>
        </w:drawing>
      </w:r>
      <w:r>
        <w:rPr/>
        <w:t xml:space="preserve">Sernam. Selecciona a las beneficiaras del Programa Jefas de Hogar utilizando este instrumento. Además realiza diagnósticos comunales para focalizarlo en sectores pobres. </w:t>
        <w:br/>
      </w:r>
      <w:r>
        <w:rPr/>
        <w:drawing>
          <wp:inline distT="0" distB="0" distL="0" distR="0">
            <wp:extent cx="76200" cy="47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72" t="-758" r="-472" b="-758"/>
                    <a:stretch>
                      <a:fillRect/>
                    </a:stretch>
                  </pic:blipFill>
                  <pic:spPr bwMode="auto">
                    <a:xfrm>
                      <a:off x="0" y="0"/>
                      <a:ext cx="76200" cy="47625"/>
                    </a:xfrm>
                    <a:prstGeom prst="rect">
                      <a:avLst/>
                    </a:prstGeom>
                  </pic:spPr>
                </pic:pic>
              </a:graphicData>
            </a:graphic>
          </wp:inline>
        </w:drawing>
      </w:r>
      <w:r>
        <w:rPr/>
        <w:t xml:space="preserve">Fonasa. Selecciona a los postulantes beneficiarios de salud a través de la ficha. </w:t>
        <w:br/>
      </w:r>
      <w:r>
        <w:rPr/>
        <w:drawing>
          <wp:inline distT="0" distB="0" distL="0" distR="0">
            <wp:extent cx="76200" cy="47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72" t="-758" r="-472" b="-758"/>
                    <a:stretch>
                      <a:fillRect/>
                    </a:stretch>
                  </pic:blipFill>
                  <pic:spPr bwMode="auto">
                    <a:xfrm>
                      <a:off x="0" y="0"/>
                      <a:ext cx="76200" cy="47625"/>
                    </a:xfrm>
                    <a:prstGeom prst="rect">
                      <a:avLst/>
                    </a:prstGeom>
                  </pic:spPr>
                </pic:pic>
              </a:graphicData>
            </a:graphic>
          </wp:inline>
        </w:drawing>
      </w:r>
      <w:r>
        <w:rPr/>
        <w:t>Conadi: Tanto el Fondo de Desarrollo Indígena como el de Tierras y Agua de la Conadi, identifica a sus postulantes utilizando la Ficha CAS-2. Además utiliza este instrumento para acreditar la calidad de indígena de sus usuarios.</w:t>
        <w:br/>
      </w:r>
      <w:r>
        <w:rPr/>
        <w:drawing>
          <wp:inline distT="0" distB="0" distL="0" distR="0">
            <wp:extent cx="76200" cy="47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72" t="-758" r="-472" b="-758"/>
                    <a:stretch>
                      <a:fillRect/>
                    </a:stretch>
                  </pic:blipFill>
                  <pic:spPr bwMode="auto">
                    <a:xfrm>
                      <a:off x="0" y="0"/>
                      <a:ext cx="76200" cy="47625"/>
                    </a:xfrm>
                    <a:prstGeom prst="rect">
                      <a:avLst/>
                    </a:prstGeom>
                  </pic:spPr>
                </pic:pic>
              </a:graphicData>
            </a:graphic>
          </wp:inline>
        </w:drawing>
      </w:r>
      <w:r>
        <w:rPr/>
        <w:t xml:space="preserve">Ministerio de Bienes Nacionales. El programa de Saneamiento de Asentamientos Precarios utilizan este instrumento para priorizar a sus beneficiarios. </w:t>
        <w:br/>
      </w:r>
      <w:r>
        <w:rPr/>
        <w:drawing>
          <wp:inline distT="0" distB="0" distL="0" distR="0">
            <wp:extent cx="76200" cy="47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72" t="-758" r="-472" b="-758"/>
                    <a:stretch>
                      <a:fillRect/>
                    </a:stretch>
                  </pic:blipFill>
                  <pic:spPr bwMode="auto">
                    <a:xfrm>
                      <a:off x="0" y="0"/>
                      <a:ext cx="76200" cy="47625"/>
                    </a:xfrm>
                    <a:prstGeom prst="rect">
                      <a:avLst/>
                    </a:prstGeom>
                  </pic:spPr>
                </pic:pic>
              </a:graphicData>
            </a:graphic>
          </wp:inline>
        </w:drawing>
      </w:r>
      <w:r>
        <w:rPr/>
        <w:t>Municipalidades: Herramienta fundamental para la identificación de los beneficiarios de los programas sociales propios de cada municipio, así como para la asignación de Subsidio al Consumo del Agua Potable ( SAP); priorización y selección de beneficiarios de otros subsidios y realización de diagnóstico para la elaboración de los planes de desarrollo comunal (Pladeco).</w:t>
        <w:br/>
      </w:r>
      <w:r>
        <w:rPr/>
        <w:drawing>
          <wp:inline distT="0" distB="0" distL="0" distR="0">
            <wp:extent cx="76200" cy="47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72" t="-758" r="-472" b="-758"/>
                    <a:stretch>
                      <a:fillRect/>
                    </a:stretch>
                  </pic:blipFill>
                  <pic:spPr bwMode="auto">
                    <a:xfrm>
                      <a:off x="0" y="0"/>
                      <a:ext cx="76200" cy="47625"/>
                    </a:xfrm>
                    <a:prstGeom prst="rect">
                      <a:avLst/>
                    </a:prstGeom>
                  </pic:spPr>
                </pic:pic>
              </a:graphicData>
            </a:graphic>
          </wp:inline>
        </w:drawing>
      </w:r>
      <w:r>
        <w:rPr/>
        <w:t>Fundación de la Familia: Utiliza la Ficha CAS-2 para el diagnóstico y fundamentación de proyectos.</w:t>
        <w:br/>
        <w:t>Fundación San José de la Dehesa. Utiliza la Ficha en sus Programas de Vivienda, con el propósito de estimar niveles de allegamiento y hacinamiento que les permitan priorizar y seleccionar a sus beneficiarios.</w:t>
      </w:r>
    </w:p>
    <w:p>
      <w:pPr>
        <w:pStyle w:val="TextBody"/>
        <w:rPr/>
      </w:pPr>
      <w:r>
        <w:rPr/>
      </w:r>
    </w:p>
    <w:p>
      <w:pPr>
        <w:pStyle w:val="TextBody"/>
        <w:rPr/>
      </w:pPr>
      <w:r>
        <w:rPr/>
      </w:r>
    </w:p>
    <w:p>
      <w:pPr>
        <w:pStyle w:val="Normal"/>
        <w:rPr>
          <w:rFonts w:ascii="Arial" w:hAnsi="Arial" w:eastAsia="Arial Unicode MS" w:cs="Arial"/>
          <w:b/>
          <w:b/>
          <w:bCs/>
        </w:rPr>
      </w:pPr>
      <w:r>
        <w:rPr>
          <w:rFonts w:cs="Arial" w:ascii="Arial" w:hAnsi="Arial"/>
          <w:b/>
          <w:bCs/>
        </w:rPr>
        <w:t>¿Por qué cambiar la Ficha Cas por la Ficha Familia?</w:t>
      </w:r>
    </w:p>
    <w:p>
      <w:pPr>
        <w:pStyle w:val="Normal"/>
        <w:rPr>
          <w:rFonts w:ascii="Arial" w:hAnsi="Arial" w:eastAsia="Arial Unicode MS" w:cs="Arial"/>
          <w:b/>
          <w:b/>
          <w:bCs/>
          <w:vanish/>
          <w:sz w:val="20"/>
          <w:szCs w:val="20"/>
        </w:rPr>
      </w:pPr>
      <w:r>
        <w:rPr>
          <w:rFonts w:eastAsia="Arial Unicode MS" w:cs="Arial" w:ascii="Arial" w:hAnsi="Arial"/>
          <w:b/>
          <w:bCs/>
          <w:vanish/>
          <w:sz w:val="20"/>
          <w:szCs w:val="20"/>
        </w:rPr>
      </w:r>
    </w:p>
    <w:p>
      <w:pPr>
        <w:pStyle w:val="Normal"/>
        <w:spacing w:before="0" w:after="240"/>
        <w:rPr>
          <w:rFonts w:ascii="Arial" w:hAnsi="Arial" w:eastAsia="Arial Unicode MS" w:cs="Arial"/>
          <w:sz w:val="20"/>
          <w:szCs w:val="20"/>
        </w:rPr>
      </w:pPr>
      <w:r>
        <w:rPr>
          <w:rFonts w:cs="Arial" w:ascii="Arial" w:hAnsi="Arial"/>
          <w:sz w:val="20"/>
          <w:szCs w:val="20"/>
        </w:rPr>
        <w:t>La captura de información con la nueva ficha se iniciará en el mes de noviembre de este año y se espera que en junio del 2005 esté operando en todo el país.</w:t>
        <w:br/>
      </w:r>
    </w:p>
    <w:p>
      <w:pPr>
        <w:pStyle w:val="Normal"/>
        <w:rPr>
          <w:rFonts w:ascii="Arial" w:hAnsi="Arial" w:eastAsia="Arial Unicode MS" w:cs="Arial"/>
          <w:sz w:val="20"/>
          <w:szCs w:val="20"/>
        </w:rPr>
      </w:pPr>
      <w:r>
        <w:rPr>
          <w:rFonts w:cs="Arial" w:ascii="Arial" w:hAnsi="Arial"/>
          <w:sz w:val="20"/>
          <w:szCs w:val="20"/>
        </w:rPr>
        <w:t xml:space="preserve">El aparato público posee dos instrumentos de especial relevancia para la política social: la encuesta Casen y la Ficha CAS, ambos radicados en Mideplan. La primera es una encuesta probabilística destinada a caracterizar a la población en diferentes aspectos sociales, determinar la magnitud e intensidad de la pobreza y evaluar la dirección y selectividad del gasto social público. </w:t>
        <w:br/>
        <w:br/>
        <w:t>La ficha CAS, en cambio, tiene un objetivo eminentemente “práctico”, toda vez que su finalidad es evaluar socioeconómicamente a las familias a fin de priorizarlas y seleccionarlas para que accedan a programas sociales y subsidios monetarios. En términos metafóricos lo que hace es “ordenar la fila” por criterio de carencias socioeconómicas y -al mismo tiempo- reunir la información de las familias que demandan ayuda.</w:t>
        <w:br/>
        <w:br/>
        <w:t xml:space="preserve">A través de la información de la ficha se calcula un puntaje continuo de amplio rango de variación, que permite un buen ordenamiento de carencias en dimensiones e indicadores. La idea del puntaje es asegurar con objetividad y equidad que los postulantes a beneficios sociales del Estado tengan igualdad de oportunidades en el acceso, considerando únicamente su condición de carencia. </w:t>
        <w:br/>
        <w:br/>
        <w:t>En la práctica, los archivos CAS de 341 comunas del país se han transformado en una importante fuente de información socialmente pertinente sobre 7 millones de personas que representan casi el 45% de la población del país, casi dos millones de familias y 1,7 millones de viviendas.</w:t>
        <w:br/>
        <w:br/>
        <w:t xml:space="preserve">Respondiendo a la actual situación socioeconómica y cultural del país; a la necesidad de adecuar los instrumentos de focalización y de mejorar el actual Sistema Nacional CAS, Mideplan inició el año 2002 diversos estudios y un proceso de análisis técnico que incluyeron entrevistas y talleres con expertos; análisis estadísticos de la información de la actual Ficha; pruebas de terreno a través de una Encuesta Piloto,con una propuesta de nuevo diseño del instrumento; así como el análisis de distintas técnicas estadísticas para modificar la fórmula matemática del cálculo del puntaje. </w:t>
        <w:br/>
        <w:br/>
        <w:t>Como parte del proceso descrito, se define el “Sistema de Información Social en Línea”, que incluye la Ficha Familia y una Plataforma Web para conectar las bases de datos de todas las municipalidades del país.</w:t>
        <w:br/>
        <w:br/>
        <w:t>¿Cuáles son los cambios más importantes?</w:t>
        <w:br/>
        <w:br/>
      </w:r>
      <w:r>
        <w:rPr>
          <w:rFonts w:cs="Arial" w:ascii="Arial" w:hAnsi="Arial"/>
          <w:sz w:val="20"/>
          <w:szCs w:val="20"/>
        </w:rPr>
        <w:drawing>
          <wp:inline distT="0" distB="0" distL="0" distR="0">
            <wp:extent cx="76200" cy="476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72" t="-758" r="-472" b="-758"/>
                    <a:stretch>
                      <a:fillRect/>
                    </a:stretch>
                  </pic:blipFill>
                  <pic:spPr bwMode="auto">
                    <a:xfrm>
                      <a:off x="0" y="0"/>
                      <a:ext cx="76200" cy="47625"/>
                    </a:xfrm>
                    <a:prstGeom prst="rect">
                      <a:avLst/>
                    </a:prstGeom>
                  </pic:spPr>
                </pic:pic>
              </a:graphicData>
            </a:graphic>
          </wp:inline>
        </w:drawing>
      </w:r>
      <w:r>
        <w:rPr>
          <w:rFonts w:cs="Arial" w:ascii="Arial" w:hAnsi="Arial"/>
          <w:sz w:val="20"/>
          <w:szCs w:val="20"/>
        </w:rPr>
        <w:t>La nueva Ficha incorpora el concepto de Núcleo familiar. Actualmente cada familia se autodefine, con lo que se crean distorsiones significativas que a veces las favorecen o perjudican.</w:t>
        <w:br/>
      </w:r>
      <w:r>
        <w:rPr>
          <w:rFonts w:cs="Arial" w:ascii="Arial" w:hAnsi="Arial"/>
          <w:sz w:val="20"/>
          <w:szCs w:val="20"/>
        </w:rPr>
        <w:drawing>
          <wp:inline distT="0" distB="0" distL="0" distR="0">
            <wp:extent cx="76200" cy="476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72" t="-758" r="-472" b="-758"/>
                    <a:stretch>
                      <a:fillRect/>
                    </a:stretch>
                  </pic:blipFill>
                  <pic:spPr bwMode="auto">
                    <a:xfrm>
                      <a:off x="0" y="0"/>
                      <a:ext cx="76200" cy="47625"/>
                    </a:xfrm>
                    <a:prstGeom prst="rect">
                      <a:avLst/>
                    </a:prstGeom>
                  </pic:spPr>
                </pic:pic>
              </a:graphicData>
            </a:graphic>
          </wp:inline>
        </w:drawing>
      </w:r>
      <w:r>
        <w:rPr>
          <w:rFonts w:cs="Arial" w:ascii="Arial" w:hAnsi="Arial"/>
          <w:sz w:val="20"/>
          <w:szCs w:val="20"/>
        </w:rPr>
        <w:t>Pregunta sobre todos los miembros del grupo familiar. Actualmente pregunta solo sobre el jefe de hogar, aunque trabaje más de una persona.</w:t>
        <w:br/>
      </w:r>
      <w:r>
        <w:rPr>
          <w:rFonts w:cs="Arial" w:ascii="Arial" w:hAnsi="Arial"/>
          <w:sz w:val="20"/>
          <w:szCs w:val="20"/>
        </w:rPr>
        <w:drawing>
          <wp:inline distT="0" distB="0" distL="0" distR="0">
            <wp:extent cx="76200" cy="476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72" t="-758" r="-472" b="-758"/>
                    <a:stretch>
                      <a:fillRect/>
                    </a:stretch>
                  </pic:blipFill>
                  <pic:spPr bwMode="auto">
                    <a:xfrm>
                      <a:off x="0" y="0"/>
                      <a:ext cx="76200" cy="47625"/>
                    </a:xfrm>
                    <a:prstGeom prst="rect">
                      <a:avLst/>
                    </a:prstGeom>
                  </pic:spPr>
                </pic:pic>
              </a:graphicData>
            </a:graphic>
          </wp:inline>
        </w:drawing>
      </w:r>
      <w:r>
        <w:rPr>
          <w:rFonts w:cs="Arial" w:ascii="Arial" w:hAnsi="Arial"/>
          <w:sz w:val="20"/>
          <w:szCs w:val="20"/>
        </w:rPr>
        <w:t>Incluye nuevas preguntas: Recoge datos sobre la Situación laboral (condición de actividad, rama de actividad económica, categoría ocupacional, sistema previsional, contrato de trabajo, jornada laboral); Discapacidad, para determinar un índice de necesidades en el núcleo familiar; Pertenencia a establecimiento educacional; Identificación de personas en situación de calle; Código SIG de georeferenciación; Pertenencia a etnias e ingresos producto de aporte de terceros.</w:t>
        <w:br/>
      </w:r>
      <w:r>
        <w:rPr>
          <w:rFonts w:cs="Arial" w:ascii="Arial" w:hAnsi="Arial"/>
          <w:sz w:val="20"/>
          <w:szCs w:val="20"/>
        </w:rPr>
        <w:drawing>
          <wp:inline distT="0" distB="0" distL="0" distR="0">
            <wp:extent cx="76200" cy="476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72" t="-758" r="-472" b="-758"/>
                    <a:stretch>
                      <a:fillRect/>
                    </a:stretch>
                  </pic:blipFill>
                  <pic:spPr bwMode="auto">
                    <a:xfrm>
                      <a:off x="0" y="0"/>
                      <a:ext cx="76200" cy="47625"/>
                    </a:xfrm>
                    <a:prstGeom prst="rect">
                      <a:avLst/>
                    </a:prstGeom>
                  </pic:spPr>
                </pic:pic>
              </a:graphicData>
            </a:graphic>
          </wp:inline>
        </w:drawing>
      </w:r>
      <w:r>
        <w:rPr>
          <w:rFonts w:cs="Arial" w:ascii="Arial" w:hAnsi="Arial"/>
          <w:sz w:val="20"/>
          <w:szCs w:val="20"/>
        </w:rPr>
        <w:t xml:space="preserve">En relación al patrimonio, cambia la forma de tomar la información sobre las características da la vivienda o casa habitación y suprime el uso de la información sobre bienes durables como Televisor e incorpora sobre lavadora automática y teléfono fijo. </w:t>
        <w:br/>
        <w:br/>
        <w:t>La captura de información con la nueva ficha se iniciará en el mes de noviembre de este año. Previamente serán capacitados los responsables comunales de la aplicación de ésta y se espera que en junio del 2005 esté operando en todo el país, dependiendo de cómo se avance en la recolección de información.</w:t>
      </w:r>
    </w:p>
    <w:p>
      <w:pPr>
        <w:pStyle w:val="TextBody"/>
        <w:rPr>
          <w:rFonts w:ascii="Arial" w:hAnsi="Arial" w:eastAsia="Arial Unicode MS" w:cs="Arial"/>
          <w:sz w:val="20"/>
          <w:szCs w:val="20"/>
        </w:rPr>
      </w:pPr>
      <w:r>
        <w:rPr>
          <w:rFonts w:eastAsia="Arial Unicode MS" w:cs="Arial"/>
          <w:sz w:val="20"/>
          <w:szCs w:val="20"/>
        </w:rPr>
      </w:r>
    </w:p>
    <w:sectPr>
      <w:type w:val="nextPage"/>
      <w:pgSz w:w="12240" w:h="15840"/>
      <w:pgMar w:left="1701" w:right="1701" w:gutter="0" w:header="0" w:top="1701" w:footer="0" w:bottom="170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19:03:00Z</dcterms:created>
  <dc:creator>Anna Pinheiro</dc:creator>
  <dc:description/>
  <dc:language>en-US</dc:language>
  <cp:lastModifiedBy>Anna Pinheiro</cp:lastModifiedBy>
  <dcterms:modified xsi:type="dcterms:W3CDTF">2004-10-03T20:30:00Z</dcterms:modified>
  <cp:revision>5</cp:revision>
  <dc:subject/>
  <dc:title>FICHA CAS</dc:title>
</cp:coreProperties>
</file>