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0"/>
          <w:szCs w:val="20"/>
        </w:rPr>
      </w:pPr>
      <w:r>
        <w:rPr>
          <w:rFonts w:cs="Arial" w:ascii="Arial" w:hAnsi="Arial"/>
          <w:color w:val="000000"/>
          <w:sz w:val="20"/>
          <w:szCs w:val="20"/>
        </w:rPr>
        <w:t>INFORMACION SOBRE EL EXAMEN DE 2ª OPORTUNIDAD</w:t>
      </w:r>
    </w:p>
    <w:p>
      <w:pPr>
        <w:pStyle w:val="Normal"/>
        <w:jc w:val="center"/>
        <w:rPr>
          <w:rFonts w:ascii="Arial" w:hAnsi="Arial" w:cs="Arial"/>
          <w:color w:val="000000"/>
          <w:sz w:val="20"/>
          <w:szCs w:val="20"/>
        </w:rPr>
      </w:pPr>
      <w:r>
        <w:rPr>
          <w:rFonts w:cs="Arial" w:ascii="Arial" w:hAnsi="Arial"/>
          <w:color w:val="000000"/>
          <w:sz w:val="20"/>
          <w:szCs w:val="20"/>
        </w:rPr>
        <w:t>MORFOLOGÌA 2004</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El examen será el Lunes 10 de Enero, de 9:00 a 13:00 hrs en el Auditorio Lucas Sierra. Se realizará en dos partes, con un recreo en el medio para esponjar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El examen consiste en preguntas de desarrollo del tipo de las preguntas del cuestionario que tuvieron para preparar el examen de 1ª (ejemplos: Clasifique e indique estabilizadores estáticos y dinámicos de la articulación del hombro; Describa la irrigación del estómago, indicando arterias de origen y territorios). Cada pregunta tendrá dos o tres partes (a, b, c), y habrá posibilidad de alguna elecció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El número exacto de preguntas no está definido todavía. Lo que sí es claro es que cada pregunta se calificará con una nota y el resultado final será el promedio de esas notas parciales. Para obtener un cuatro en cada pregunta se deberá mostrar claridad de los conceptos básicos y no tener errores conceptuales garrafales. Si alguien se sabe todas las moléculas y la quinta pata del gato, tendrá un merecido siete en esa pregunt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or cierto las preguntas sirven, particularmente las de Anatomía y Neuroanatomía. No he consultado con los coordinadores de Histo y Embrio, pero apenas tenga la información la subo. Un buen hint es que consulten qué se preguntó en el examen de primera que no estuviera en las preguntas, ya que eso indica temas que los examinadores consideran important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Los resultados serán publicados el Viernes 14 de Enero a la medianoch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01:17:00Z</dcterms:created>
  <dc:creator>MPodozis</dc:creator>
  <dc:description/>
  <dc:language>en-US</dc:language>
  <cp:lastModifiedBy>MPodozis</cp:lastModifiedBy>
  <dcterms:modified xsi:type="dcterms:W3CDTF">2005-01-04T01:46:00Z</dcterms:modified>
  <cp:revision>1</cp:revision>
  <dc:subject/>
  <dc:title>INFORMACION SOBRE EL EXAMEN DE 2ª OPORTUNIDAD</dc:title>
</cp:coreProperties>
</file>