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MARIO 5. BASICO EXPRESION CORPORAL.3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erpretación de coreografía rítmica demostrando ritmo y control en la ejecución de un esquem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ractica de coreografía.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reación de coreografí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3:49:00Z</dcterms:created>
  <dc:creator>Maida</dc:creator>
  <dc:description/>
  <dc:language>en-US</dc:language>
  <cp:lastModifiedBy>mary</cp:lastModifiedBy>
  <dcterms:modified xsi:type="dcterms:W3CDTF">2011-09-12T13:49:00Z</dcterms:modified>
  <cp:revision>2</cp:revision>
  <dc:subject/>
  <dc:title/>
</cp:coreProperties>
</file>