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-226695</wp:posOffset>
                </wp:positionV>
                <wp:extent cx="6999605" cy="10239375"/>
                <wp:effectExtent l="19050" t="1524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9480" cy="10239480"/>
                          <a:chOff x="0" y="0"/>
                          <a:chExt cx="6999480" cy="10239480"/>
                        </a:xfrm>
                      </wpg:grpSpPr>
                      <wps:wsp>
                        <wps:cNvSpPr txBox="1"/>
                        <wps:spPr>
                          <a:xfrm>
                            <a:off x="124560" y="95400"/>
                            <a:ext cx="5960880" cy="73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Ravie" w:hAnsi="Ravie" w:eastAsia="Ravie" w:cs="Ravie"/>
                                  <w:lang w:val="en-US" w:bidi="hi-IN"/>
                                </w:rPr>
                                <w:t>Comparatives And Superlativ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5080" y="0"/>
                            <a:ext cx="333360" cy="3524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9933ff"/>
                          </a:solidFill>
                          <a:ln w="9360">
                            <a:solidFill>
                              <a:srgbClr val="9933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0"/>
                            <a:ext cx="333360" cy="3524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1840" y="352440"/>
                            <a:ext cx="333360" cy="3524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8720"/>
                            <a:ext cx="2950920" cy="28386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8160">
                            <a:solidFill>
                              <a:srgbClr val="ffcccc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. Form the degrees of comparis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. nic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_________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2. shor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_________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3. youn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_________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4. new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_________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5. ol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_________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6. carefu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_________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7. moder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_________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8. popula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_________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9. dangerou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_________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0.expensiv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_________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1.littl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_________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2.ba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_________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3.goo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_________  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4.much/many _________   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320" y="828720"/>
                            <a:ext cx="3962520" cy="28386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8160">
                            <a:solidFill>
                              <a:srgbClr val="ffcccc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2. Fill in the missing forms of the degrees of comparis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.high</w:t>
                                <w:t xml:space="preserve"> ………………</w:t>
                                <w:t>………………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2. ………………..</w:t>
                                <w:t>smal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………………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3. ……………….</w:t>
                                <w:t>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 lar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e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4. heavy</w:t>
                                <w:t>……………..</w:t>
                                <w:t>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5. ………………</w:t>
                                <w:t>ne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………………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6. ……………..</w:t>
                                <w:t>……………..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the most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 interest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7. beautiful</w:t>
                                <w:t>……………..</w:t>
                                <w:t>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8. ……………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mo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 difficult</w:t>
                                <w:t>……………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9. creative</w:t>
                                <w:t>…………….</w:t>
                                <w:t>.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10. …………</w:t>
                                <w:t>…………….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the most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 carefu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11.  bad</w:t>
                                <w:t>……………</w:t>
                                <w:t>..........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12. ………….</w:t>
                                <w:t>……………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the mo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13. …………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bett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……………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14. little</w:t>
                                <w:t>……………</w:t>
                                <w:t>……………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742560"/>
                            <a:ext cx="3417480" cy="3209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8160">
                            <a:solidFill>
                              <a:srgbClr val="ffcccc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3. Choose the correct vari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. Mary is ___ than K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a) tall     b) taller     c) the tall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2. Tom is ___ than Bo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a) short   b) shorter   c) the shor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3. Bill reads ____ than B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a) much     b) more      c) the most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4. Pam is ___ than Hel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a) old      b)  older    c)  the old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5. Mona’s dress is ___ than Pam’s dr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a) cheap   b) cheaper  c) the cheap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6. Nick is ____ than Mik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a) fast     b) faster    c) the fas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7. Tim is ____ than his br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a) helpful   b) more helpful   c) the most helpf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8. This text is ___ than that tex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a) difficult  b) more difficult  c) the most difficu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600" y="3742560"/>
                            <a:ext cx="3486240" cy="32097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38160">
                            <a:solidFill>
                              <a:srgbClr val="ffcccc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4. Fill in the correct form of the word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. July is the ___ (hot) month of the ye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2. My bike is the ___ (cheap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3. This is the ___ (high) tree in this pa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4. Peter is the ___ (good) runner at scho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5. Mona is the ___ (clever) student in our cla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6. This task is the ___ (difficult) in the t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7. The traffic on this road is the ___ (dangerou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8. It is the ___ (heavy) box he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9. My granny is the ___ (old) in our fami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0. This car is the ___ (expensive) he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1. Liz is the ___ (fat) girl in our stre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2. This is the ___ (good) transl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3. It is the ___ (popular) film n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4. I think it is the ___ (cold) day to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5. It is the ___ (big) size of the dr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6. Bob is the ___ (good) student in our cla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39080"/>
                            <a:ext cx="3465360" cy="32004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8160">
                            <a:solidFill>
                              <a:srgbClr val="ffcccc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5. Comparative or superlativ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. April is __ (warm) than Janua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2. August is the __ (hot) month of the ye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3. November is __ (cold) than Septemb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4. It is the __ (old) tree in this pa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5. My mobile is __ (expensive) than you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6. This text is the __ (easy) text in the boo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7. It is the __ (boring) film this we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8. Pam’s hair is __ (long) than Kate’s hai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9. I think it is the __ (long)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0. The __ (beautiful) place is Par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1. These cakes are the __ (good) in this sho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2. Your car is __ (cheap) than mi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3. Bob is __ (tall) than Ni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4. Sam is the __ (tall) boy in our cla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5. Tom is two years __ (young) than Pau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6. This building is the ___ (beautiful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600" y="7039080"/>
                            <a:ext cx="3486240" cy="32004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38160">
                            <a:solidFill>
                              <a:srgbClr val="ffcccc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6. Correct the mistak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. I have the heavier ba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2. Tom is best in our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3. Helen is thin than Pa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4. Mona is happiest than Li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5. Tony is the oldest than Pe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6. This apple is the swee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7. Your watch is cheapest than mi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8. The tree is the older in the stre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9. My house is the most expensive than you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0. This animal is most dangerous in the zo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1. Sam gets up the earliest than Bi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2. This building is the modern in this tow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3. February is the colder month of the yea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4. May is the warmest than Mar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5. Bill is the fastest than Ni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6. This test is the more difficul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03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94720" y="3828960"/>
                            <a:ext cx="888480" cy="239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3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351840" y="5271120"/>
                            <a:ext cx="491400" cy="139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schoolclip15zm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32640" y="7167240"/>
                            <a:ext cx="952560" cy="10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52000" y="4056480"/>
                            <a:ext cx="291600" cy="259560"/>
                          </a:xfrm>
                          <a:custGeom>
                            <a:avLst/>
                            <a:gdLst>
                              <a:gd name="textAreaLeft" fmla="*/ 68040 w 165240"/>
                              <a:gd name="textAreaRight" fmla="*/ 97200 w 165240"/>
                              <a:gd name="textAreaTop" fmla="*/ 60480 h 147240"/>
                              <a:gd name="textAreaBottom" fmla="*/ 8676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960" y="4316040"/>
                            <a:ext cx="291600" cy="259560"/>
                          </a:xfrm>
                          <a:custGeom>
                            <a:avLst/>
                            <a:gdLst>
                              <a:gd name="textAreaLeft" fmla="*/ 68040 w 165240"/>
                              <a:gd name="textAreaRight" fmla="*/ 97200 w 165240"/>
                              <a:gd name="textAreaTop" fmla="*/ 60480 h 147240"/>
                              <a:gd name="textAreaBottom" fmla="*/ 8676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760" y="9255600"/>
                            <a:ext cx="291600" cy="259560"/>
                          </a:xfrm>
                          <a:custGeom>
                            <a:avLst/>
                            <a:gdLst>
                              <a:gd name="textAreaLeft" fmla="*/ 68040 w 165240"/>
                              <a:gd name="textAreaRight" fmla="*/ 97200 w 165240"/>
                              <a:gd name="textAreaTop" fmla="*/ 60480 h 147240"/>
                              <a:gd name="textAreaBottom" fmla="*/ 8676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0" y="9692640"/>
                            <a:ext cx="291600" cy="259560"/>
                          </a:xfrm>
                          <a:custGeom>
                            <a:avLst/>
                            <a:gdLst>
                              <a:gd name="textAreaLeft" fmla="*/ 68040 w 165240"/>
                              <a:gd name="textAreaRight" fmla="*/ 97200 w 165240"/>
                              <a:gd name="textAreaTop" fmla="*/ 60480 h 147240"/>
                              <a:gd name="textAreaBottom" fmla="*/ 8676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896" y="8896"/>
                                </a:lnTo>
                                <a:lnTo>
                                  <a:pt x="10800" y="0"/>
                                </a:lnTo>
                                <a:lnTo>
                                  <a:pt x="12704" y="8896"/>
                                </a:lnTo>
                                <a:lnTo>
                                  <a:pt x="21600" y="10800"/>
                                </a:lnTo>
                                <a:lnTo>
                                  <a:pt x="12704" y="12704"/>
                                </a:lnTo>
                                <a:lnTo>
                                  <a:pt x="10800" y="21600"/>
                                </a:lnTo>
                                <a:lnTo>
                                  <a:pt x="8896" y="1270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ff"/>
                          </a:solidFill>
                          <a:ln w="9360">
                            <a:solidFill>
                              <a:srgbClr val="ff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7236000"/>
                            <a:ext cx="291600" cy="259560"/>
                          </a:xfrm>
                          <a:custGeom>
                            <a:avLst/>
                            <a:gdLst>
                              <a:gd name="textAreaLeft" fmla="*/ 68040 w 165240"/>
                              <a:gd name="textAreaRight" fmla="*/ 97200 w 165240"/>
                              <a:gd name="textAreaTop" fmla="*/ 60480 h 147240"/>
                              <a:gd name="textAreaBottom" fmla="*/ 8676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896" y="8896"/>
                                </a:lnTo>
                                <a:lnTo>
                                  <a:pt x="10800" y="0"/>
                                </a:lnTo>
                                <a:lnTo>
                                  <a:pt x="12704" y="8896"/>
                                </a:lnTo>
                                <a:lnTo>
                                  <a:pt x="21600" y="10800"/>
                                </a:lnTo>
                                <a:lnTo>
                                  <a:pt x="12704" y="12704"/>
                                </a:lnTo>
                                <a:lnTo>
                                  <a:pt x="10800" y="21600"/>
                                </a:lnTo>
                                <a:lnTo>
                                  <a:pt x="8896" y="1270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7563600"/>
                            <a:ext cx="291600" cy="259560"/>
                          </a:xfrm>
                          <a:custGeom>
                            <a:avLst/>
                            <a:gdLst>
                              <a:gd name="textAreaLeft" fmla="*/ 68040 w 165240"/>
                              <a:gd name="textAreaRight" fmla="*/ 97200 w 165240"/>
                              <a:gd name="textAreaTop" fmla="*/ 60480 h 147240"/>
                              <a:gd name="textAreaBottom" fmla="*/ 8676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896" y="8896"/>
                                </a:lnTo>
                                <a:lnTo>
                                  <a:pt x="10800" y="0"/>
                                </a:lnTo>
                                <a:lnTo>
                                  <a:pt x="12704" y="8896"/>
                                </a:lnTo>
                                <a:lnTo>
                                  <a:pt x="21600" y="10800"/>
                                </a:lnTo>
                                <a:lnTo>
                                  <a:pt x="12704" y="12704"/>
                                </a:lnTo>
                                <a:lnTo>
                                  <a:pt x="10800" y="21600"/>
                                </a:lnTo>
                                <a:lnTo>
                                  <a:pt x="8896" y="1270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8655840"/>
                            <a:ext cx="291600" cy="259560"/>
                          </a:xfrm>
                          <a:custGeom>
                            <a:avLst/>
                            <a:gdLst>
                              <a:gd name="textAreaLeft" fmla="*/ 68040 w 165240"/>
                              <a:gd name="textAreaRight" fmla="*/ 97200 w 165240"/>
                              <a:gd name="textAreaTop" fmla="*/ 60480 h 147240"/>
                              <a:gd name="textAreaBottom" fmla="*/ 8676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896" y="8896"/>
                                </a:lnTo>
                                <a:lnTo>
                                  <a:pt x="10800" y="0"/>
                                </a:lnTo>
                                <a:lnTo>
                                  <a:pt x="12704" y="8896"/>
                                </a:lnTo>
                                <a:lnTo>
                                  <a:pt x="21600" y="10800"/>
                                </a:lnTo>
                                <a:lnTo>
                                  <a:pt x="12704" y="12704"/>
                                </a:lnTo>
                                <a:lnTo>
                                  <a:pt x="10800" y="21600"/>
                                </a:lnTo>
                                <a:lnTo>
                                  <a:pt x="8896" y="1270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ff"/>
                          </a:solidFill>
                          <a:ln w="9360">
                            <a:solidFill>
                              <a:srgbClr val="66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9515520"/>
                            <a:ext cx="291600" cy="259560"/>
                          </a:xfrm>
                          <a:custGeom>
                            <a:avLst/>
                            <a:gdLst>
                              <a:gd name="textAreaLeft" fmla="*/ 68040 w 165240"/>
                              <a:gd name="textAreaRight" fmla="*/ 97200 w 165240"/>
                              <a:gd name="textAreaTop" fmla="*/ 60480 h 147240"/>
                              <a:gd name="textAreaBottom" fmla="*/ 8676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896" y="8896"/>
                                </a:lnTo>
                                <a:lnTo>
                                  <a:pt x="10800" y="0"/>
                                </a:lnTo>
                                <a:lnTo>
                                  <a:pt x="12704" y="8896"/>
                                </a:lnTo>
                                <a:lnTo>
                                  <a:pt x="21600" y="10800"/>
                                </a:lnTo>
                                <a:lnTo>
                                  <a:pt x="12704" y="12704"/>
                                </a:lnTo>
                                <a:lnTo>
                                  <a:pt x="10800" y="21600"/>
                                </a:lnTo>
                                <a:lnTo>
                                  <a:pt x="8896" y="1270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933480"/>
                            <a:ext cx="291600" cy="259560"/>
                          </a:xfrm>
                          <a:custGeom>
                            <a:avLst/>
                            <a:gdLst>
                              <a:gd name="textAreaLeft" fmla="*/ 68040 w 165240"/>
                              <a:gd name="textAreaRight" fmla="*/ 97200 w 165240"/>
                              <a:gd name="textAreaTop" fmla="*/ 60480 h 147240"/>
                              <a:gd name="textAreaBottom" fmla="*/ 86760 h 1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896" y="8896"/>
                                </a:lnTo>
                                <a:lnTo>
                                  <a:pt x="10800" y="0"/>
                                </a:lnTo>
                                <a:lnTo>
                                  <a:pt x="12704" y="8896"/>
                                </a:lnTo>
                                <a:lnTo>
                                  <a:pt x="21600" y="10800"/>
                                </a:lnTo>
                                <a:lnTo>
                                  <a:pt x="12704" y="12704"/>
                                </a:lnTo>
                                <a:lnTo>
                                  <a:pt x="10800" y="21600"/>
                                </a:lnTo>
                                <a:lnTo>
                                  <a:pt x="8896" y="1270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99"/>
                          </a:solidFill>
                          <a:ln w="9360">
                            <a:solidFill>
                              <a:srgbClr val="cc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5pt;margin-top:-17.85pt;width:551.2pt;height:806.25pt" coordorigin="-189,-357" coordsize="11024,1612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7;top:-207;width:9386;height:1154;mso-wrap-style:none;v-text-anchor:middle" type="_x0000_t136">
                  <v:path textpathok="t"/>
                  <v:textpath on="t" fitshape="t" string="Comparatives And Superlatives" style="font-family:&quot;Ravie&quot;;font-size:28pt"/>
                  <v:imagedata r:id="rId11" o:detectmouseclick="t"/>
                  <v:stroke color="#7030a0" weight="9360" joinstyle="miter" endcap="flat"/>
                  <w10:wrap type="none"/>
                </v:shap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#9933ff" stroked="t" o:allowincell="f" style="position:absolute;left:9394;top:-357;width:524;height:554;mso-wrap-style:none;v-text-anchor:middle" type="_x0000_t183">
                  <v:fill o:detectmouseclick="t" type="solid" color2="#66cc00"/>
                  <v:stroke color="#9933ff" weight="9360" joinstyle="miter" endcap="flat"/>
                  <w10:wrap type="none"/>
                </v:shape>
                <v:shape id="shape_0" fillcolor="red" stroked="t" o:allowincell="f" style="position:absolute;left:10129;top:-357;width:524;height:554;mso-wrap-style:none;v-text-anchor:middle" type="_x0000_t183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#00b050" stroked="t" o:allowincell="f" style="position:absolute;left:9814;top:198;width:524;height:554;mso-wrap-style:none;v-text-anchor:middle" type="_x0000_t183">
                  <v:fill o:detectmouseclick="t" type="solid" color2="#ff4faf"/>
                  <v:stroke color="#00b050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9;top:948;width:4646;height:4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. Form the degrees of comparis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. nic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_________  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2. shor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_________  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3. young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_________  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4. new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_________  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5. ol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_________  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6. carefu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_________  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7. modern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_________  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8. popula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_________  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9. dangerou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_________  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0.expensiv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_________  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1.littl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_________  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2.ba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_________  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3.goo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_________   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4.much/many _________   _________</w:t>
                        </w:r>
                      </w:p>
                    </w:txbxContent>
                  </v:textbox>
                  <v:imagedata r:id="rId12" o:detectmouseclick="t"/>
                  <v:stroke color="#ffcccc" weight="38160" dashstyle="shortdot" joinstyle="miter" endcap="flat"/>
                  <w10:wrap type="none"/>
                </v:shape>
                <v:shape id="shape_0" stroked="t" o:allowincell="f" style="position:absolute;left:4594;top:948;width:6239;height:4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2. Fill in the missing forms of the degrees of comparis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.high</w:t>
                          <w:t xml:space="preserve"> ………………</w:t>
                          <w:t>……………….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2. ………………..</w:t>
                          <w:t>smal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………………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3. ……………….</w:t>
                          <w:t>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th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 larg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es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4. heavy</w:t>
                          <w:t>……………..</w:t>
                          <w:t>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5. ………………</w:t>
                          <w:t>new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e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………………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6. ……………..</w:t>
                          <w:t>……………..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the most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 interest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7. beautiful</w:t>
                          <w:t>……………..</w:t>
                          <w:t>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8. ……………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mor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 difficult</w:t>
                          <w:t>……………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9. creative</w:t>
                          <w:t>…………….</w:t>
                          <w:t>.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10. …………</w:t>
                          <w:t>…………….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the most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 carefu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11.  bad</w:t>
                          <w:t>……………</w:t>
                          <w:t>..........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12. ………….</w:t>
                          <w:t>……………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the mo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13. …………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bette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……………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14. little</w:t>
                          <w:t>……………</w:t>
                          <w:t>……………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imagedata r:id="rId13" o:detectmouseclick="t"/>
                  <v:stroke color="#ffcccc" weight="38160" dashstyle="shortdot" joinstyle="miter" endcap="flat"/>
                  <w10:wrap type="none"/>
                </v:shape>
                <v:shape id="shape_0" stroked="t" o:allowincell="f" style="position:absolute;left:-188;top:5537;width:5381;height:5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3. Choose the correct varia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. Mary is ___ than Ka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a) tall     b) taller     c) the tall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2. Tom is ___ than Bo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a) short   b) shorter   c) the short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3. Bill reads ____ than B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a) much     b) more      c) the most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4. Pam is ___ than Hel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a) old      b)  older    c)  the old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5. Mona’s dress is ___ than Pam’s dre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a) cheap   b) cheaper  c) the cheap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6. Nick is ____ than Mik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a) fast     b) faster    c) the fast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7. Tim is ____ than his broth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a) helpful   b) more helpful   c) the most helpf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8. This text is ___ than that tex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a) difficult  b) more difficult  c) the most difficul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#ffcccc" weight="38160" dashstyle="shortdot" joinstyle="miter" endcap="flat"/>
                  <w10:wrap type="none"/>
                </v:shape>
                <v:shape id="shape_0" stroked="t" o:allowincell="f" style="position:absolute;left:5344;top:5537;width:5489;height:5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4. Fill in the correct form of the word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. July is the ___ (hot) month of the ye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2. My bike is the ___ (cheap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3. This is the ___ (high) tree in this pa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4. Peter is the ___ (good) runner at schoo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5. Mona is the ___ (clever) student in our cla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6. This task is the ___ (difficult) in the te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7. The traffic on this road is the ___ (dangerou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8. It is the ___ (heavy) box he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9. My granny is the ___ (old) in our famil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0. This car is the ___ (expensive) he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1. Liz is the ___ (fat) girl in our stre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2. This is the ___ (good) transl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3. It is the ___ (popular) film n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4. I think it is the ___ (cold) day to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5. It is the ___ (big) size of the dre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6. Bob is the ___ (good) student in our cla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#ffcccc" weight="38160" dashstyle="shortdot" joinstyle="miter" endcap="flat"/>
                  <w10:wrap type="none"/>
                </v:shape>
                <v:shape id="shape_0" stroked="t" o:allowincell="f" style="position:absolute;left:-189;top:10728;width:5456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5. Comparative or superlativ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. April is __ (warm) than Janua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2. August is the __ (hot) month of the ye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3. November is __ (cold) than Septemb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4. It is the __ (old) tree in this pa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5. My mobile is __ (expensive) than you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6. This text is the __ (easy) text in the boo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7. It is the __ (boring) film this wee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8. Pam’s hair is __ (long) than Kate’s hai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9. I think it is the __ (long)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0. The __ (beautiful) place is Pari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1. These cakes are the __ (good) in this sho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2. Your car is __ (cheap) than mi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3. Bob is __ (tall) than Ni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4. Sam is the __ (tall) boy in our cla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5. Tom is two years __ (young) than Pau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6. This building is the ___ (beautiful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6" o:detectmouseclick="t"/>
                  <v:stroke color="#ffcccc" weight="38160" dashstyle="shortdot" joinstyle="miter" endcap="flat"/>
                  <w10:wrap type="none"/>
                </v:shape>
                <v:shape id="shape_0" stroked="t" o:allowincell="f" style="position:absolute;left:5344;top:10728;width:548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6. Correct the mistak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. I have the heavier ba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2. Tom is best in our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3. Helen is thin than Pa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4. Mona is happiest than Liz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5. Tony is the oldest than Pe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6. This apple is the swee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7. Your watch is cheapest than mi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8. The tree is the older in the stre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9. My house is the most expensive than you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0. This animal is most dangerous in the zo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1. Sam gets up the earliest than Bi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2. This building is the modern in this tow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3. February is the colder month of the yea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4. May is the warmest than Mar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5. Bill is the fastest than Ni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6. This test is the more difficult.</w:t>
                        </w:r>
                      </w:p>
                    </w:txbxContent>
                  </v:textbox>
                  <v:imagedata r:id="rId17" o:detectmouseclick="t"/>
                  <v:stroke color="#ffcccc" weight="38160" dashstyle="shortdot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031" stroked="f" o:allowincell="f" style="position:absolute;left:3582;top:5673;width:1398;height:376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31" stroked="f" o:allowincell="f" style="position:absolute;left:9814;top:7944;width:773;height:219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schoolclip15zm0" stroked="f" o:allowincell="f" style="position:absolute;left:8839;top:10930;width:1499;height:170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red" stroked="t" o:allowincell="f" style="position:absolute;left:10129;top:6031;width:458;height:408;mso-wrap-style:none;v-text-anchor:middle" type="_x0000_t187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#00b0f0" stroked="t" o:allowincell="f" style="position:absolute;left:9880;top:6440;width:458;height:408;mso-wrap-style:none;v-text-anchor:middle" type="_x0000_t187">
                  <v:fill o:detectmouseclick="t" type="solid" color2="#ff4f0f"/>
                  <v:stroke color="#00b0f0" weight="9360" joinstyle="miter" endcap="flat"/>
                  <w10:wrap type="none"/>
                </v:shape>
                <v:shape id="shape_0" fillcolor="#00b050" stroked="t" o:allowincell="f" style="position:absolute;left:10195;top:14219;width:458;height:408;mso-wrap-style:none;v-text-anchor:middle" type="_x0000_t187">
                  <v:fill o:detectmouseclick="t" type="solid" color2="#ff4faf"/>
                  <v:stroke color="black" weight="9360" joinstyle="miter" endcap="flat"/>
                  <w10:wrap type="none"/>
                </v:shape>
                <v:shape id="shape_0" fillcolor="#ff66ff" stroked="t" o:allowincell="f" style="position:absolute;left:9460;top:14907;width:458;height:408;mso-wrap-style:none;v-text-anchor:middle" type="_x0000_t187">
                  <v:fill o:detectmouseclick="t" type="solid" color2="#009900"/>
                  <v:stroke color="#ff66ff" weight="9360" joinstyle="miter" endcap="flat"/>
                  <w10:wrap type="none"/>
                </v:shape>
                <v:shape id="shape_0" fillcolor="#00b050" stroked="t" o:allowincell="f" style="position:absolute;left:4135;top:11038;width:458;height:408;mso-wrap-style:none;v-text-anchor:middle" type="_x0000_t187">
                  <v:fill o:detectmouseclick="t" type="solid" color2="#ff4faf"/>
                  <v:stroke color="#00b050" weight="9360" joinstyle="miter" endcap="flat"/>
                  <w10:wrap type="none"/>
                </v:shape>
                <v:shape id="shape_0" fillcolor="#ffc000" stroked="t" o:allowincell="f" style="position:absolute;left:4459;top:11554;width:458;height:408;mso-wrap-style:none;v-text-anchor:middle" type="_x0000_t187">
                  <v:fill o:detectmouseclick="t" type="solid" color2="#003fff"/>
                  <v:stroke color="#ffc000" weight="9360" joinstyle="miter" endcap="flat"/>
                  <w10:wrap type="none"/>
                </v:shape>
                <v:shape id="shape_0" fillcolor="#6600ff" stroked="t" o:allowincell="f" style="position:absolute;left:4135;top:13274;width:458;height:408;mso-wrap-style:none;v-text-anchor:middle" type="_x0000_t187">
                  <v:fill o:detectmouseclick="t" type="solid" color2="#99ff00"/>
                  <v:stroke color="#6600ff" weight="9360" joinstyle="miter" endcap="flat"/>
                  <w10:wrap type="none"/>
                </v:shape>
                <v:shape id="shape_0" fillcolor="#c00000" stroked="t" o:allowincell="f" style="position:absolute;left:4459;top:14628;width:458;height:408;mso-wrap-style:none;v-text-anchor:middle" type="_x0000_t187">
                  <v:fill o:detectmouseclick="t" type="solid" color2="#3fffff"/>
                  <v:stroke color="#c00000" weight="9360" joinstyle="miter" endcap="flat"/>
                  <w10:wrap type="none"/>
                </v:shape>
                <v:shape id="shape_0" fillcolor="#cc3399" stroked="t" o:allowincell="f" style="position:absolute;left:3835;top:1113;width:458;height:408;mso-wrap-style:none;v-text-anchor:middle" type="_x0000_t187">
                  <v:fill o:detectmouseclick="t" type="solid" color2="#33cc66"/>
                  <v:stroke color="#cc339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KEY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120015</wp:posOffset>
                </wp:positionV>
                <wp:extent cx="7216775" cy="948563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6920" cy="9485640"/>
                          <a:chOff x="0" y="0"/>
                          <a:chExt cx="7216920" cy="948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95640" cy="283860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38160">
                            <a:solidFill>
                              <a:srgbClr val="ffcccc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. Form the degrees of comparis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. nice – nicer – the nic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2. short – shorter – the short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3. young - younger – the young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4. new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- newer – the new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5. old – older – the old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6. careful -more careful-the most caref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7. modern -more modern –the most mod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8. popular –more popular-the most pop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9.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dangerous-more dangerous-the most dangero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0.expensive-more expensive-the most expens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1.little – less – the lea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2.ba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-worse – the wor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3.good –better – the b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4.much/many – more – the mo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360" y="0"/>
                            <a:ext cx="3962520" cy="28386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38160">
                            <a:solidFill>
                              <a:srgbClr val="ffcccc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2. Fill in the missing forms of the degrees of comparis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.high</w:t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higher</w:t>
                                <w:t>the high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smal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smal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the smalle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 xml:space="preserve"> lar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lar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 lar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e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4. heav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heavier</w:t>
                                <w:t>the heavie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5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ne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ne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the newe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6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interest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more interesting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the most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 interest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7. beautifu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more beautiful</w:t>
                                <w:t>the most beautifu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8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difficul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mo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 difficul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the most difficul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9. creativ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more creative</w:t>
                                <w:t>the most creativ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10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carefu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more carefu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the most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 carefu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11.  ba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worse</w:t>
                                <w:t>the wor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12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many/mu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mo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the mo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 xml:space="preserve">13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goo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FF0000"/>
                                  <w:lang w:bidi="ar-SA" w:val="en-US"/>
                                </w:rPr>
                                <w:t>bett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the be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  <w:t>14. litt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Calibri" w:cs="Calibri"/>
                                  <w:color w:val="6600FF"/>
                                  <w:lang w:bidi="ar-SA" w:val="en-US"/>
                                </w:rPr>
                                <w:t>less</w:t>
                                <w:t>the lea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2957760"/>
                            <a:ext cx="3417480" cy="320976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38160">
                            <a:solidFill>
                              <a:srgbClr val="ffcccc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3. Underline the correct vari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. Mary is ___ than K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a) tall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b) tall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    c) the tall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2. Tom is ___ than Bo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a) short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b) short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  c) the shor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3. Bill reads ____ than B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a) much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b) mor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     c) the most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4. Pam is ___ than Hel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a) old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b)  old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   c)  the old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5. Mona’s dress is ___ than Pam’s dr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a) cheap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b) cheap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 c) the cheap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6. Nick is ____ than Mik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a) fast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b) fast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   c) the fas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7. Tim is ____ than his bro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a) helpful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u w:val="single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b) more helpfu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  c) the most helpf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8. This text is ___ than that tex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a) difficult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u w:val="single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b) more difficul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 c) the most difficu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6640" y="2957760"/>
                            <a:ext cx="3486240" cy="320976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38160">
                            <a:solidFill>
                              <a:srgbClr val="ffcccc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4. Fill in the correct form of the word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. July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hott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month of the ye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2. My bike is th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 xml:space="preserve"> cheap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3. This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high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ree in this pa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4. Peter is the best runner at scho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5Mona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clever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student in our cla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6. This task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most difficul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in the tes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7. The traffic on this road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most dangerou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8. It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heavi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box he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9. My granny i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the old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in our fami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0. This car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most expensiv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he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1. Liz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 xml:space="preserve">fattes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girl in our stre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2. This i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the b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ransl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3. It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most popula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film now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4. I think it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 xml:space="preserve">coldes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day to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5. It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bigg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size of the dr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6. Bob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b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student in our cla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6285240"/>
                            <a:ext cx="3465360" cy="32004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38160">
                            <a:solidFill>
                              <a:srgbClr val="ffcccc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5. Comparative or superlativ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. April i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warm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Janua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2. August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hott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month of the ye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3. November i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cold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Septemb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4. It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old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ree in this pa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5. My mobile i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more expensiv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you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6. This text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 xml:space="preserve">easies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text in the boo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7. It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most borin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film this we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8. Pam’s hair i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long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Kate’s hai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9. I think it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long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0.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most beautifu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place is Pari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1. These cakes are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b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in this sho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2. Your car i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cheap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mi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3. Bob i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tall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Ni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4. Sam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talle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boy in our cla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5. Tom is two year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young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Pau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6. This building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most beautifu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0680" y="6285240"/>
                            <a:ext cx="3486240" cy="32004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38160">
                            <a:solidFill>
                              <a:srgbClr val="ffcccc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6. Correct the mistak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. I have the heavi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ba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2. Tom i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best in our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3. Helen is thi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n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Pa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4. Mona is happi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Li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5. Tony is old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Pe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6. This apple is the sweet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7. Your watch is cheap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mi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8. The tree is the old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in the stree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9. My house is m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 xml:space="preserve">r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expensive than you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0. This animal i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th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most dangerous in the zo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1. Sam gets up earli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Bil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12. This building is 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mo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modern in this tow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3. February is the cold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month of the year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4. May is warm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Mar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5. Bill is fast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 xml:space="preserve"> than Ni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16. This test is the m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FF0000"/>
                                  <w:lang w:val="en-US" w:bidi="ar-SA"/>
                                </w:rPr>
                                <w:t xml:space="preserve">s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Calibri" w:cs="Comic Sans MS"/>
                                  <w:color w:val="auto"/>
                                  <w:lang w:val="en-US" w:bidi="ar-SA"/>
                                </w:rPr>
                                <w:t>difficul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9.45pt;width:568.25pt;height:746.9pt" coordorigin="-432,189" coordsize="11365,14938">
                <v:shape id="shape_0" stroked="t" o:allowincell="f" style="position:absolute;left:-432;top:189;width:4874;height:4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. Form the degrees of comparis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. nice – nicer – the nic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2. short – shorter – the short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3. young - younger – the young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4. new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- newer – the new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5. old – older – the old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6. careful -more careful-the most caref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7. modern -more modern –the most moder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8. popular –more popular-the most popul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9.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dangerous-more dangerous-the most dangero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0.expensive-more expensive-the most expens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1.little – less – the lea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2.ba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-worse – the wor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3.good –better – the b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4.much/many – more – the most</w:t>
                        </w:r>
                      </w:p>
                    </w:txbxContent>
                  </v:textbox>
                  <v:imagedata r:id="rId27" o:detectmouseclick="t"/>
                  <v:stroke color="#ffcccc" weight="38160" dashstyle="shortdot" joinstyle="miter" endcap="flat"/>
                  <w10:wrap type="none"/>
                </v:shape>
                <v:shape id="shape_0" stroked="t" o:allowincell="f" style="position:absolute;left:4529;top:189;width:6239;height:4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2. Fill in the missing forms of the degrees of comparis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.high</w:t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higher</w:t>
                          <w:t>the high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smal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smal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the smalle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3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 xml:space="preserve"> larg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lar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th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 larg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es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4. heavy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heavier</w:t>
                          <w:t>the heavie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5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new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new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e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the newe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6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interest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more interesting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the most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 interest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7. beautifu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more beautiful</w:t>
                          <w:t>the most beautifu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8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difficul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mor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 difficul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the most difficul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9. creativ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more creative</w:t>
                          <w:t>the most creativ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10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carefu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more carefu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the most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 carefu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11.  bad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worse</w:t>
                          <w:t>the wor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12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many/much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mor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the mo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 xml:space="preserve">13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good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FF0000"/>
                            <w:lang w:bidi="ar-SA" w:val="en-US"/>
                          </w:rPr>
                          <w:t>bette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the be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  <w:t>14. littl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Calibri" w:cs="Calibri"/>
                            <w:color w:val="6600FF"/>
                            <w:lang w:bidi="ar-SA" w:val="en-US"/>
                          </w:rPr>
                          <w:t>less</w:t>
                          <w:t>the lea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imagedata r:id="rId28" o:detectmouseclick="t"/>
                  <v:stroke color="#ffcccc" weight="38160" dashstyle="shortdot" joinstyle="miter" endcap="flat"/>
                  <w10:wrap type="none"/>
                </v:shape>
                <v:shape id="shape_0" stroked="t" o:allowincell="f" style="position:absolute;left:-296;top:4847;width:5381;height:5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3. Underline the correct varia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. Mary is ___ than Ka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a) tall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b) tall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    c) the tall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2. Tom is ___ than Bo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a) short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b) short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  c) the short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3. Bill reads ____ than B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a) much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b) mor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     c) the most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4. Pam is ___ than Hel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a) old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b)  old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   c)  the old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5. Mona’s dress is ___ than Pam’s dre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a) cheap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b) cheap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 c) the cheap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6. Nick is ____ than Mik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a) fast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b) fast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   c) the fast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7. Tim is ____ than his broth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a) helpful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u w:val="single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b) more helpfu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  c) the most helpf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8. This text is ___ than that tex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a) difficult 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u w:val="single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b) more difficult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 c) the most difficul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9" o:detectmouseclick="t"/>
                  <v:stroke color="#ffcccc" weight="38160" dashstyle="shortdot" joinstyle="miter" endcap="flat"/>
                  <w10:wrap type="none"/>
                </v:shape>
                <v:shape id="shape_0" stroked="t" o:allowincell="f" style="position:absolute;left:5279;top:4847;width:5489;height:5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4. Fill in the correct form of the word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. July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hott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month of the ye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2. My bike is th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 xml:space="preserve"> cheap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3. This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high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ree in this pa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4. Peter is the best runner at schoo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5Mona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clever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student in our cla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6. This task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most difficul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in the tes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7. The traffic on this road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most dangerou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8. It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heavi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box he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9. My granny i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the old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in our famil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0. This car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most expensiv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he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1. Liz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 xml:space="preserve">fattest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girl in our stre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2. This i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the b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ranslat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3. It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most popula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film now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4. I think it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 xml:space="preserve">coldest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day to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5. It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bigg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size of the dre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6. Bob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b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student in our cla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0" o:detectmouseclick="t"/>
                  <v:stroke color="#ffcccc" weight="38160" dashstyle="shortdot" joinstyle="miter" endcap="flat"/>
                  <w10:wrap type="none"/>
                </v:shape>
                <v:shape id="shape_0" stroked="t" o:allowincell="f" style="position:absolute;left:-297;top:10087;width:5456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5. Comparative or superlativ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. April i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warm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Janua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2. August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hott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month of the ye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3. November i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cold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Septemb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4. It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old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ree in this par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5. My mobile i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more expensiv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you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6. This text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 xml:space="preserve">easiest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text in the boo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7. It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most boring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film this wee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8. Pam’s hair i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long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Kate’s hai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9. I think it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long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0.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most beautifu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place is Pari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1. These cakes are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b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in this sho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2. Your car i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cheap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mi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3. Bob i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tall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Ni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4. Sam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talle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boy in our clas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5. Tom is two year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young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Pau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6. This building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most beautifu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31" o:detectmouseclick="t"/>
                  <v:stroke color="#ffcccc" weight="38160" dashstyle="shortdot" joinstyle="miter" endcap="flat"/>
                  <w10:wrap type="none"/>
                </v:shape>
                <v:shape id="shape_0" stroked="t" o:allowincell="f" style="position:absolute;left:5443;top:10087;width:548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6. Correct the mistak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. I have the heavi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ba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2. Tom i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th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best in our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3. Helen is thin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ne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Pa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4. Mona is happi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Liz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5. Tony is old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Pe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6. This apple is the sweet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7. Your watch is cheap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mi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8. The tree is the old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in the stree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9. My house is m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 xml:space="preserve">r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expensive than you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0. This animal i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th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most dangerous in the zo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1. Sam gets up earli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Bil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12. This building is th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mo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modern in this tow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3. February is the cold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month of the year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4. May is warm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Marc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5. Bill is fast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 xml:space="preserve"> than Ni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16. This test is the m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FF0000"/>
                            <w:lang w:val="en-US" w:bidi="ar-SA"/>
                          </w:rPr>
                          <w:t xml:space="preserve">st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Calibri" w:cs="Comic Sans MS"/>
                            <w:color w:val="auto"/>
                            <w:lang w:val="en-US" w:bidi="ar-SA"/>
                          </w:rPr>
                          <w:t>difficult.</w:t>
                        </w:r>
                      </w:p>
                    </w:txbxContent>
                  </v:textbox>
                  <v:imagedata r:id="rId32" o:detectmouseclick="t"/>
                  <v:stroke color="#ffcccc" weight="38160" dashstyle="shor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33"/>
      <w:footerReference w:type="default" r:id="rId34"/>
      <w:type w:val="nextPage"/>
      <w:pgSz w:w="11906" w:h="16838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1"/>
    <w:family w:val="roman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2"/>
      <w:lang w:val="ru-RU"/>
    </w:rPr>
  </w:style>
  <w:style w:type="character" w:styleId="PiedepginaCar">
    <w:name w:val="Pie de página Car"/>
    <w:qFormat/>
    <w:rPr>
      <w:sz w:val="24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21:46:00Z</dcterms:created>
  <dc:creator>Керова</dc:creator>
  <dc:description/>
  <cp:keywords/>
  <dc:language>en-US</dc:language>
  <cp:lastModifiedBy>Carolina Santander</cp:lastModifiedBy>
  <dcterms:modified xsi:type="dcterms:W3CDTF">2020-06-21T21:46:00Z</dcterms:modified>
  <cp:revision>2</cp:revision>
  <dc:subject/>
  <dc:title/>
</cp:coreProperties>
</file>