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80" w:after="0"/>
        <w:jc w:val="center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Heading7"/>
        <w:spacing w:before="80" w:after="0"/>
        <w:jc w:val="center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ESIS I –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PAUTA DE CORRECIÓN</w:t>
      </w:r>
    </w:p>
    <w:p>
      <w:pPr>
        <w:pStyle w:val="Footer"/>
        <w:tabs>
          <w:tab w:val="clear" w:pos="4252"/>
          <w:tab w:val="clear" w:pos="8504"/>
        </w:tabs>
        <w:spacing w:before="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1º Informe: Propuesta de Investigación </w:t>
      </w:r>
    </w:p>
    <w:p>
      <w:pPr>
        <w:pStyle w:val="Footer"/>
        <w:tabs>
          <w:tab w:val="clear" w:pos="4252"/>
          <w:tab w:val="clear" w:pos="8504"/>
        </w:tabs>
        <w:spacing w:before="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Footer"/>
        <w:tabs>
          <w:tab w:val="clear" w:pos="4252"/>
          <w:tab w:val="clear" w:pos="8504"/>
        </w:tabs>
        <w:spacing w:before="0" w:after="0"/>
        <w:jc w:val="center"/>
        <w:rPr>
          <w:rFonts w:ascii="Calibri" w:hAnsi="Calibri" w:cs="Calibri"/>
          <w:b/>
          <w:b/>
          <w:bCs/>
          <w:szCs w:val="22"/>
          <w:lang w:val="es-ES_tradnl"/>
        </w:rPr>
      </w:pPr>
      <w:r>
        <w:rPr>
          <w:rFonts w:cs="Calibri" w:ascii="Calibri" w:hAnsi="Calibri"/>
          <w:b/>
          <w:bCs/>
          <w:szCs w:val="22"/>
          <w:lang w:val="es-ES_tradnl"/>
        </w:rPr>
      </w:r>
    </w:p>
    <w:tbl>
      <w:tblPr>
        <w:tblW w:w="8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95"/>
      </w:tblGrid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BRE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FESOR GUÍA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>TITULO EDC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 xml:space="preserve">FECHA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EVALUACIÓN</w:t>
      </w:r>
    </w:p>
    <w:p>
      <w:pPr>
        <w:pStyle w:val="Normal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7"/>
        <w:gridCol w:w="1701"/>
        <w:gridCol w:w="1673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>PUNTAJE IDEAL (décimas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>PUNTAJE OBTENIDO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8" w:hanging="284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Aspectos formales y coherencia ló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8" w:hanging="284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Antecedentes del problema de investig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8" w:hanging="284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Objetivo General y Específicos y resultados esper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8" w:hanging="284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Metodolog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 xml:space="preserve">1,5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8" w:hanging="284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Referencias bibliográfi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8" w:hanging="284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Punto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>1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>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Aspectos formales: </w:t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Informe en formato word, letra Arial 11 ó Times New Roman 12, espacio simple, un espacio entre párrafos, papel tamaño carta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Numerar todas las página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es-ES_tradnl"/>
        </w:rPr>
        <w:t>Máximo 3 página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COMENTARIO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  <w:t>Aspectos formales y coherencia lógic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Asistencia a tutorías con el profesor titular y/o auxili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Presentación del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Cumplimiento de los aspectos formales definidos en el Magíst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Cada uno de los puntos expuestos en este informe deben tener coherencia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  <w:t>Antecedentes /justificación: Se debe contestar a lo siguient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r cuenta </w:t>
      </w:r>
      <w:r>
        <w:rPr>
          <w:rFonts w:cs="Arial" w:ascii="Calibri" w:hAnsi="Calibri"/>
          <w:bCs/>
          <w:sz w:val="22"/>
          <w:szCs w:val="22"/>
        </w:rPr>
        <w:t>brevemente</w:t>
      </w:r>
      <w:r>
        <w:rPr>
          <w:rFonts w:cs="Arial" w:ascii="Calibri" w:hAnsi="Calibri"/>
          <w:sz w:val="22"/>
          <w:szCs w:val="22"/>
        </w:rPr>
        <w:t xml:space="preserve"> de los antecedentes teóricos y prácticos que fundamentan la importancia del problema de investigación, incorporando de forma general los siguientes puntos: 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Identificación del problema con causas y consecuencias, con los actores involucr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Arial" w:ascii="Calibri" w:hAnsi="Calibri"/>
          <w:sz w:val="22"/>
          <w:szCs w:val="22"/>
          <w:lang w:val="es-ES_tradnl"/>
        </w:rPr>
        <w:t>¿Por qué o para</w:t>
      </w:r>
      <w:r>
        <w:rPr>
          <w:rFonts w:cs="Arial" w:ascii="Calibri" w:hAnsi="Calibri"/>
          <w:sz w:val="22"/>
          <w:szCs w:val="22"/>
        </w:rPr>
        <w:t xml:space="preserve"> qué es importante la realización de esta tesis? ¿cuál es el aporte de esta tesis?</w:t>
      </w:r>
    </w:p>
    <w:p>
      <w:pPr>
        <w:pStyle w:val="Normal"/>
        <w:autoSpaceDE w:val="false"/>
        <w:ind w:left="10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s-ES_tradnl"/>
        </w:rPr>
        <w:t xml:space="preserve">Objetivos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Señale los objetivos generales y específic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Calibri" w:hAnsi="Calibri"/>
          <w:sz w:val="22"/>
          <w:szCs w:val="22"/>
          <w:lang w:val="es-ES_tradnl"/>
        </w:rPr>
        <w:t xml:space="preserve">Estos objetivos tienen que ser un desglose lógico de la(s) pregunta(s) de investigación antes planteada(s). Los objetivos generales deben tener un mayor nivel de especificidad y concreción que la pregunta de investigación. Los objetivos específicos son, a su vez, un desglose lógico de los objetivos generales. Los objetivos específicos concretizan y focalizan aún más los objetivos generales; deben estar señalados con el resultado esperado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s-ES_tradnl"/>
        </w:rPr>
        <w:t>Metodología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En este apartado debe dar cuenta brevemente de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Tipo de estudio: observacional, descriptivo, experimental, de evaluación de impacto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Descripción y justificación de los criterios de selección del c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Técnicas de producción y recolección información: ¿Cómo se obtendrán los datos? (registros, cuestionarios, entrevistas, fichas, etc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Descripción del plan de análisis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s-ES_tradnl"/>
        </w:rPr>
        <w:t>Referencias bibliográfica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  <w:lang w:val="es-ES_tradnl"/>
        </w:rPr>
      </w:pPr>
      <w:r>
        <w:rPr>
          <w:rFonts w:cs="Arial" w:ascii="Calibri" w:hAnsi="Calibri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Señalar toda la bibliografía consultada para el desarrollo de la propuesta de investig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  <w:t>Indicar la bibliografía en orden alfabético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1690</wp:posOffset>
          </wp:positionH>
          <wp:positionV relativeFrom="paragraph">
            <wp:posOffset>269875</wp:posOffset>
          </wp:positionV>
          <wp:extent cx="1824990" cy="523875"/>
          <wp:effectExtent l="0" t="0" r="0" b="0"/>
          <wp:wrapTight wrapText="bothSides">
            <wp:wrapPolygon edited="0">
              <wp:start x="-223" y="0"/>
              <wp:lineTo x="-223" y="20496"/>
              <wp:lineTo x="21643" y="20496"/>
              <wp:lineTo x="21643" y="0"/>
              <wp:lineTo x="-223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51:00Z</dcterms:created>
  <dc:creator>aboitano</dc:creator>
  <dc:description/>
  <cp:keywords/>
  <dc:language>en-US</dc:language>
  <cp:lastModifiedBy>Maria Pia  Martin</cp:lastModifiedBy>
  <cp:lastPrinted>2008-04-11T09:47:00Z</cp:lastPrinted>
  <dcterms:modified xsi:type="dcterms:W3CDTF">2020-08-03T17:51:00Z</dcterms:modified>
  <cp:revision>2</cp:revision>
  <dc:subject/>
  <dc:title/>
</cp:coreProperties>
</file>