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CC1002- Ventanas y Clases -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1.Escriba un programa que permita convertir temperaturas entre grados Celsius y Fahrenheit de acuerdo a la siguiente venta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76350" cy="9906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uerde que ºC=(5/9)(ºF-3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Escriba un programa que permita adivinar un Nº de acuerdo a la siguiente interfa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5425" cy="11525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uesto. Modifique la interfaz de modo que contemple también la solicitud de ayu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Un alfabeto es una lista de letras que sirven para escribir palabras. Por ejemplo, con el alfabeto [“L”,”E”] se pueden escribir las palabra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cs="Courier New" w:ascii="Courier New" w:hAnsi="Courier New"/>
          <w:b w:val="false"/>
          <w:sz w:val="20"/>
        </w:rPr>
        <w:t>“</w:t>
      </w:r>
      <w:r>
        <w:rPr>
          <w:rFonts w:cs="Courier New" w:ascii="Courier New" w:hAnsi="Courier New"/>
          <w:b w:val="false"/>
          <w:sz w:val="20"/>
        </w:rPr>
        <w:t>LEE”, “ELLE”,“ELE”,“LE”,</w:t>
      </w:r>
      <w:r>
        <w:rPr>
          <w:b w:val="false"/>
          <w:sz w:val="20"/>
        </w:rPr>
        <w:t xml:space="preserve"> “E”, etc. Además, el orden de las letras del alfabeto determina el orden de las palabras. Por ejemplo,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on el alfabeto [“L”,”E”] entonces “L”&lt;”E”, “ELLE”&lt;”ELE”, etc. Al respecto, la clase Alfabeto permite realizar las operaciones indicadas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en la siguiente tabla:</w:t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  <w:gridCol w:w="43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jemp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ifica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rrores (para detectar con assert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A=Alfabeto([“L,”E”]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fabeto con las letras L y 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si contiene letras repetida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A.esPalabra(X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devuelve True si string X es una palabra escrita con letras de 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A.comparar(X,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Si X e Y son strings con palabras escritas con letras de A,</w:t>
            </w:r>
          </w:p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ntonces la función devuelve: 0 si X=Y, -1 si X&lt;Y, 1 si X&gt;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20"/>
              </w:rPr>
              <w:t>si X o Y no está escrita con letras de A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 w:val="20"/>
        </w:rPr>
        <w:t>A)(3.0)</w:t>
      </w:r>
      <w:r>
        <w:rPr>
          <w:b w:val="false"/>
          <w:sz w:val="20"/>
        </w:rPr>
        <w:t xml:space="preserve"> Use la clase en un programa que solicite un alfabeto y a continuación una lista de palabras (que termina con “fin”) y muestre la menor palabra de acuerdo al alfabeto. El programa debe establecer el diálogo indicado en el siguiente ejemplo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Alfabeto?L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alabra?EL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alabra?ELLA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error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alabra?ELL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alabra?E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Palabra?fin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enor=ELL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b/>
          <w:lang w:val="es-ES_tradnl"/>
        </w:rPr>
        <w:t>(1.5)</w:t>
      </w:r>
      <w:r>
        <w:rPr>
          <w:rFonts w:cs="Times New Roman" w:ascii="Times New Roman" w:hAnsi="Times New Roman"/>
          <w:lang w:val="es-ES_tradnl"/>
        </w:rPr>
        <w:t xml:space="preserve"> Escriba la función esPalabra  suponiendo que un objeto de la clase Alfabeto se representa por la lista self.alfabeto. </w:t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jemplo:  </w:t>
      </w:r>
      <w:r>
        <w:rPr>
          <w:rFonts w:cs="Courier New"/>
          <w:lang w:val="es-ES_tradnl"/>
        </w:rPr>
        <w:t>self.alfabeto=[“L”, “E”]</w:t>
      </w:r>
    </w:p>
    <w:p>
      <w:pPr>
        <w:pStyle w:val="Textosinformato"/>
        <w:rPr>
          <w:rFonts w:cs="Courier New"/>
          <w:b/>
          <w:b/>
          <w:lang w:val="es-ES_tradnl"/>
        </w:rPr>
      </w:pPr>
      <w:r>
        <w:rPr>
          <w:rFonts w:cs="Courier New"/>
          <w:b/>
          <w:lang w:val="es-ES_tradnl"/>
        </w:rPr>
        <w:t>def esPalabra(self,x): #devuelve True o False</w:t>
      </w:r>
    </w:p>
    <w:p>
      <w:pPr>
        <w:pStyle w:val="Textosinformato"/>
        <w:rPr>
          <w:rFonts w:ascii="Times New Roman" w:hAnsi="Times New Roman" w:cs="Times New Roman"/>
          <w:b/>
          <w:b/>
          <w:lang w:val="es-CL"/>
        </w:rPr>
      </w:pPr>
      <w:r>
        <w:rPr>
          <w:rFonts w:cs="Times New Roman" w:ascii="Times New Roman" w:hAnsi="Times New Roman"/>
          <w:b/>
          <w:lang w:val="es-C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C)</w:t>
      </w:r>
      <w:r>
        <w:rPr>
          <w:rFonts w:cs="Times New Roman" w:ascii="Times New Roman" w:hAnsi="Times New Roman"/>
          <w:b/>
          <w:lang w:val="es-ES_tradnl"/>
        </w:rPr>
        <w:t>(1.5)</w:t>
      </w:r>
      <w:r>
        <w:rPr>
          <w:rFonts w:cs="Times New Roman" w:ascii="Times New Roman" w:hAnsi="Times New Roman"/>
          <w:lang w:val="es-ES_tradnl"/>
        </w:rPr>
        <w:t xml:space="preserve"> Escriba la función </w:t>
      </w:r>
      <w:r>
        <w:rPr>
          <w:rFonts w:cs="Times New Roman" w:ascii="Times New Roman" w:hAnsi="Times New Roman"/>
          <w:b/>
          <w:u w:val="single"/>
          <w:lang w:val="es-ES_tradnl"/>
        </w:rPr>
        <w:t>comparar</w:t>
      </w:r>
      <w:r>
        <w:rPr>
          <w:rFonts w:cs="Times New Roman" w:ascii="Times New Roman" w:hAnsi="Times New Roman"/>
          <w:lang w:val="es-ES_tradnl"/>
        </w:rPr>
        <w:t xml:space="preserve">  suponiendo que un objeto de la clase Alfabeto se representa por el diccionario self.alfabeto con ítems </w:t>
      </w:r>
      <w:r>
        <w:rPr>
          <w:rFonts w:cs="Courier New"/>
          <w:lang w:val="es-ES_tradnl"/>
        </w:rPr>
        <w:t xml:space="preserve">letra:posición </w:t>
      </w:r>
      <w:r>
        <w:rPr>
          <w:rFonts w:cs="Times New Roman" w:ascii="Times New Roman" w:hAnsi="Times New Roman"/>
          <w:lang w:val="es-ES_tradnl"/>
        </w:rPr>
        <w:t xml:space="preserve">(de la letra en el alfabeto). Ejemplo: </w:t>
      </w:r>
      <w:r>
        <w:rPr>
          <w:rFonts w:cs="Courier New"/>
          <w:lang w:val="es-ES_tradnl"/>
        </w:rPr>
        <w:t>self.alfabeto={“L”:1, “E”:2}</w:t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Nota. Recuerde que una palabra que es prefijo de otra se considera menor. Por ejemplo, “L”&lt;”LEE”</w:t>
      </w:r>
    </w:p>
    <w:p>
      <w:pPr>
        <w:pStyle w:val="Textosinformato"/>
        <w:rPr>
          <w:rFonts w:cs="Courier New"/>
          <w:b/>
          <w:b/>
          <w:lang w:val="es-ES_tradnl"/>
        </w:rPr>
      </w:pPr>
      <w:r>
        <w:rPr>
          <w:rFonts w:cs="Courier New"/>
          <w:b/>
          <w:lang w:val="es-ES_tradnl"/>
        </w:rPr>
        <w:t xml:space="preserve">def comparar(self,X,Y): #devuelve 0 si X=Y, -1 si X&lt;Y, 1 si X&gt;Y </w:t>
      </w:r>
    </w:p>
    <w:p>
      <w:pPr>
        <w:pStyle w:val="Normal"/>
        <w:jc w:val="both"/>
        <w:rPr>
          <w:rFonts w:cs="Courier New"/>
          <w:b/>
          <w:b/>
          <w:sz w:val="24"/>
          <w:szCs w:val="24"/>
          <w:lang w:val="es-ES_tradnl"/>
        </w:rPr>
      </w:pPr>
      <w:r>
        <w:rPr>
          <w:rFonts w:cs="Courier New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blemas propuestos 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Un engranaje es un anillo que gira circularmente y que tiene varios dientes, cada uno de los cuales  presenta uno de dos estados: bueno(True) o malo(False).  La siguiente figura muestra dos engranajes funcionando paso a paso conjuntamente (los dientes buenos se muestran en blanco y los malos en negro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" w:hanging="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120650</wp:posOffset>
            </wp:positionV>
            <wp:extent cx="927100" cy="46355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50925</wp:posOffset>
            </wp:positionH>
            <wp:positionV relativeFrom="paragraph">
              <wp:posOffset>120650</wp:posOffset>
            </wp:positionV>
            <wp:extent cx="901700" cy="4572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3275</wp:posOffset>
            </wp:positionH>
            <wp:positionV relativeFrom="paragraph">
              <wp:posOffset>120650</wp:posOffset>
            </wp:positionV>
            <wp:extent cx="908050" cy="4762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01975</wp:posOffset>
            </wp:positionH>
            <wp:positionV relativeFrom="paragraph">
              <wp:posOffset>120650</wp:posOffset>
            </wp:positionV>
            <wp:extent cx="908050" cy="463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24325</wp:posOffset>
            </wp:positionH>
            <wp:positionV relativeFrom="paragraph">
              <wp:posOffset>120650</wp:posOffset>
            </wp:positionV>
            <wp:extent cx="914400" cy="4762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65725</wp:posOffset>
            </wp:positionH>
            <wp:positionV relativeFrom="paragraph">
              <wp:posOffset>120650</wp:posOffset>
            </wp:positionV>
            <wp:extent cx="901700" cy="469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188075</wp:posOffset>
            </wp:positionH>
            <wp:positionV relativeFrom="paragraph">
              <wp:posOffset>120650</wp:posOffset>
            </wp:positionV>
            <wp:extent cx="908050" cy="469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                              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                             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                              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                               </w:t>
      </w:r>
      <w:r>
        <w:rPr>
          <w:rFonts w:eastAsia="Wingdings" w:cs="Wingdings" w:ascii="Wingdings" w:hAnsi="Wingdings"/>
          <w:sz w:val="18"/>
        </w:rPr>
        <w:t></w:t>
      </w:r>
      <w:r>
        <w:rPr>
          <w:sz w:val="18"/>
        </w:rPr>
        <w:t xml:space="preserve">                               </w:t>
      </w:r>
      <w:r>
        <w:rPr>
          <w:rFonts w:eastAsia="Wingdings" w:cs="Wingdings" w:ascii="Wingdings" w:hAnsi="Wingdings"/>
          <w:sz w:val="18"/>
        </w:rPr>
        <w:t>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Al respecto, la clase Engranaje permite operar un engranaje a través de los métodos siguientes: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382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jemp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ignificad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rrores (para detectar con assert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E=Engranaje([True,True,False,True]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ngranaje con 4 dientes ( bueno,bueno,malo,bueno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.primerDiente(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siciona el engranaje en primer diente (n°1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iente n° 1 está “malo”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n=E.siguienteDiente(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>entrega n° del siguiente  di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iguiente diente está “malo”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43" w:hanging="0"/>
        <w:jc w:val="both"/>
        <w:rPr/>
      </w:pPr>
      <w:r>
        <w:rPr>
          <w:sz w:val="20"/>
        </w:rPr>
        <w:t xml:space="preserve">A)(3 ptos) </w:t>
      </w:r>
      <w:r>
        <w:rPr>
          <w:b w:val="false"/>
          <w:sz w:val="20"/>
        </w:rPr>
        <w:t xml:space="preserve">Use la clase en un método que muestre el funcionamiento de  dos engranajes. El método debe escribir los números de los dientes que se “encuentran” sucesivamente y debe retornar al coincidir dos dientes “malos”.  Por ej: 1-1  2-2  3-3  4-4  5-1  6-2  1-3 </w:t>
      </w:r>
      <w:r>
        <w:rPr>
          <w:sz w:val="20"/>
        </w:rPr>
        <w:t>falla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43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 funcionar(E1,E2): #E1,E2: objetos de la clase Engranaj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 w:val="20"/>
        </w:rPr>
        <w:t xml:space="preserve">B)(3.0) Escriba el método siguienteDiente. Suponga que un objeto de la clase Engranaje se representa con una lista y un </w:t>
      </w:r>
      <w:r>
        <w:rPr>
          <w:b w:val="false"/>
          <w:sz w:val="20"/>
          <w:u w:val="single"/>
        </w:rPr>
        <w:t>índice</w:t>
      </w:r>
      <w:r>
        <w:rPr/>
        <w:t xml:space="preserve"> al diente actual:</w:t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276"/>
        <w:gridCol w:w="567"/>
        <w:gridCol w:w="9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l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ue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.valor[0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.valor[1]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.valor[2]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.valor[3]</w:t>
            </w:r>
          </w:p>
        </w:tc>
        <w:tc>
          <w:tcPr>
            <w:tcW w:w="567" w:type="dxa"/>
            <w:tcBorders/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snapToGrid w:val="false"/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f.actual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f siguienteDiente(self): #avanza y devuelve nro del diente siguiente al actual</w:t>
      </w:r>
    </w:p>
    <w:p>
      <w:pPr>
        <w:pStyle w:val="Normal"/>
        <w:tabs>
          <w:tab w:val="clear" w:pos="708"/>
          <w:tab w:val="left" w:pos="8820" w:leader="none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Escribir un programa P que permita realizar el recuento de votos de una elección entre dos candidatos A y B a través de la siguiente ventana de 100 pixeles de ancho por 350 de alto: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71"/>
        <w:gridCol w:w="7299"/>
      </w:tblGrid>
      <w:tr>
        <w:trPr/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ton</w:t>
            </w:r>
          </w:p>
        </w:tc>
        <w:tc>
          <w:tcPr>
            <w:tcW w:w="72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me con 2 Botones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vas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202020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</w:tcBorders>
            <w:shd w:fill="191919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202020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191919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r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tton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Cada vez que se haga un clic en el botón A o B debe aumentar en 1 pixel la altura de la barra respectiv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>El botón clear debe borrar las dos barras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implementar juego del gato en un cuadriculado de 3x3 botones (primer click dibuja X, sgte O, sgte X(en un cuadro desocupado), etc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Nota. el texto de un botón B se cambia con b.config(text=”…”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(propuesto) implementar puzzle</w:t>
      </w:r>
    </w:p>
    <w:tbl>
      <w:tblPr>
        <w:tblW w:w="18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ick sobre número lo mueve a lugar vacío, hasta ordenarlos</w:t>
      </w:r>
    </w:p>
    <w:p>
      <w:pPr>
        <w:pStyle w:val="Normal"/>
        <w:tabs>
          <w:tab w:val="clear" w:pos="708"/>
          <w:tab w:val="left" w:pos="8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tuloCar">
    <w:name w:val="Título Car"/>
    <w:basedOn w:val="Fuentedeprrafopredeter"/>
    <w:qFormat/>
    <w:rPr>
      <w:b/>
      <w:sz w:val="24"/>
      <w:lang w:val="es-ES_tradnl"/>
    </w:rPr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13:00Z</dcterms:created>
  <dc:creator>Juan Alvarez</dc:creator>
  <dc:description/>
  <cp:keywords/>
  <dc:language>en-US</dc:language>
  <cp:lastModifiedBy>jalvarez</cp:lastModifiedBy>
  <cp:lastPrinted>2016-11-28T09:49:00Z</cp:lastPrinted>
  <dcterms:modified xsi:type="dcterms:W3CDTF">2016-11-28T12:50:00Z</dcterms:modified>
  <cp:revision>3</cp:revision>
  <dc:subject/>
  <dc:title>CC10A - Computación I - Sección 06 - Profesor: Juan Alvarez Rubio</dc:title>
</cp:coreProperties>
</file>