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Problema 2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Derive una función de disposición a pagar por localización residencial considerando que: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La ciudad es lineal de ancho un lote con un centro en la coordenada x=0, y para x&lt;0 hay un lago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 xml:space="preserve">Hay H hogares que se diferencian en sus características socioeconómicas. 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l costo de transporte es relevante para los consumidores y aumenta con el logaritmo de la distancia al centro de la ciudad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La densidad residencial en la vecindad es un atributo valorado negativamente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 xml:space="preserve">Hay H lotes cuyo largo decrece linealmente con la distancia 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Identifique los supuestos para que esta función sea lineal en los parámetros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 xml:space="preserve">Extienda el modelo para incorporar el caso en que el gobierno otorga subsidios a ciertos hogares y en ciertas localizaciones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852" w:leader="none"/>
        </w:tabs>
        <w:ind w:left="360" w:hanging="216"/>
        <w:rPr/>
      </w:pPr>
      <w:r>
        <w:rPr/>
        <w:t>Derive medidas de beneficias a los usuarios. Explique y justifique cada paso.</w:t>
      </w:r>
    </w:p>
    <w:p>
      <w:pPr>
        <w:pStyle w:val="TextBodyIndent"/>
        <w:tabs>
          <w:tab w:val="clear" w:pos="708"/>
          <w:tab w:val="left" w:pos="852" w:leader="none"/>
        </w:tabs>
        <w:ind w:left="144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852" w:leader="none"/>
        </w:tabs>
        <w:ind w:left="360" w:hanging="216"/>
        <w:rPr/>
      </w:pPr>
      <w:r>
        <w:rPr/>
        <w:t>Plantee y analice el problema del equilibrio determinístico suponiendo que los bienes se pueden considerar diferenciables. El análisis debe incluir el precio de las localizaciones, los excedentes de usuarios y ganancias de operadores.</w:t>
      </w:r>
    </w:p>
    <w:p>
      <w:pPr>
        <w:pStyle w:val="TextBodyIndent"/>
        <w:rPr/>
      </w:pPr>
      <w:r>
        <w:rPr/>
        <w:t xml:space="preserve">Además considere los casos siguientes y responda: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Los hogares tienen la alternativa de emigrar a una ciudad vecina donde todos los hogares pueden obtener un excedente idéntico, e igual 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del ingreso promedio de la población; diga como cambian los precios dependiendo del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Los productores tienen un costo fijo de producir la oferta inmobiliaria que es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s-MX"/>
        </w:rPr>
        <w:t xml:space="preserve">por tamaño del lote y no están dispuestos a vender a un valor inferior a ese costo. </w:t>
      </w:r>
      <w:r>
        <w:rPr/>
        <w:t xml:space="preserve">Diga como cambian los precios dependiendo del parámetro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s-MX"/>
        </w:rPr>
        <w:t>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4:57:00Z</dcterms:created>
  <dc:creator>F M</dc:creator>
  <dc:description/>
  <dc:language>en-US</dc:language>
  <cp:lastModifiedBy>F M</cp:lastModifiedBy>
  <dcterms:modified xsi:type="dcterms:W3CDTF">2005-11-17T18:31:00Z</dcterms:modified>
  <cp:revision>3</cp:revision>
  <dc:subject/>
  <dc:title>1</dc:title>
</cp:coreProperties>
</file>