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oblema 1 (elija 2)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5</w:t>
      </w:r>
      <w:r>
        <w:rPr>
          <w:lang w:val="en-US"/>
        </w:rPr>
        <w:t>: The bid-choice land-use model: an integrated economic framework (Martínez,199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erca de los modelos bid y choice (por separado), identifique: quién es el que toma la decisión, entre qué/quiénes elige y cómo toma la decisión. ¿Qué diferencia hay entre estos modelos en cuanto a la rent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uáles son los supuestos en los que se basa el modelo bid-cho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el principal resultado al que se llega en la lectura? ¿Bajo qué condiciones es válido este resul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6:</w:t>
      </w:r>
      <w:r>
        <w:rPr>
          <w:lang w:val="en-US"/>
        </w:rPr>
        <w:t xml:space="preserve"> On the specification of indirect utility and willingness to pay for discrete residential location models (</w:t>
      </w:r>
      <w:r>
        <w:rPr>
          <w:lang w:val="en-GB"/>
        </w:rPr>
        <w:t>Jara-Díaz, Martínez, 1999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respecto al modelo planteado indique: a quién se modela, cuáles son las variables relevantes, las restricciones consideradas, y cuál es el proceso que define la elección de la localiza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l es la contribución del trabajo en la relación elección de localización residencial y sistema de transpo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Lectura 7: </w:t>
      </w:r>
      <w:r>
        <w:rPr>
          <w:lang w:val="en-US"/>
        </w:rPr>
        <w:t>Discrete choice theory, information theory and the multinomial logit and gravity models (Anas, 198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¿Cuál es el principal resultado al que se llega en la lectu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iérase a los problemas de agregación que se describen en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ctura 8: </w:t>
      </w:r>
      <w:r>
        <w:rPr/>
        <w:t>A model for residential supply (Martínez, Roy, 199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l texto ¿Cuáles son los atributos que describen la localización de nueva oferta? ¿En qué componentes se puede dividir el precio de la viviend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diferencian los autores los casos de competencia perfecta y competencia imperfect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e entiende por competencia irrestricta y competencia restrin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ponga una función de utilidad directa lineal de un hogar </w:t>
      </w:r>
      <w:r>
        <w:rPr>
          <w:i/>
        </w:rPr>
        <w:t xml:space="preserve">h </w:t>
      </w:r>
      <w:r>
        <w:rPr/>
        <w:t xml:space="preserve">asociada a una localización dada </w:t>
      </w:r>
      <w:r>
        <w:rPr>
          <w:i/>
        </w:rPr>
        <w:t>i</w:t>
      </w:r>
      <w:r>
        <w:rPr/>
        <w:t xml:space="preserve"> es: </w:t>
      </w:r>
      <w:r>
        <w:rPr/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114624164" r:id="rId2"/>
        </w:object>
      </w:r>
      <w:r>
        <w:rPr/>
        <w:t xml:space="preserve">, con </w:t>
      </w:r>
      <w:r>
        <w:rPr>
          <w:i/>
        </w:rPr>
        <w:t xml:space="preserve">x </w:t>
      </w:r>
      <w:r>
        <w:rPr/>
        <w:t xml:space="preserve">el vector de bienes y </w:t>
      </w:r>
      <w:r>
        <w:rPr>
          <w:i/>
        </w:rPr>
        <w:t>z</w:t>
      </w:r>
      <w:r>
        <w:rPr/>
        <w:t xml:space="preserve"> el de atributos de localización; suponga que el consumidor tiene una restricción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y los precios de bienes </w:t>
      </w:r>
      <w:r>
        <w:rPr>
          <w:i/>
        </w:rPr>
        <w:t xml:space="preserve">p </w:t>
      </w:r>
      <w:r>
        <w:rPr/>
        <w:t>son conoc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rive la disposición a pagar por una localización residencial </w:t>
      </w:r>
      <w:r>
        <w:rPr>
          <w:i/>
        </w:rPr>
        <w:t>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función de gasto correspond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una expresión para evaluar los beneficios de pasar de una localización descrita por el vector </w:t>
      </w:r>
      <w:r>
        <w:rPr>
          <w:i/>
        </w:rPr>
        <w:t>z</w:t>
      </w:r>
      <w:r>
        <w:rPr>
          <w:i/>
          <w:vertAlign w:val="superscript"/>
        </w:rPr>
        <w:t>0</w:t>
      </w:r>
      <w:r>
        <w:rPr/>
        <w:t xml:space="preserve"> a otra descrita por </w:t>
      </w:r>
      <w:r>
        <w:rPr>
          <w:i/>
        </w:rPr>
        <w:t>z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nga problema de maximización de la entropía para estimar la matriz de localización </w:t>
      </w:r>
      <w:r>
        <w:rPr>
          <w:i/>
        </w:rPr>
        <w:t>H</w:t>
      </w:r>
      <w:r>
        <w:rPr>
          <w:i/>
          <w:vertAlign w:val="subscript"/>
        </w:rPr>
        <w:t>hi</w:t>
      </w:r>
      <w:r>
        <w:rPr/>
        <w:t xml:space="preserve">, restringido a que: el total de hogares localizados en cada zona; el total de hogares de cada tipo h localizados; el costo promedio de transporte de tipo de hogar (suponga una tasa de generación de viajes </w:t>
      </w:r>
      <w:r>
        <w:rPr>
          <w:i/>
        </w:rPr>
        <w:t>V</w:t>
      </w:r>
      <w:r>
        <w:rPr>
          <w:i/>
          <w:vertAlign w:val="subscript"/>
        </w:rPr>
        <w:t>h</w:t>
      </w:r>
      <w:r>
        <w:rPr>
          <w:vertAlign w:val="subscript"/>
        </w:rPr>
        <w:t xml:space="preserve"> </w:t>
      </w:r>
      <w:r>
        <w:rPr/>
        <w:t xml:space="preserve">en cada tipo de hogar </w:t>
      </w:r>
      <w:r>
        <w:rPr>
          <w:i/>
        </w:rPr>
        <w:t xml:space="preserve">h </w:t>
      </w:r>
      <w:r>
        <w:rPr/>
        <w:t xml:space="preserve">y un costo de transporte por viaje dado por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solución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are el modelo con un modelo basado en el logit e interprete el modelo en términos de un modelo de remate (bid) y/o de elección (choi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los parámetros de ambos modelos e interprétel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6:00Z</dcterms:created>
  <dc:creator>memtrans</dc:creator>
  <dc:description/>
  <dc:language>en-US</dc:language>
  <cp:lastModifiedBy>fmartine</cp:lastModifiedBy>
  <dcterms:modified xsi:type="dcterms:W3CDTF">2007-11-08T04:18:00Z</dcterms:modified>
  <cp:revision>4</cp:revision>
  <dc:subject/>
  <dc:title>Problemas Propuestos C2</dc:title>
</cp:coreProperties>
</file>