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1613366557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1702413057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360631244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1354599997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599461780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297894367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2121715499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