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1293790431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185081207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060086784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276558870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934115063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1541938711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2073094887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