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s-MX"/>
        </w:rPr>
        <w:t>Control 2 CI63E/CI73E - Economía Urbana y Transporte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>Profesor: Francisco Martínez</w:t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>Auxiliar: Alvaro Muñoz</w:t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 xml:space="preserve">Fecha: 17 de Noviembre 2008 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Pregunta 1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Con respecto al paper sobre el modelo “bid-choice” (Martínez, 1992), explique las principales diferencias entre el enfoque de modelación “bid” (Alonso, 1964) y el enfoque “choice” (McFadden, 1978, Anas, 1982). Explique cómo se llega a la conclusión que estos enfoques son equivalentes.</w:t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Con respecto al paper sobre el modelo RB&amp;SM (Martínez y Henríquez, 2007), explique cada una de la ecuaciones que definen el problema de equilibrio del modelo. ¿Cuáles son las ventajas de este modelo?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Elija 2 de los 3 problemas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Problema 1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Se desea estudiar la localización residencial en un contexto urbano y se propone el siguiente modelo (notación usada en clase): </w:t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  <w:object w:dxaOrig="308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pt;margin-top:3.6pt;width:154pt;height:11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58299501" r:id="rId2"/>
        </w:objec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CL"/>
        </w:rPr>
        <w:t>Explique la formulación (u origen) matemática del modelo y su interpretación económica.</w:t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CL"/>
        </w:rPr>
        <w:t>Encuentre la solución del problema, explique cómo se determinan los parámetros que caracterizan la solución e interprete económicamente tales parámetros.</w:t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CL"/>
        </w:rPr>
        <w:t>Comente la relación que puede existir entre este modelo y el modelo RB&amp;SM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Problema 2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 xml:space="preserve">Considere una función de utilidad cuasi-lineal, dependiente de los vectores de bienes de consumidos </w:t>
      </w:r>
      <w:r>
        <w:rPr>
          <w:i/>
          <w:lang w:val="es-CL"/>
        </w:rPr>
        <w:t xml:space="preserve">x </w:t>
      </w:r>
      <w:r>
        <w:rPr>
          <w:lang w:val="es-CL"/>
        </w:rPr>
        <w:t>y de los atributos de la localización elegid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lang w:val="es-CL"/>
        </w:rPr>
        <w:t xml:space="preserve">Derive la disposición a pagar de un hogar de ingreso </w:t>
      </w:r>
      <w:r>
        <w:rPr>
          <w:i/>
          <w:lang w:val="es-CL"/>
        </w:rPr>
        <w:t>I</w:t>
      </w:r>
      <w:r>
        <w:rPr>
          <w:i/>
          <w:vertAlign w:val="subscript"/>
          <w:lang w:val="es-CL"/>
        </w:rPr>
        <w:t>h</w:t>
      </w:r>
      <w:r>
        <w:rPr>
          <w:lang w:val="es-CL"/>
        </w:rPr>
        <w:t xml:space="preserve"> por una localización denominada </w:t>
      </w:r>
      <w:r>
        <w:rPr>
          <w:i/>
          <w:lang w:val="es-CL"/>
        </w:rPr>
        <w:t>i</w:t>
      </w:r>
      <w:r>
        <w:rPr>
          <w:lang w:val="es-CL"/>
        </w:rPr>
        <w:t xml:space="preserve"> </w:t>
      </w:r>
      <w:r>
        <w:rPr>
          <w:i/>
          <w:lang w:val="es-CL"/>
        </w:rPr>
        <w:t xml:space="preserve"> </w:t>
      </w:r>
      <w:r>
        <w:rPr>
          <w:lang w:val="es-CL"/>
        </w:rPr>
        <w:t>caracterizada por una vector de atributos z</w:t>
      </w:r>
      <w:r>
        <w:rPr>
          <w:vertAlign w:val="subscript"/>
          <w:lang w:val="es-CL"/>
        </w:rPr>
        <w:t>i</w:t>
      </w:r>
      <w:r>
        <w:rPr>
          <w:lang w:val="es-CL"/>
        </w:rPr>
        <w:t>.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lang w:val="es-CL"/>
        </w:rPr>
      </w:pPr>
      <w:r>
        <w:rPr>
          <w:lang w:val="es-CL"/>
        </w:rPr>
        <w:t xml:space="preserve">Proponga medidas de beneficios del hogar asociadas a las elecciones de los agentes en los estados de equilibrio del mercado urbano. 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lang w:val="es-CL"/>
        </w:rPr>
      </w:pPr>
      <w:r>
        <w:rPr>
          <w:lang w:val="es-CL"/>
        </w:rPr>
        <w:t>Analice el problema del equilibrio entre consumidores y productores racionales que compiten en un mercado del suelo, según lo describe el modelo bid-choice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Problema 3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Considere el problema de localización residencial en el corto plaz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lang w:val="es-CL"/>
        </w:rPr>
      </w:pPr>
      <w:r>
        <w:rPr>
          <w:lang w:val="es-CL"/>
        </w:rPr>
        <w:t>Proponga un modelo de localización asumiendo que los consumidores están representados por una disposición a pagar estocástica distribuida iid Gumb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lang w:val="es-CL"/>
        </w:rPr>
      </w:pPr>
      <w:r>
        <w:rPr>
          <w:lang w:val="es-CL"/>
        </w:rPr>
        <w:t>Analice si se verifica la equivalencia bid-choice en este modelo indicando bajo qué condiciones ello ocur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lang w:val="es-CL"/>
        </w:rPr>
      </w:pPr>
      <w:r>
        <w:rPr>
          <w:lang w:val="es-CL"/>
        </w:rPr>
        <w:t>Analice los aspectos de relevantes de la calibración de este modelo.</w:t>
      </w:r>
    </w:p>
    <w:p>
      <w:pPr>
        <w:pStyle w:val="Normal"/>
        <w:jc w:val="both"/>
        <w:rPr>
          <w:b/>
          <w:b/>
          <w:lang w:val="es-CL"/>
        </w:rPr>
      </w:pPr>
      <w:r>
        <w:rPr>
          <w:lang w:val="es-CL"/>
        </w:rPr>
        <w:t>Describa el procedimiento de cálculo para obtener la solución del problema de equilibrio.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5:07:00Z</dcterms:created>
  <dc:creator>Alvaro</dc:creator>
  <dc:description/>
  <dc:language>en-US</dc:language>
  <cp:lastModifiedBy>fmartine</cp:lastModifiedBy>
  <dcterms:modified xsi:type="dcterms:W3CDTF">2008-11-14T15:07:00Z</dcterms:modified>
  <cp:revision>2</cp:revision>
  <dc:subject/>
  <dc:title>Control 2 CI63E/CI73E - Economía Urbana y Transporte</dc:title>
</cp:coreProperties>
</file>