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EXAMEN CI 73E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Semestre Primavera 2000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Prof: Francisco J. Martínez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PREGUNTA 1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Suponga una ciudad con 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dos tipos de vivienda, casas y departamentos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dos tipos de residentes, ricos y pobres, y dos tipos de firmas, comercio y servicios.</w:t>
      </w:r>
    </w:p>
    <w:p>
      <w:pPr>
        <w:pStyle w:val="Normal"/>
        <w:rPr/>
      </w:pPr>
      <w:r>
        <w:rPr>
          <w:lang w:val="es-ES"/>
        </w:rPr>
        <w:t>Usted dispone información completa del uso del suelo actual , de los valores del suelo y de los costos de mantención y construcción de bienes inmuebles. Dispone además de una muestra de hogares y firmas que describen su localización, ingresos/ganancias, precios de bienes y servicios y otras características relevantes de cada agente (por ejemplo socioeconómicas). También dispone de una descripción completa de los planos regulador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roponga, analice y discu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lang w:val="es-ES"/>
        </w:rPr>
      </w:pPr>
      <w:r>
        <w:rPr>
          <w:lang w:val="es-ES"/>
        </w:rPr>
        <w:t>Un modelo de localización para la oferta fija actual que permita simular un conjunto de políticas que Ud. debe identific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lang w:val="es-ES"/>
        </w:rPr>
      </w:pPr>
      <w:r>
        <w:rPr>
          <w:lang w:val="es-ES"/>
        </w:rPr>
        <w:t>Un modelo de oferta inmobiliaria basado en los precios de los bienes inmuebles y otras variables que le parezcan relevant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lang w:val="es-ES"/>
        </w:rPr>
      </w:pPr>
      <w:r>
        <w:rPr>
          <w:lang w:val="es-ES"/>
        </w:rPr>
        <w:t>Un modelo de equilibrio de largo plazo, con demanda y oferta variabl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Debe desarrollar cada punto como si estuviese haciendo una propuesta que incluye un detalle de los supuestos de cada modelo, una discusión sobre calibración y predicción en cada caso, y una discusión sobre que aplicaciones prácticas en que el modelo puede  utilizarse. De ser necesario indique información adicional que se requier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REGUNTA 2</w:t>
      </w:r>
    </w:p>
    <w:p>
      <w:pPr>
        <w:pStyle w:val="Normal"/>
        <w:rPr>
          <w:lang w:val="es-ES"/>
        </w:rPr>
      </w:pPr>
      <w:r>
        <w:rPr>
          <w:lang w:val="es-ES"/>
        </w:rPr>
        <w:t>Responda como puede usar MUSSA para responder las siguientes interrogante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lang w:val="es-ES"/>
        </w:rPr>
      </w:pPr>
      <w:r>
        <w:rPr>
          <w:lang w:val="es-ES"/>
        </w:rPr>
        <w:t xml:space="preserve">El cambio en el uso del suelo de un proyecto de vías exclusivas de transporte público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lang w:val="es-ES"/>
        </w:rPr>
      </w:pPr>
      <w:r>
        <w:rPr>
          <w:lang w:val="es-ES"/>
        </w:rPr>
        <w:t>El impacto sobre los ventas esperadas de un nuevo Mall del cambio de una regulación en una comuna distinta a la del Mal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lang w:val="es-ES"/>
        </w:rPr>
      </w:pPr>
      <w:r>
        <w:rPr>
          <w:lang w:val="es-ES"/>
        </w:rPr>
        <w:t>El cambio en la utilidad esperada de un segmento pobre de la población frente a una política de subsidios residenciales en una zona céntrica.</w:t>
      </w:r>
    </w:p>
    <w:p>
      <w:pPr>
        <w:pStyle w:val="Normal"/>
        <w:rPr>
          <w:lang w:val="es-ES"/>
        </w:rPr>
      </w:pPr>
      <w:r>
        <w:rPr>
          <w:lang w:val="es-ES"/>
        </w:rPr>
        <w:t>Explique en cada caso las relaciones internas de MUSSA que permitirían realizar el análisi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240" w:after="60"/>
      <w:jc w:val="left"/>
      <w:outlineLvl w:val="0"/>
    </w:pPr>
    <w:rPr>
      <w:b/>
      <w:smallCaps/>
      <w:kern w:val="2"/>
      <w:lang w:val="es-ES_tradn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709" w:leader="none"/>
      </w:tabs>
      <w:jc w:val="left"/>
      <w:outlineLvl w:val="1"/>
    </w:pPr>
    <w:rPr>
      <w:smallCap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240" w:after="60"/>
      <w:jc w:val="left"/>
      <w:outlineLvl w:val="2"/>
    </w:pPr>
    <w:rPr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lang w:val="es-ES_tradnl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Arial" w:hAnsi="Arial" w:cs="Arial"/>
      <w:sz w:val="22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20:40:00Z</dcterms:created>
  <dc:creator>Francisco Martinez C.</dc:creator>
  <dc:description/>
  <dc:language>en-US</dc:language>
  <cp:lastModifiedBy>Francisco Martinez C.</cp:lastModifiedBy>
  <dcterms:modified xsi:type="dcterms:W3CDTF">2000-11-30T21:09:00Z</dcterms:modified>
  <cp:revision>2</cp:revision>
  <dc:subject/>
  <dc:title>EXAMEN CI 73E</dc:title>
</cp:coreProperties>
</file>