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6004 – Semestre Otoño 2012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ección 02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Profesores:</w:t>
        <w:tab/>
        <w:t>Sergio Astudillo</w:t>
      </w:r>
    </w:p>
    <w:p>
      <w:pPr>
        <w:pStyle w:val="Normal"/>
        <w:ind w:left="708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astón Held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riterios de corrección de informes (listado indicativo)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Aspectos de contenid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orme autocontenido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sencia y calidad de resumen ejecutivo autocontenido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rensión global del problema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laridad de objetivo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posición de valor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racterización del modelo de negocios (según enfoque canvas / Osterwalder u otro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álisis del entorno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novación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>Coherencia, rigurosidad y secuencia lógica en el desarrollo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iqueza del análisi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ecuación de las herramientas de análisis empleada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ustento / respaldo de las afirmaciones y conclusione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dentificación de fuentes empleada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rado de avanc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ecuada distribución del contenido entre cuerpo del informe y anexo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Aspectos de form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dacción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rtografía y puntuación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structura del informe (resumen ejecutivo – índice – cuerpo – referencias – anexos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sencia de índice, con capítulos y anexos numerados y titulado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umeración de página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umeración de título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uadros, tablas y gráficos: numeración, título, indicación de fuente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2"/>
          <w:szCs w:val="22"/>
        </w:rPr>
        <w:t>Referencias con todos los datos: autor, fecha, título, editorial; presentación separada de páginas web revisadas, indicando fecha de la consulta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exos numerados y titulado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sentación general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HB</w:t>
      </w:r>
    </w:p>
    <w:p>
      <w:pPr>
        <w:pStyle w:val="Normal"/>
        <w:rPr/>
      </w:pPr>
      <w:r>
        <w:rPr>
          <w:rFonts w:cs="Arial" w:ascii="Arial" w:hAnsi="Arial"/>
        </w:rPr>
        <w:t>18/04/12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ial12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22:05:00Z</dcterms:created>
  <dc:creator>dii</dc:creator>
  <dc:description/>
  <cp:keywords/>
  <dc:language>en-US</dc:language>
  <cp:lastModifiedBy>Administrator</cp:lastModifiedBy>
  <dcterms:modified xsi:type="dcterms:W3CDTF">2012-04-18T22:09:00Z</dcterms:modified>
  <cp:revision>6</cp:revision>
  <dc:subject/>
  <dc:title>IN69B</dc:title>
</cp:coreProperties>
</file>