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6004 – Taller de Diseño y Gestión Integral de Negoci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mestre Otoño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ción 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pectos a considerar para la selección del tema / la idea para el proyec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rmitir combinar diferentes ámbitos: marketing, operaciones, tecnologías de la información, et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ner espacios para aporte y originalidad / innovació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 ser demasiado chico; que justifique el esfuerzo realizad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Ser factible de desarrollar (acceso a datos, tecnología, etc.) (no necesariamente por los alumno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uede ser un emprendimiento dentro de una empres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uede ser un servicio público y de interés no necesariamente comerci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ner buenas expectativas de ser rentab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tivar a los integrantes del equipo; p. ej. relacionado con algún hob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3:02:00Z</dcterms:created>
  <dc:creator>Administrator</dc:creator>
  <dc:description/>
  <cp:keywords/>
  <dc:language>en-US</dc:language>
  <cp:lastModifiedBy>Administrator</cp:lastModifiedBy>
  <dcterms:modified xsi:type="dcterms:W3CDTF">2012-03-15T03:06:00Z</dcterms:modified>
  <cp:revision>1</cp:revision>
  <dc:subject/>
  <dc:title/>
</cp:coreProperties>
</file>