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  <w:t>IN6004 – Taller de Diseño y Gestión Integral de Negocios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  <w:t>Semestre Otoño 2012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  <w:t>Sección 02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/>
      </w:pPr>
      <w:r>
        <w:rPr>
          <w:b/>
          <w:lang w:val="es-CL"/>
        </w:rPr>
        <w:t xml:space="preserve">Objetivos / compromisos de aprendizaje de alumnos para el curso 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  <w:t>Clase 1 – 14/03/12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Atreverse a emprender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es-CL"/>
        </w:rPr>
        <w:t>Aprender a implementar ideas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Aplicar conocimientos / estructurar su uso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Enfrentar el “mundo real”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es-CL"/>
        </w:rPr>
        <w:t>Mantener / fortalecer la diferenciación del DII – U. de Chile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Aprender a venders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es-CL"/>
        </w:rPr>
        <w:t>Saber aprender de los demás / interdisciplinario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es-CL"/>
        </w:rPr>
        <w:t>Aprender a sobrellevar la adversidad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 xml:space="preserve">Adquirir espíritu crítico; saber hacer y recibir crítica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es-CL"/>
        </w:rPr>
        <w:t>Desarrollar habilidades comunicacionales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Atreverse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Perder el miedo al error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Manejar la frustración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Trabajar mejor en equipo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Desarrollar criterios para adaptar y aplicar metodologías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Desarrollar la creatividad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Llegar a resultados concretos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Hacer un buen trabajo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Desarrollar capacidad de síntesis</w:t>
      </w:r>
    </w:p>
    <w:p>
      <w:pPr>
        <w:pStyle w:val="Normal"/>
        <w:numPr>
          <w:ilvl w:val="0"/>
          <w:numId w:val="1"/>
        </w:numPr>
        <w:spacing w:before="0" w:after="0"/>
        <w:rPr>
          <w:lang w:val="es-CL"/>
        </w:rPr>
      </w:pPr>
      <w:r>
        <w:rPr>
          <w:lang w:val="es-CL"/>
        </w:rPr>
        <w:t>Aprender a escuchar cliente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es-CL"/>
        </w:rPr>
        <w:t>Pasarlo bien, que el curso valga la pena</w:t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p>
      <w:pPr>
        <w:pStyle w:val="Normal"/>
        <w:spacing w:before="0" w:after="0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6:14:00Z</dcterms:created>
  <dc:creator>Administrator</dc:creator>
  <dc:description/>
  <cp:keywords/>
  <dc:language>en-US</dc:language>
  <cp:lastModifiedBy>Administrator</cp:lastModifiedBy>
  <dcterms:modified xsi:type="dcterms:W3CDTF">2012-03-14T19:53:00Z</dcterms:modified>
  <cp:revision>7</cp:revision>
  <dc:subject/>
  <dc:title/>
</cp:coreProperties>
</file>