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6004 – Taller de Diseño y Gestión Integral de Negoci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mestre Otoño 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ción 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Reporte semanal de actividad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em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ntegrantes del equipo: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man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ctividades realizadas durante la sema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valuación de avance en relación a lo programado para la sema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Actividades programadas para la semana sigui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reve explicitación del estado de ánimo del equipo en relación al curso y al proyec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2:58:00Z</dcterms:created>
  <dc:creator>Errol Jouannet Bayo</dc:creator>
  <dc:description/>
  <cp:keywords/>
  <dc:language>en-US</dc:language>
  <cp:lastModifiedBy>Administrator</cp:lastModifiedBy>
  <cp:lastPrinted>2009-03-19T14:17:00Z</cp:lastPrinted>
  <dcterms:modified xsi:type="dcterms:W3CDTF">2012-03-15T02:58:00Z</dcterms:modified>
  <cp:revision>3</cp:revision>
  <dc:subject/>
  <dc:title>IN69B – Semestre Primavera 2007</dc:title>
</cp:coreProperties>
</file>