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mentos de Grupo de Trabajo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Comun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l Integrante</w:t>
        <w:tab/>
        <w:t>Es reservado y cerrado, con poca voluntad de escucha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Integrante Excelente</w:t>
        <w:tab/>
        <w:t>Es abierto y se comunica libremente sin temor a represalias o equivocarse, escucha cuidadosamente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Participación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Carece de iniciativa a contribuir, responde de mala gana, está muy ocupado en sus propios interese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Está siempre listo a tender una mano, procura ayudar, está siempre disponible, entrega ideas y sugerencia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Dar y Recibir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Es obstinado, siente que su punto de vista es el único, que está siempre en lo correcto, no considera la posición de los demá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Está dispuesto a comprender la posición de los demás, considera o respeta otras soluciones, accede a respaldar metas comunes u objetivos cuando es apropiado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Liderazgo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Es indeciso e inseguro, vacila, no es capaz de ganar apoyo, no ejercita control o controla a través del miedo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Es firme y claro, apoya a otros en la responsabilidad de sus compromisos, es una persona cumplidora, es tolerante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Organización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TextBodyIndent"/>
        <w:rPr/>
      </w:pPr>
      <w:r>
        <w:rPr/>
        <w:t>Mal Integrante</w:t>
        <w:tab/>
        <w:t>Define y organiza pobremente sus responsabilidades personales, piensa en las tareas, no en el resultado.</w:t>
      </w:r>
    </w:p>
    <w:p>
      <w:pPr>
        <w:pStyle w:val="Normal"/>
        <w:ind w:left="2124" w:hanging="2124"/>
        <w:jc w:val="both"/>
        <w:rPr/>
      </w:pPr>
      <w:r>
        <w:rPr/>
        <w:t>Excelente Integrante</w:t>
        <w:tab/>
        <w:t>Organiza y divide el trabajo y las responsabilidades correctamente para el mejor logro de metas y objetivo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2124" w:hanging="2124"/>
        <w:rPr/>
      </w:pPr>
      <w:r>
        <w:rPr/>
        <w:t>Preparación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No está preparado para la acción, está desinformado, descuida su responsabilidad hacia los miembros del grupo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Está bien informado, tiene buenas ideas, investiga exhaustamente, está listo para actuar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Procedimiento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No ordena los esfuerzos, aplica sus propias reglas, tiene comportamiento discordante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Sigue los procedimientos seguidos por todos los integrantes del grupo, observa las reglas del grupo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>
          <w:b w:val="false"/>
          <w:b w:val="false"/>
          <w:bCs w:val="false"/>
          <w:u w:val="none"/>
        </w:rPr>
      </w:pPr>
      <w:r>
        <w:rPr/>
        <w:t>Compromiso con las Metas y Objetivo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Indent"/>
        <w:rPr/>
      </w:pPr>
      <w:r>
        <w:rPr/>
        <w:t>Mal Integrante</w:t>
        <w:tab/>
        <w:t>No entiende o no acepta las metas y objetivos del grupo, no es tolerante y no se esfuerza por alcanzar metas y objetivo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Tiene gran comprensión y aceptación de las metas y objetivos, está totalmente informado, es tolerante, activo en esforzarse para alcanzar metas y objetivos comun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TextBodyIndent">
    <w:name w:val="Body Text Indent"/>
    <w:basedOn w:val="Normal"/>
    <w:pPr>
      <w:ind w:left="2124" w:hanging="212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35:00Z</dcterms:created>
  <dc:creator>.</dc:creator>
  <dc:description/>
  <cp:keywords/>
  <dc:language>en-US</dc:language>
  <cp:lastModifiedBy>profesor</cp:lastModifiedBy>
  <dcterms:modified xsi:type="dcterms:W3CDTF">2012-03-30T16:35:00Z</dcterms:modified>
  <cp:revision>2</cp:revision>
  <dc:subject/>
  <dc:title>Elementos de Grupo de Trabajo</dc:title>
</cp:coreProperties>
</file>