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746760</wp:posOffset>
                </wp:positionH>
                <wp:positionV relativeFrom="paragraph">
                  <wp:posOffset>-163830</wp:posOffset>
                </wp:positionV>
                <wp:extent cx="6269990" cy="8591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859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Presentaciones Ef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Las 20 Clav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meterse las manos en los bolsillos: deben estar libres a los lados del cuer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entretenerse mirando el telón: la mirada debe dirigirse a la audi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permitir la circulación de gente ajena a la presentación: una vez iniciado el show, sólo los artistas deben estar en el escen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El sonido debe ser el adecuado para la cantidad de personas y la sala: usar sub-woofer o equipo de sonido auxili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on la audiencia hay que mantener contacto visual permanente: tus ojos deben estar recorriendo a la audiencia y captando sus rea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quedarse en un solo lugar: hay que desplazarse en el escenario y acercarse físicamente a las personas, hay que llegar a “sentirlos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ntener una posición erguida: No hay que “doblarse” ni “hundirse”. La cara en plano paralelo a la audiencia, los hombros hacia atrás, los brazos a los lados del cuerpo y el estómago aden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usar muletillas: “AOH!!”. El lenguaje debe ser simple y directo. Sin muletill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ar espacio y tiempo a preguntas de la audiencia: Lo peor que puedes hacer  es no oír a tu público (clientes) ni obtener feedback de el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Interactuar con la audiencia: hay que hacerlos participar y verificar cómo les están llegando tus mensaj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Hay que tener a la mano el material que vas a entregar y entregarlo en el momento justo: si los dejas libres, muchos pueden no recogerlo o recoger sólo partes, perdiendo efe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omar la iniciativa y hacer preguntas de feed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Usar lenguaje “Asertivo”: evitar los “ojalá que les sirva de algo”, usar “esto les será muy útil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hacer preguntas cerradas: usar preguntas abier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No usar el NO: evitar los “no sé”, “no es cierto que”, entre ot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Aprovechar la presentación para investigar y profundizar las necesidades de la Audiencia y el valor de tus soluciones: los presentes son “un excepcional panel de “expertos” (clientes) que te permitirán validar sus necesidades, tus planteamientos y entender los problemas y dificultades reales que puedan existir relacionadas con el proyect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provechar todas las presentaciones para vender tus ideas y tus sol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Usar un volumen de voz potente; este se desarrolla con ejercicios respiratorios. La salud de la voz se alcanza con la salud del aparato respira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ar ritmo y movimiento a la voz: acelerar… pausar, subir… bajar. La vida es mov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oner el alma en lo que expones, el entusiasmo es contagioso y la pasión arrastra. La energía lo tapa todo!</w:t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Éxitos!!</w:t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rio Medina Gallar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676.5pt;mso-wrap-distance-left:7.1pt;mso-wrap-distance-right:7.1pt;mso-wrap-distance-top:7.1pt;mso-wrap-distance-bottom:7.1pt;margin-top:-12.9pt;mso-position-vertical-relative:text;margin-left: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Presentaciones Ef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Las 20 Clav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meterse las manos en los bolsillos: deben estar libres a los lados del cuerp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entretenerse mirando el telón: la mirada debe dirigirse a la audi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permitir la circulación de gente ajena a la presentación: una vez iniciado el show, sólo los artistas deben estar en el escen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El sonido debe ser el adecuado para la cantidad de personas y la sala: usar sub-woofer o equipo de sonido auxili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on la audiencia hay que mantener contacto visual permanente: tus ojos deben estar recorriendo a la audiencia y captando sus rea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quedarse en un solo lugar: hay que desplazarse en el escenario y acercarse físicamente a las personas, hay que llegar a “sentirlos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ntener una posición erguida: No hay que “doblarse” ni “hundirse”. La cara en plano paralelo a la audiencia, los hombros hacia atrás, los brazos a los lados del cuerpo y el estómago adent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usar muletillas: “AOH!!”. El lenguaje debe ser simple y directo. Sin muletill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Dar espacio y tiempo a preguntas de la audiencia: Lo peor que puedes hacer  es no oír a tu público (clientes) ni obtener feedback de el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Interactuar con la audiencia: hay que hacerlos participar y verificar cómo les están llegando tus mensaj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Hay que tener a la mano el material que vas a entregar y entregarlo en el momento justo: si los dejas libres, muchos pueden no recogerlo o recoger sólo partes, perdiendo efe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omar la iniciativa y hacer preguntas de feedb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Usar lenguaje “Asertivo”: evitar los “ojalá que les sirva de algo”, usar “esto les será muy útil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hacer preguntas cerradas: usar preguntas abier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No usar el NO: evitar los “no sé”, “no es cierto que”, entre ot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Aprovechar la presentación para investigar y profundizar las necesidades de la Audiencia y el valor de tus soluciones: los presentes son “un excepcional panel de “expertos” (clientes) que te permitirán validar sus necesidades, tus planteamientos y entender los problemas y dificultades reales que puedan existir relacionadas con el proyect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provechar todas las presentaciones para vender tus ideas y tus sol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Usar un volumen de voz potente; este se desarrolla con ejercicios respiratorios. La salud de la voz se alcanza con la salud del aparato respirato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ar ritmo y movimiento a la voz: acelerar… pausar, subir… bajar. La vida es mov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oner el alma en lo que expones, el entusiasmo es contagioso y la pasión arrastra. La energía lo tapa todo!</w:t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Éxitos!!</w:t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rio Medina Gallar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12:00Z</dcterms:created>
  <dc:creator>Mario Medina Gallardo</dc:creator>
  <dc:description/>
  <cp:keywords/>
  <dc:language>en-US</dc:language>
  <cp:lastModifiedBy>profesor</cp:lastModifiedBy>
  <cp:lastPrinted>1999-05-26T10:41:00Z</cp:lastPrinted>
  <dcterms:modified xsi:type="dcterms:W3CDTF">2012-04-03T16:12:00Z</dcterms:modified>
  <cp:revision>2</cp:revision>
  <dc:subject/>
  <dc:title>Santiago, 26 de Febrero, 1999</dc:title>
</cp:coreProperties>
</file>