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TOS DE LAMINACION PARA MAQUINA DE INDUCCION TRIFASICA DE ROTOR JAULA DE ARDILLA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- DATOS GENERALES DE LA LAMINAC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erro silicoso en láminas de 0,5 mm de espesor.</w:t>
      </w:r>
    </w:p>
    <w:p>
      <w:pPr>
        <w:pStyle w:val="Normal"/>
        <w:rPr/>
      </w:pPr>
      <w:r>
        <w:rPr/>
        <w:t>Dimensiones principales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993775</wp:posOffset>
                </wp:positionV>
                <wp:extent cx="82296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78.2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262255</wp:posOffset>
                </wp:positionV>
                <wp:extent cx="228600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1.75pt;margin-top:20.65pt;width:179.95pt;height:179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445135</wp:posOffset>
                </wp:positionV>
                <wp:extent cx="1920240" cy="1920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9202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6.15pt;margin-top:35.05pt;width:151.15pt;height:151.15pt;mso-wrap-style:none;v-text-anchor:middle">
                <v:fill o:detectmouseclick="t" type="solid" color2="#3f3f3f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628015</wp:posOffset>
                </wp:positionV>
                <wp:extent cx="1554480" cy="1554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55pt;margin-top:49.45pt;width:122.3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719455</wp:posOffset>
                </wp:positionV>
                <wp:extent cx="13716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7.75pt;margin-top:56.65pt;width:107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0505</wp:posOffset>
                </wp:positionH>
                <wp:positionV relativeFrom="paragraph">
                  <wp:posOffset>719455</wp:posOffset>
                </wp:positionV>
                <wp:extent cx="9144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56.6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6185</wp:posOffset>
                </wp:positionH>
                <wp:positionV relativeFrom="paragraph">
                  <wp:posOffset>810260</wp:posOffset>
                </wp:positionV>
                <wp:extent cx="91440" cy="274320"/>
                <wp:effectExtent l="41910" t="0" r="425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3400">
                          <a:off x="0" y="0"/>
                          <a:ext cx="914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pt;margin-top:63.8pt;width:7.15pt;height:21.5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775" distR="10604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993775</wp:posOffset>
                </wp:positionV>
                <wp:extent cx="91440" cy="274320"/>
                <wp:effectExtent l="0" t="36830" r="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8000">
                          <a:off x="0" y="0"/>
                          <a:ext cx="914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pt;margin-top:78.3pt;width:7.15pt;height:21.55pt;mso-wrap-style:none;v-text-anchor:middle;rotation:29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0505</wp:posOffset>
                </wp:positionH>
                <wp:positionV relativeFrom="paragraph">
                  <wp:posOffset>445135</wp:posOffset>
                </wp:positionV>
                <wp:extent cx="9144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35.0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536575</wp:posOffset>
                </wp:positionV>
                <wp:extent cx="91440" cy="18288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3400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42.2pt;width:7.15pt;height:14.35pt;mso-wrap-style:none;v-text-anchor:middle;rotation:33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7625</wp:posOffset>
                </wp:positionH>
                <wp:positionV relativeFrom="paragraph">
                  <wp:posOffset>445135</wp:posOffset>
                </wp:positionV>
                <wp:extent cx="91440" cy="182880"/>
                <wp:effectExtent l="8890" t="3175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6800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35pt;width:7.15pt;height:14.3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865</wp:posOffset>
                </wp:positionH>
                <wp:positionV relativeFrom="paragraph">
                  <wp:posOffset>628015</wp:posOffset>
                </wp:positionV>
                <wp:extent cx="91440" cy="182880"/>
                <wp:effectExtent l="26670" t="0" r="273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7600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pt;margin-top:49.45pt;width:7.15pt;height:14.3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745</wp:posOffset>
                </wp:positionH>
                <wp:positionV relativeFrom="paragraph">
                  <wp:posOffset>993775</wp:posOffset>
                </wp:positionV>
                <wp:extent cx="822960" cy="8229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9.35pt;margin-top:78.25pt;width:64.75pt;height:64.75pt;mso-wrap-style:none;v-text-anchor:middle">
                <v:fill o:detectmouseclick="t" type="solid" color2="#3f3f3f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7625</wp:posOffset>
                </wp:positionH>
                <wp:positionV relativeFrom="paragraph">
                  <wp:posOffset>117665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92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iámetro exterior estator = 318 mm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303.7pt,1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7465</wp:posOffset>
                </wp:positionH>
                <wp:positionV relativeFrom="paragraph">
                  <wp:posOffset>133985</wp:posOffset>
                </wp:positionV>
                <wp:extent cx="0" cy="128016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5pt" to="202.95pt,1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ámetro interior estator = 212,7 mm</w:t>
      </w:r>
    </w:p>
    <w:p>
      <w:pPr>
        <w:pStyle w:val="Normal"/>
        <w:numPr>
          <w:ilvl w:val="0"/>
          <w:numId w:val="1"/>
        </w:numPr>
        <w:rPr/>
      </w:pPr>
      <w:r>
        <w:rPr/>
        <w:t>Diámetro exterior rotor = 211,5 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ámetro interior rotor = 63,4 mm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61595</wp:posOffset>
                </wp:positionV>
                <wp:extent cx="1280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85pt" to="318.1pt,4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1785</wp:posOffset>
                </wp:positionH>
                <wp:positionV relativeFrom="paragraph">
                  <wp:posOffset>61595</wp:posOffset>
                </wp:positionV>
                <wp:extent cx="0" cy="36576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85pt" to="224.55pt,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     Entrehierro = 0,6 mm</w:t>
      </w:r>
    </w:p>
    <w:p>
      <w:pPr>
        <w:pStyle w:val="Normal"/>
        <w:rPr/>
      </w:pPr>
      <w:r>
        <w:rPr/>
        <w:t>-      Nº ranuras del estator = 60</w:t>
      </w:r>
    </w:p>
    <w:p>
      <w:pPr>
        <w:pStyle w:val="Normal"/>
        <w:rPr/>
      </w:pPr>
      <w:r>
        <w:rPr/>
        <w:t>-      Nº ranuras del rotor = 45                                     212,7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26035</wp:posOffset>
                </wp:positionV>
                <wp:extent cx="0" cy="9144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05pt" to="224.55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0425</wp:posOffset>
                </wp:positionH>
                <wp:positionV relativeFrom="paragraph">
                  <wp:posOffset>62865</wp:posOffset>
                </wp:positionV>
                <wp:extent cx="0" cy="1828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95pt" to="267.75pt,14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2025</wp:posOffset>
                </wp:positionH>
                <wp:positionV relativeFrom="paragraph">
                  <wp:posOffset>62865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.95pt" to="375.75pt,14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7625</wp:posOffset>
                </wp:positionH>
                <wp:positionV relativeFrom="paragraph">
                  <wp:posOffset>62865</wp:posOffset>
                </wp:positionV>
                <wp:extent cx="0" cy="14630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.95pt" to="303.75pt,12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4825</wp:posOffset>
                </wp:positionH>
                <wp:positionV relativeFrom="paragraph">
                  <wp:posOffset>62865</wp:posOffset>
                </wp:positionV>
                <wp:extent cx="0" cy="14630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4.95pt" to="339.75pt,12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7465</wp:posOffset>
                </wp:positionH>
                <wp:positionV relativeFrom="paragraph">
                  <wp:posOffset>136525</wp:posOffset>
                </wp:positionV>
                <wp:extent cx="0" cy="8229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75pt" to="202.95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.05pt" to="325.3pt,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83185</wp:posOffset>
                </wp:positionV>
                <wp:extent cx="16459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55pt" to="325.3pt,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762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5pt" to="339.7pt,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6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0425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.8pt" to="303.7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6265</wp:posOffset>
                </wp:positionH>
                <wp:positionV relativeFrom="paragraph">
                  <wp:posOffset>4826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3.8pt" to="375.7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</w:t>
      </w:r>
      <w:r>
        <w:rPr/>
        <w:t>21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DIMENSIONES DE RANURAS Y DIENTES DE ESTATO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1215</wp:posOffset>
                </wp:positionH>
                <wp:positionV relativeFrom="paragraph">
                  <wp:posOffset>104140</wp:posOffset>
                </wp:positionV>
                <wp:extent cx="110490" cy="156781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6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469">
                              <a:moveTo>
                                <a:pt x="0" y="2469"/>
                              </a:moveTo>
                              <a:lnTo>
                                <a:pt x="1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2469" path="m0,2469l174,0e" stroked="t" o:allowincell="f" style="position:absolute;margin-left:165.45pt;margin-top:8.2pt;width:8.65pt;height:123.4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7305</wp:posOffset>
                </wp:positionH>
                <wp:positionV relativeFrom="paragraph">
                  <wp:posOffset>104140</wp:posOffset>
                </wp:positionV>
                <wp:extent cx="137160" cy="161544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6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544">
                              <a:moveTo>
                                <a:pt x="0" y="0"/>
                              </a:moveTo>
                              <a:lnTo>
                                <a:pt x="216" y="2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544" path="m0,0l216,2544e" stroked="t" o:allowincell="f" style="position:absolute;margin-left:102.15pt;margin-top:8.2pt;width:10.75pt;height:127.1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0615</wp:posOffset>
                </wp:positionH>
                <wp:positionV relativeFrom="paragraph">
                  <wp:posOffset>57785</wp:posOffset>
                </wp:positionV>
                <wp:extent cx="447675" cy="191770"/>
                <wp:effectExtent l="5715" t="3810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302">
                              <a:moveTo>
                                <a:pt x="0" y="302"/>
                              </a:moveTo>
                              <a:cubicBezTo>
                                <a:pt x="15" y="269"/>
                                <a:pt x="35" y="142"/>
                                <a:pt x="90" y="92"/>
                              </a:cubicBezTo>
                              <a:cubicBezTo>
                                <a:pt x="145" y="42"/>
                                <a:pt x="243" y="4"/>
                                <a:pt x="330" y="2"/>
                              </a:cubicBezTo>
                              <a:cubicBezTo>
                                <a:pt x="417" y="0"/>
                                <a:pt x="552" y="29"/>
                                <a:pt x="615" y="77"/>
                              </a:cubicBezTo>
                              <a:cubicBezTo>
                                <a:pt x="678" y="125"/>
                                <a:pt x="686" y="243"/>
                                <a:pt x="705" y="2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302" path="m0,302c15,269,35,142,90,92c145,42,243,4,330,2c417,0,552,29,615,77c678,125,686,243,705,287e" stroked="t" o:allowincell="f" style="position:absolute;margin-left:87.45pt;margin-top:4.55pt;width:35.2pt;height: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7385</wp:posOffset>
                </wp:positionH>
                <wp:positionV relativeFrom="paragraph">
                  <wp:posOffset>62230</wp:posOffset>
                </wp:positionV>
                <wp:extent cx="478155" cy="177800"/>
                <wp:effectExtent l="5715" t="63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280">
                              <a:moveTo>
                                <a:pt x="0" y="268"/>
                              </a:moveTo>
                              <a:cubicBezTo>
                                <a:pt x="28" y="232"/>
                                <a:pt x="100" y="98"/>
                                <a:pt x="168" y="55"/>
                              </a:cubicBezTo>
                              <a:cubicBezTo>
                                <a:pt x="236" y="12"/>
                                <a:pt x="328" y="0"/>
                                <a:pt x="408" y="10"/>
                              </a:cubicBezTo>
                              <a:cubicBezTo>
                                <a:pt x="488" y="20"/>
                                <a:pt x="591" y="70"/>
                                <a:pt x="648" y="115"/>
                              </a:cubicBezTo>
                              <a:cubicBezTo>
                                <a:pt x="705" y="160"/>
                                <a:pt x="731" y="246"/>
                                <a:pt x="753" y="2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280" path="m0,268c28,232,100,98,168,55c236,12,328,0,408,10c488,20,591,70,648,115c705,160,731,246,753,280e" stroked="t" o:allowincell="f" style="position:absolute;margin-left:152.55pt;margin-top:4.9pt;width:37.6pt;height:1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5990</wp:posOffset>
                </wp:positionH>
                <wp:positionV relativeFrom="paragraph">
                  <wp:posOffset>49530</wp:posOffset>
                </wp:positionV>
                <wp:extent cx="371475" cy="219075"/>
                <wp:effectExtent l="635" t="571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45">
                              <a:moveTo>
                                <a:pt x="585" y="0"/>
                              </a:move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45" path="m585,0l0,345e" stroked="t" o:allowincell="f" style="position:absolute;margin-left:173.7pt;margin-top:3.9pt;width:29.2pt;height:17.2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4,29 (radio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86360</wp:posOffset>
                </wp:positionV>
                <wp:extent cx="91440" cy="8229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8pt" to="94.9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.8pt" to="123.7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7385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8pt" to="152.5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9815</wp:posOffset>
                </wp:positionH>
                <wp:positionV relativeFrom="paragraph">
                  <wp:posOffset>113030</wp:posOffset>
                </wp:positionV>
                <wp:extent cx="85725" cy="8191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90">
                              <a:moveTo>
                                <a:pt x="135" y="0"/>
                              </a:moveTo>
                              <a:lnTo>
                                <a:pt x="0" y="1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90" path="m135,0l0,1290e" stroked="t" o:allowincell="f" style="position:absolute;margin-left:183.45pt;margin-top:8.9pt;width:6.7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4505</wp:posOffset>
                </wp:positionH>
                <wp:positionV relativeFrom="paragraph">
                  <wp:posOffset>86360</wp:posOffset>
                </wp:positionV>
                <wp:extent cx="965835" cy="6477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02">
                              <a:moveTo>
                                <a:pt x="0" y="0"/>
                              </a:moveTo>
                              <a:lnTo>
                                <a:pt x="1521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02" path="m0,0l1521,102e" stroked="t" o:allowincell="f" style="position:absolute;margin-left:138.15pt;margin-top:6.8pt;width:76pt;height:5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5090</wp:posOffset>
                </wp:positionH>
                <wp:positionV relativeFrom="paragraph">
                  <wp:posOffset>31750</wp:posOffset>
                </wp:positionV>
                <wp:extent cx="43815" cy="802005"/>
                <wp:effectExtent l="34925" t="1270" r="3429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0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63">
                              <a:moveTo>
                                <a:pt x="69" y="0"/>
                              </a:moveTo>
                              <a:lnTo>
                                <a:pt x="0" y="1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63" path="m69,0l0,1263e" stroked="t" o:allowincell="f" style="position:absolute;margin-left:206.7pt;margin-top:2.5pt;width:3.4pt;height:63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18,2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de aquí se deducen y</w:t>
      </w:r>
      <w:r>
        <w:rPr>
          <w:vertAlign w:val="subscript"/>
        </w:rPr>
        <w:t>e</w:t>
      </w:r>
      <w:r>
        <w:rPr/>
        <w:t xml:space="preserve"> = 25,78 mm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w</w:t>
      </w:r>
      <w:r>
        <w:rPr>
          <w:vertAlign w:val="subscript"/>
        </w:rPr>
        <w:t>e</w:t>
      </w:r>
      <w:r>
        <w:rPr/>
        <w:t xml:space="preserve"> = 7,64 mm;  d</w:t>
      </w:r>
      <w:r>
        <w:rPr>
          <w:vertAlign w:val="subscript"/>
        </w:rPr>
        <w:t>e</w:t>
      </w:r>
      <w:r>
        <w:rPr/>
        <w:t xml:space="preserve"> = 4,90 mm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y   S</w:t>
      </w:r>
      <w:r>
        <w:rPr>
          <w:vertAlign w:val="subscript"/>
        </w:rPr>
        <w:t>RE</w:t>
      </w:r>
      <w:r>
        <w:rPr/>
        <w:t xml:space="preserve"> = 185,8 mm</w:t>
      </w:r>
      <w:r>
        <w:rPr>
          <w:vertAlign w:val="superscript"/>
        </w:rPr>
        <w:t>2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3515</wp:posOffset>
                </wp:positionH>
                <wp:positionV relativeFrom="paragraph">
                  <wp:posOffset>33020</wp:posOffset>
                </wp:positionV>
                <wp:extent cx="118110" cy="11811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86">
                              <a:moveTo>
                                <a:pt x="186" y="0"/>
                              </a:moveTo>
                              <a:cubicBezTo>
                                <a:pt x="173" y="18"/>
                                <a:pt x="136" y="80"/>
                                <a:pt x="105" y="111"/>
                              </a:cubicBezTo>
                              <a:cubicBezTo>
                                <a:pt x="74" y="142"/>
                                <a:pt x="22" y="170"/>
                                <a:pt x="0" y="1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86" path="m186,0c173,18,136,80,105,111c74,142,22,170,0,186e" stroked="t" o:allowincell="f" style="position:absolute;margin-left:114.45pt;margin-top:2.6pt;width:9.25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7385</wp:posOffset>
                </wp:positionH>
                <wp:positionV relativeFrom="paragraph">
                  <wp:posOffset>33020</wp:posOffset>
                </wp:positionV>
                <wp:extent cx="116205" cy="14668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31">
                              <a:moveTo>
                                <a:pt x="0" y="0"/>
                              </a:moveTo>
                              <a:cubicBezTo>
                                <a:pt x="6" y="21"/>
                                <a:pt x="3" y="88"/>
                                <a:pt x="33" y="126"/>
                              </a:cubicBezTo>
                              <a:cubicBezTo>
                                <a:pt x="63" y="164"/>
                                <a:pt x="152" y="209"/>
                                <a:pt x="183" y="2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31" path="m0,0c6,21,3,88,33,126c63,164,152,209,183,231e" stroked="t" o:allowincell="f" style="position:absolute;margin-left:152.55pt;margin-top:2.6pt;width:9.1pt;height:1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114300" cy="1181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6">
                              <a:moveTo>
                                <a:pt x="0" y="0"/>
                              </a:moveTo>
                              <a:cubicBezTo>
                                <a:pt x="10" y="18"/>
                                <a:pt x="30" y="80"/>
                                <a:pt x="60" y="111"/>
                              </a:cubicBezTo>
                              <a:cubicBezTo>
                                <a:pt x="90" y="142"/>
                                <a:pt x="155" y="170"/>
                                <a:pt x="180" y="1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6" path="m0,0c10,18,30,80,60,111c90,142,155,170,180,186e" stroked="t" o:allowincell="f" style="position:absolute;margin-left:94.95pt;margin-top:2.6pt;width:8.95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6940</wp:posOffset>
                </wp:positionH>
                <wp:positionV relativeFrom="paragraph">
                  <wp:posOffset>93980</wp:posOffset>
                </wp:positionV>
                <wp:extent cx="142875" cy="1238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95">
                              <a:moveTo>
                                <a:pt x="225" y="0"/>
                              </a:moveTo>
                              <a:cubicBezTo>
                                <a:pt x="213" y="20"/>
                                <a:pt x="187" y="88"/>
                                <a:pt x="150" y="120"/>
                              </a:cubicBezTo>
                              <a:cubicBezTo>
                                <a:pt x="113" y="152"/>
                                <a:pt x="31" y="180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95" path="m225,0c213,20,187,88,150,120c113,152,31,180,0,195e" stroked="t" o:allowincell="f" style="position:absolute;margin-left:172.2pt;margin-top:7.4pt;width:11.2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4505</wp:posOffset>
                </wp:positionH>
                <wp:positionV relativeFrom="paragraph">
                  <wp:posOffset>33020</wp:posOffset>
                </wp:positionV>
                <wp:extent cx="832485" cy="6096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96">
                              <a:moveTo>
                                <a:pt x="0" y="0"/>
                              </a:moveTo>
                              <a:lnTo>
                                <a:pt x="1311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96" path="m0,0l1311,96e" stroked="t" o:allowincell="f" style="position:absolute;margin-left:138.15pt;margin-top:2.6pt;width:65.5pt;height:4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0265</wp:posOffset>
                </wp:positionH>
                <wp:positionV relativeFrom="paragraph">
                  <wp:posOffset>33020</wp:posOffset>
                </wp:positionV>
                <wp:extent cx="365760" cy="274320"/>
                <wp:effectExtent l="0" t="63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6pt" to="195.7pt,24.1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0165</wp:posOffset>
                </wp:positionH>
                <wp:positionV relativeFrom="paragraph">
                  <wp:posOffset>14605</wp:posOffset>
                </wp:positionV>
                <wp:extent cx="9525" cy="1428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5">
                              <a:moveTo>
                                <a:pt x="0" y="0"/>
                              </a:moveTo>
                              <a:lnTo>
                                <a:pt x="15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5" path="m0,0l15,225e" stroked="t" o:allowincell="f" style="position:absolute;margin-left:103.95pt;margin-top:1.15pt;width:0.7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3515</wp:posOffset>
                </wp:positionH>
                <wp:positionV relativeFrom="paragraph">
                  <wp:posOffset>-4445</wp:posOffset>
                </wp:positionV>
                <wp:extent cx="19050" cy="1619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55">
                              <a:moveTo>
                                <a:pt x="0" y="0"/>
                              </a:moveTo>
                              <a:lnTo>
                                <a:pt x="3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55" path="m0,0l30,255e" stroked="t" o:allowincell="f" style="position:absolute;margin-left:114.45pt;margin-top:-0.35pt;width:1.4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2565</wp:posOffset>
                </wp:positionH>
                <wp:positionV relativeFrom="paragraph">
                  <wp:posOffset>104775</wp:posOffset>
                </wp:positionV>
                <wp:extent cx="556260" cy="56515"/>
                <wp:effectExtent l="5080" t="1270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89">
                              <a:moveTo>
                                <a:pt x="0" y="38"/>
                              </a:moveTo>
                              <a:cubicBezTo>
                                <a:pt x="77" y="33"/>
                                <a:pt x="319" y="0"/>
                                <a:pt x="465" y="8"/>
                              </a:cubicBezTo>
                              <a:cubicBezTo>
                                <a:pt x="611" y="16"/>
                                <a:pt x="791" y="72"/>
                                <a:pt x="876" y="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89" path="m0,38c77,33,319,0,465,8c611,16,791,72,876,89e" stroked="t" o:allowincell="f" style="position:absolute;margin-left:115.95pt;margin-top:8.25pt;width:43.7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065</wp:posOffset>
                </wp:positionH>
                <wp:positionV relativeFrom="paragraph">
                  <wp:posOffset>33655</wp:posOffset>
                </wp:positionV>
                <wp:extent cx="9525" cy="1238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95">
                              <a:moveTo>
                                <a:pt x="15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95" path="m15,0l0,195e" stroked="t" o:allowincell="f" style="position:absolute;margin-left:160.95pt;margin-top:2.65pt;width:0.7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6940</wp:posOffset>
                </wp:positionH>
                <wp:positionV relativeFrom="paragraph">
                  <wp:posOffset>52705</wp:posOffset>
                </wp:positionV>
                <wp:extent cx="9525" cy="13335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10">
                              <a:moveTo>
                                <a:pt x="15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10" path="m15,0l0,210e" stroked="t" o:allowincell="f" style="position:absolute;margin-left:172.2pt;margin-top:4.15pt;width:0.7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3940</wp:posOffset>
                </wp:positionH>
                <wp:positionV relativeFrom="paragraph">
                  <wp:posOffset>15240</wp:posOffset>
                </wp:positionV>
                <wp:extent cx="253365" cy="4381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9">
                              <a:moveTo>
                                <a:pt x="399" y="0"/>
                              </a:moveTo>
                              <a:cubicBezTo>
                                <a:pt x="360" y="6"/>
                                <a:pt x="231" y="28"/>
                                <a:pt x="165" y="39"/>
                              </a:cubicBezTo>
                              <a:cubicBezTo>
                                <a:pt x="99" y="50"/>
                                <a:pt x="34" y="63"/>
                                <a:pt x="0" y="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9" path="m399,0c360,6,231,28,165,39c99,50,34,63,0,69e" stroked="t" o:allowincell="f" style="position:absolute;margin-left:82.2pt;margin-top:1.2pt;width:19.9pt;height: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9665</wp:posOffset>
                </wp:positionH>
                <wp:positionV relativeFrom="paragraph">
                  <wp:posOffset>78105</wp:posOffset>
                </wp:positionV>
                <wp:extent cx="209550" cy="38100"/>
                <wp:effectExtent l="5080" t="1143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60">
                              <a:moveTo>
                                <a:pt x="0" y="60"/>
                              </a:move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60" path="m0,60l330,0e" stroked="t" o:allowincell="f" style="position:absolute;margin-left:88.95pt;margin-top:6.15pt;width:16.45pt;height:2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1615</wp:posOffset>
                </wp:positionH>
                <wp:positionV relativeFrom="paragraph">
                  <wp:posOffset>49530</wp:posOffset>
                </wp:positionV>
                <wp:extent cx="190500" cy="19050"/>
                <wp:effectExtent l="635" t="13970" r="5715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">
                              <a:moveTo>
                                <a:pt x="300" y="0"/>
                              </a:move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" path="m300,0l0,30e" stroked="t" o:allowincell="f" style="position:absolute;margin-left:117.45pt;margin-top:3.9pt;width:14.95pt;height:1.4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>3,35 (radio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3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DIMENSIONES DE RANURAS Y DIENTES DE RO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,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5865</wp:posOffset>
                </wp:positionH>
                <wp:positionV relativeFrom="paragraph">
                  <wp:posOffset>71755</wp:posOffset>
                </wp:positionV>
                <wp:extent cx="19050" cy="152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40">
                              <a:moveTo>
                                <a:pt x="0" y="0"/>
                              </a:moveTo>
                              <a:lnTo>
                                <a:pt x="3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40" path="m0,0l30,240e" stroked="t" o:allowincell="f" style="position:absolute;margin-left:94.95pt;margin-top:5.65pt;width:1.4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6840</wp:posOffset>
                </wp:positionH>
                <wp:positionV relativeFrom="paragraph">
                  <wp:posOffset>81280</wp:posOffset>
                </wp:positionV>
                <wp:extent cx="9525" cy="1428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5">
                              <a:moveTo>
                                <a:pt x="0" y="0"/>
                              </a:moveTo>
                              <a:lnTo>
                                <a:pt x="15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5" path="m0,0l15,225e" stroked="t" o:allowincell="f" style="position:absolute;margin-left:109.2pt;margin-top:6.4pt;width:0.7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5415</wp:posOffset>
                </wp:positionH>
                <wp:positionV relativeFrom="paragraph">
                  <wp:posOffset>36195</wp:posOffset>
                </wp:positionV>
                <wp:extent cx="666750" cy="64135"/>
                <wp:effectExtent l="5080" t="254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01">
                              <a:moveTo>
                                <a:pt x="0" y="71"/>
                              </a:moveTo>
                              <a:cubicBezTo>
                                <a:pt x="97" y="60"/>
                                <a:pt x="392" y="0"/>
                                <a:pt x="567" y="5"/>
                              </a:cubicBezTo>
                              <a:cubicBezTo>
                                <a:pt x="742" y="10"/>
                                <a:pt x="950" y="81"/>
                                <a:pt x="1050" y="1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01" path="m0,71c97,60,392,0,567,5c742,10,950,81,1050,101e" stroked="t" o:allowincell="f" style="position:absolute;margin-left:111.45pt;margin-top:2.85pt;width:52.45pt;height: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82165</wp:posOffset>
                </wp:positionH>
                <wp:positionV relativeFrom="paragraph">
                  <wp:posOffset>90805</wp:posOffset>
                </wp:positionV>
                <wp:extent cx="19050" cy="152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40">
                              <a:moveTo>
                                <a:pt x="3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40" path="m30,0l0,240e" stroked="t" o:allowincell="f" style="position:absolute;margin-left:163.95pt;margin-top:7.15pt;width:1.4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525" cy="13335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10">
                              <a:moveTo>
                                <a:pt x="15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10" path="m15,0l0,210e" stroked="t" o:allowincell="f" style="position:absolute;margin-left:181.35pt;margin-top:8.5pt;width:0.7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7305</wp:posOffset>
                </wp:positionH>
                <wp:positionV relativeFrom="paragraph">
                  <wp:posOffset>104140</wp:posOffset>
                </wp:positionV>
                <wp:extent cx="137160" cy="1615440"/>
                <wp:effectExtent l="5080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6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544">
                              <a:moveTo>
                                <a:pt x="0" y="0"/>
                              </a:moveTo>
                              <a:lnTo>
                                <a:pt x="216" y="2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544" path="m0,0l216,2544e" stroked="t" o:allowincell="f" style="position:absolute;margin-left:102.15pt;margin-top:8.2pt;width:10.75pt;height:127.1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9165</wp:posOffset>
                </wp:positionH>
                <wp:positionV relativeFrom="paragraph">
                  <wp:posOffset>100330</wp:posOffset>
                </wp:positionV>
                <wp:extent cx="257175" cy="5715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90">
                              <a:moveTo>
                                <a:pt x="405" y="0"/>
                              </a:moveTo>
                              <a:cubicBezTo>
                                <a:pt x="375" y="5"/>
                                <a:pt x="292" y="15"/>
                                <a:pt x="225" y="30"/>
                              </a:cubicBezTo>
                              <a:cubicBezTo>
                                <a:pt x="158" y="45"/>
                                <a:pt x="47" y="78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90" path="m405,0c375,5,292,15,225,30c158,45,47,78,0,90e" stroked="t" o:allowincell="f" style="position:absolute;margin-left:73.95pt;margin-top:7.9pt;width:20.2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2985</wp:posOffset>
                </wp:positionH>
                <wp:positionV relativeFrom="paragraph">
                  <wp:posOffset>16510</wp:posOffset>
                </wp:positionV>
                <wp:extent cx="209550" cy="38100"/>
                <wp:effectExtent l="5080" t="1143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60">
                              <a:moveTo>
                                <a:pt x="0" y="60"/>
                              </a:move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60" path="m0,60l330,0e" stroked="t" o:allowincell="f" style="position:absolute;margin-left:80.55pt;margin-top:1.3pt;width:16.45pt;height:2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88745</wp:posOffset>
                </wp:positionH>
                <wp:positionV relativeFrom="paragraph">
                  <wp:posOffset>16510</wp:posOffset>
                </wp:positionV>
                <wp:extent cx="190500" cy="19050"/>
                <wp:effectExtent l="0" t="13970" r="5715" b="184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">
                              <a:moveTo>
                                <a:pt x="300" y="0"/>
                              </a:move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" path="m300,0l0,30e" stroked="t" o:allowincell="f" style="position:absolute;margin-left:109.35pt;margin-top:1.3pt;width:14.95pt;height:1.4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4465</wp:posOffset>
                </wp:positionH>
                <wp:positionV relativeFrom="paragraph">
                  <wp:posOffset>78105</wp:posOffset>
                </wp:positionV>
                <wp:extent cx="133350" cy="1714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70">
                              <a:moveTo>
                                <a:pt x="210" y="270"/>
                              </a:moveTo>
                              <a:cubicBezTo>
                                <a:pt x="190" y="242"/>
                                <a:pt x="170" y="150"/>
                                <a:pt x="135" y="105"/>
                              </a:cubicBezTo>
                              <a:cubicBezTo>
                                <a:pt x="100" y="60"/>
                                <a:pt x="28" y="2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70" path="m210,270c190,242,170,150,135,105c100,60,28,22,0,0e" stroked="t" o:allowincell="f" style="position:absolute;margin-left:112.95pt;margin-top:6.15pt;width:10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7385</wp:posOffset>
                </wp:positionH>
                <wp:positionV relativeFrom="paragraph">
                  <wp:posOffset>87630</wp:posOffset>
                </wp:positionV>
                <wp:extent cx="125730" cy="130810"/>
                <wp:effectExtent l="508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6">
                              <a:moveTo>
                                <a:pt x="0" y="206"/>
                              </a:moveTo>
                              <a:cubicBezTo>
                                <a:pt x="6" y="185"/>
                                <a:pt x="0" y="114"/>
                                <a:pt x="33" y="80"/>
                              </a:cubicBezTo>
                              <a:cubicBezTo>
                                <a:pt x="66" y="46"/>
                                <a:pt x="164" y="17"/>
                                <a:pt x="19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6" path="m0,206c6,185,0,114,33,80c66,46,164,17,198,0e" stroked="t" o:allowincell="f" style="position:absolute;margin-left:152.55pt;margin-top:6.9pt;width:9.85pt;height:1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0140</wp:posOffset>
                </wp:positionH>
                <wp:positionV relativeFrom="paragraph">
                  <wp:posOffset>71120</wp:posOffset>
                </wp:positionV>
                <wp:extent cx="108585" cy="1403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21">
                              <a:moveTo>
                                <a:pt x="0" y="221"/>
                              </a:moveTo>
                              <a:cubicBezTo>
                                <a:pt x="6" y="197"/>
                                <a:pt x="23" y="112"/>
                                <a:pt x="51" y="75"/>
                              </a:cubicBezTo>
                              <a:cubicBezTo>
                                <a:pt x="79" y="38"/>
                                <a:pt x="146" y="16"/>
                                <a:pt x="17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21" path="m0,221c6,197,23,112,51,75c79,38,146,16,171,0e" stroked="t" o:allowincell="f" style="position:absolute;margin-left:88.2pt;margin-top:5.6pt;width:8.5pt;height:1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1240</wp:posOffset>
                </wp:positionH>
                <wp:positionV relativeFrom="paragraph">
                  <wp:posOffset>78105</wp:posOffset>
                </wp:positionV>
                <wp:extent cx="133350" cy="1714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70">
                              <a:moveTo>
                                <a:pt x="210" y="270"/>
                              </a:moveTo>
                              <a:cubicBezTo>
                                <a:pt x="203" y="245"/>
                                <a:pt x="200" y="165"/>
                                <a:pt x="165" y="120"/>
                              </a:cubicBezTo>
                              <a:cubicBezTo>
                                <a:pt x="130" y="75"/>
                                <a:pt x="34" y="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70" path="m210,270c203,245,200,165,165,120c130,75,34,25,0,0e" stroked="t" o:allowincell="f" style="position:absolute;margin-left:181.2pt;margin-top:6.15pt;width:10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0265</wp:posOffset>
                </wp:positionH>
                <wp:positionV relativeFrom="paragraph">
                  <wp:posOffset>71120</wp:posOffset>
                </wp:positionV>
                <wp:extent cx="110490" cy="156781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6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469">
                              <a:moveTo>
                                <a:pt x="0" y="2469"/>
                              </a:moveTo>
                              <a:lnTo>
                                <a:pt x="1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2469" path="m0,2469l174,0e" stroked="t" o:allowincell="f" style="position:absolute;margin-left:166.95pt;margin-top:5.6pt;width:8.65pt;height:123.4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5990</wp:posOffset>
                </wp:positionH>
                <wp:positionV relativeFrom="paragraph">
                  <wp:posOffset>49530</wp:posOffset>
                </wp:positionV>
                <wp:extent cx="371475" cy="219075"/>
                <wp:effectExtent l="635" t="571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345">
                              <a:moveTo>
                                <a:pt x="585" y="0"/>
                              </a:move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345" path="m585,0l0,345e" stroked="t" o:allowincell="f" style="position:absolute;margin-left:173.7pt;margin-top:3.9pt;width:29.2pt;height:17.2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2,51 (radio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4425</wp:posOffset>
                </wp:positionH>
                <wp:positionV relativeFrom="paragraph">
                  <wp:posOffset>86360</wp:posOffset>
                </wp:positionV>
                <wp:extent cx="91440" cy="8229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8pt" to="94.9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1625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.8pt" to="123.7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7385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8pt" to="152.5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9815</wp:posOffset>
                </wp:positionH>
                <wp:positionV relativeFrom="paragraph">
                  <wp:posOffset>113030</wp:posOffset>
                </wp:positionV>
                <wp:extent cx="85725" cy="8191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90">
                              <a:moveTo>
                                <a:pt x="135" y="0"/>
                              </a:moveTo>
                              <a:lnTo>
                                <a:pt x="0" y="1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90" path="m135,0l0,1290e" stroked="t" o:allowincell="f" style="position:absolute;margin-left:183.45pt;margin-top:8.9pt;width:6.7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4505</wp:posOffset>
                </wp:positionH>
                <wp:positionV relativeFrom="paragraph">
                  <wp:posOffset>86360</wp:posOffset>
                </wp:positionV>
                <wp:extent cx="965835" cy="6477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02">
                              <a:moveTo>
                                <a:pt x="0" y="0"/>
                              </a:moveTo>
                              <a:lnTo>
                                <a:pt x="1521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02" path="m0,0l1521,102e" stroked="t" o:allowincell="f" style="position:absolute;margin-left:138.15pt;margin-top:6.8pt;width:76pt;height:5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5090</wp:posOffset>
                </wp:positionH>
                <wp:positionV relativeFrom="paragraph">
                  <wp:posOffset>31750</wp:posOffset>
                </wp:positionV>
                <wp:extent cx="43815" cy="802005"/>
                <wp:effectExtent l="34925" t="1270" r="3429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0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63">
                              <a:moveTo>
                                <a:pt x="69" y="0"/>
                              </a:moveTo>
                              <a:lnTo>
                                <a:pt x="0" y="1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63" path="m69,0l0,1263e" stroked="t" o:allowincell="f" style="position:absolute;margin-left:206.7pt;margin-top:2.5pt;width:3.4pt;height:63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21,4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de aquí se deducen y</w:t>
      </w:r>
      <w:r>
        <w:rPr>
          <w:vertAlign w:val="subscript"/>
        </w:rPr>
        <w:t>r</w:t>
      </w:r>
      <w:r>
        <w:rPr/>
        <w:t xml:space="preserve"> = 43,7 mm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w</w:t>
      </w:r>
      <w:r>
        <w:rPr>
          <w:vertAlign w:val="subscript"/>
        </w:rPr>
        <w:t>r</w:t>
      </w:r>
      <w:r>
        <w:rPr/>
        <w:t xml:space="preserve"> = 3,54 mm;  d</w:t>
      </w:r>
      <w:r>
        <w:rPr>
          <w:vertAlign w:val="subscript"/>
        </w:rPr>
        <w:t>r</w:t>
      </w:r>
      <w:r>
        <w:rPr/>
        <w:t xml:space="preserve"> = 8,64 m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y   S</w:t>
      </w:r>
      <w:r>
        <w:rPr>
          <w:vertAlign w:val="subscript"/>
        </w:rPr>
        <w:t>RR</w:t>
      </w:r>
      <w:r>
        <w:rPr/>
        <w:t xml:space="preserve"> = 87,35 mm</w:t>
      </w:r>
      <w:r>
        <w:rPr>
          <w:vertAlign w:val="superscript"/>
        </w:rPr>
        <w:t>2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5865</wp:posOffset>
                </wp:positionH>
                <wp:positionV relativeFrom="paragraph">
                  <wp:posOffset>17780</wp:posOffset>
                </wp:positionV>
                <wp:extent cx="352425" cy="139065"/>
                <wp:effectExtent l="5715" t="571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219">
                              <a:moveTo>
                                <a:pt x="0" y="45"/>
                              </a:moveTo>
                              <a:cubicBezTo>
                                <a:pt x="18" y="65"/>
                                <a:pt x="50" y="137"/>
                                <a:pt x="105" y="165"/>
                              </a:cubicBezTo>
                              <a:cubicBezTo>
                                <a:pt x="160" y="193"/>
                                <a:pt x="265" y="219"/>
                                <a:pt x="330" y="214"/>
                              </a:cubicBezTo>
                              <a:cubicBezTo>
                                <a:pt x="395" y="209"/>
                                <a:pt x="458" y="171"/>
                                <a:pt x="495" y="135"/>
                              </a:cubicBezTo>
                              <a:cubicBezTo>
                                <a:pt x="532" y="99"/>
                                <a:pt x="543" y="28"/>
                                <a:pt x="5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219" path="m0,45c18,65,50,137,105,165c160,193,265,219,330,214c395,209,458,171,495,135c532,99,543,28,555,0e" stroked="t" o:allowincell="f" style="position:absolute;margin-left:94.95pt;margin-top:1.4pt;width:27.7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8815</wp:posOffset>
                </wp:positionH>
                <wp:positionV relativeFrom="paragraph">
                  <wp:posOffset>55880</wp:posOffset>
                </wp:positionV>
                <wp:extent cx="38100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10">
                              <a:moveTo>
                                <a:pt x="0" y="0"/>
                              </a:moveTo>
                              <a:cubicBezTo>
                                <a:pt x="22" y="27"/>
                                <a:pt x="80" y="130"/>
                                <a:pt x="135" y="165"/>
                              </a:cubicBezTo>
                              <a:cubicBezTo>
                                <a:pt x="190" y="200"/>
                                <a:pt x="268" y="210"/>
                                <a:pt x="330" y="210"/>
                              </a:cubicBezTo>
                              <a:cubicBezTo>
                                <a:pt x="392" y="210"/>
                                <a:pt x="465" y="192"/>
                                <a:pt x="510" y="165"/>
                              </a:cubicBezTo>
                              <a:cubicBezTo>
                                <a:pt x="555" y="138"/>
                                <a:pt x="581" y="70"/>
                                <a:pt x="600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10" path="m0,0c22,27,80,130,135,165c190,200,268,210,330,210c392,210,465,192,510,165c555,138,581,70,600,45e" stroked="t" o:allowincell="f" style="position:absolute;margin-left:153.45pt;margin-top:4.4pt;width:29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4505</wp:posOffset>
                </wp:positionH>
                <wp:positionV relativeFrom="paragraph">
                  <wp:posOffset>33020</wp:posOffset>
                </wp:positionV>
                <wp:extent cx="832485" cy="6096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96">
                              <a:moveTo>
                                <a:pt x="0" y="0"/>
                              </a:moveTo>
                              <a:lnTo>
                                <a:pt x="1311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96" path="m0,0l1311,96e" stroked="t" o:allowincell="f" style="position:absolute;margin-left:138.15pt;margin-top:2.6pt;width:65.5pt;height:4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0265</wp:posOffset>
                </wp:positionH>
                <wp:positionV relativeFrom="paragraph">
                  <wp:posOffset>54610</wp:posOffset>
                </wp:positionV>
                <wp:extent cx="365760" cy="274320"/>
                <wp:effectExtent l="0" t="635" r="317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3pt" to="195.7pt,25.8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1,03 (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CARACTERISTICAS MAGNETICAS DEL ACERO SILICOS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rva B - H: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67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[Wb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[A/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rva B - pérdidas en el núcleo: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67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[Wb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didas</w:t>
            </w:r>
          </w:p>
          <w:p>
            <w:pPr>
              <w:pStyle w:val="Normal"/>
              <w:rPr/>
            </w:pPr>
            <w:r>
              <w:rPr/>
              <w:t>[W/Kg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24:00Z</dcterms:created>
  <dc:creator>Jorge Romo</dc:creator>
  <dc:description/>
  <dc:language>en-US</dc:language>
  <cp:lastModifiedBy>Jorge Romo</cp:lastModifiedBy>
  <dcterms:modified xsi:type="dcterms:W3CDTF">2011-05-01T19:33:00Z</dcterms:modified>
  <cp:revision>1</cp:revision>
  <dc:subject/>
  <dc:title>DATOS DE LAMINACION PARA MAQUINA DE INDUCCION TRIFASICA DE ROTOR JAULA DE ARDILLA</dc:title>
</cp:coreProperties>
</file>