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C100 Computación I- Profesor: Juan Alvarez -Tarea Nº3 – lunes 7 de mayo 2012</w:t>
      </w:r>
    </w:p>
    <w:p>
      <w:pPr>
        <w:pStyle w:val="Heading2"/>
        <w:rPr>
          <w:sz w:val="20"/>
        </w:rPr>
      </w:pPr>
      <w:r>
        <w:rPr>
          <w:sz w:val="20"/>
        </w:rPr>
        <w:t>Graficar polinomios - Plazo de entrega: miércoles 30 de may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criba la clase polinomio con los métodos indicados en la siguiente tabla: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804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so de métodos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=Polinomio([1,2,3],[5,4,2]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icializa polinomio con los exponentes y coeficientes indicados. Ej: 5x</w:t>
            </w:r>
            <w:r>
              <w:rPr>
                <w:vertAlign w:val="superscript"/>
              </w:rPr>
              <w:t>1</w:t>
            </w:r>
            <w:r>
              <w:rPr/>
              <w:t>+4x</w:t>
            </w:r>
            <w:r>
              <w:rPr>
                <w:vertAlign w:val="superscript"/>
              </w:rPr>
              <w:t>2</w:t>
            </w:r>
            <w:r>
              <w:rPr/>
              <w:t>+2x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.valor(x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uelve valor del polinomio en x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(P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 string “5x^1-4x^2+2x^3”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criba un programa que permita graficar polinomios en un canvas de 500x500 pixeles de acuerdo a la siguiente ventana: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4876800" cy="686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mportante. La tarea se puede realizar en grupos de 2 personas, cada una de las cuales debe inscribir el nombre de su compañero de grupo en la sección Tareas de U-cursos hasta el miércoles 9 de mayo</w:t>
      </w:r>
    </w:p>
    <w:sectPr>
      <w:type w:val="nextPage"/>
      <w:pgSz w:w="12240" w:h="15840"/>
      <w:pgMar w:left="1699" w:right="104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9:17:00Z</dcterms:created>
  <dc:creator>Juan Alvarez</dc:creator>
  <dc:description/>
  <cp:keywords/>
  <dc:language>en-US</dc:language>
  <cp:lastModifiedBy>jalvarez</cp:lastModifiedBy>
  <cp:lastPrinted>2009-05-08T08:08:00Z</cp:lastPrinted>
  <dcterms:modified xsi:type="dcterms:W3CDTF">2012-05-06T19:17:00Z</dcterms:modified>
  <cp:revision>2</cp:revision>
  <dc:subject/>
  <dc:title>CC10A - Computación I - Sección 06 - Profesor: Juan Alvarez Rubio</dc:title>
</cp:coreProperties>
</file>