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1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viernes 25 de noviembre de 2011 – Tiempo: 2 hora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</w:rPr>
        <w:t>2+3i es un número complejo. Los números complejos consisten de dos números: la parte real (ej:2) y la parte imaginaria (ej:3). Si se tienen los números a,b,c,d y los dos números complejos C1=a+bi y C2=c+di entonces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  <w:lang w:val="es-CL"/>
        </w:rPr>
        <w:t xml:space="preserve"> </w:t>
      </w:r>
      <w:r>
        <w:rPr>
          <w:sz w:val="24"/>
          <w:szCs w:val="24"/>
        </w:rPr>
        <w:t>C1+C2 es el complejo (a+c)+(b+d)i, es decir, la parte real es a+c y la parte imaginaria es b+d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C1/C2 es el complejo de parte real (ac+bd)/(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y parte imaginaria (bc-ad)/(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El modulo de C1 es √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y el módulo de C2 es √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a)Complete la clase Complejo.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math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Complejo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__init__(self,x,y=0)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type(x)==str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=x.find("+"); self.real=float(x[0:i]); self.imag=float(x[i+1:-1])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lf.real=x; self.imag=y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__str__(self): #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str(self.real) + "+" + str(self.imag) + "i"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modulo(self): #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math.sqrt(self.real**2+self.imag**2)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__eq__(self,x): #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self.real==x.real and self.imag==x.imag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__add__(self,x): #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Complejo(self.real+x.real,self.imag+x.imag)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ef __div__(self,x): #1.0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visor=x.real**2+x.imag**2 #0.2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Complejo( \          #0.2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lf.real*x.real+self.imag*x.imag)/divisor, \ #0.3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lf.imag*x.real+self.real*x.imag)/divisor)   #0.3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b)Use la clase Complejo en un programa que lea una lista de números complejos (que termina con 0+0i) y muestre su promedio y el de mayor módulo de acuerdo al siguiente diálogo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cs="Courier New" w:ascii="Courier New" w:hAnsi="Courier New"/>
          <w:sz w:val="24"/>
          <w:szCs w:val="24"/>
        </w:rPr>
        <w:t>n°+n°i ? 2+3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°+n°i ? 0+0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omedio=n°+n°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=n°+n°i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#inicializaciones: 0.5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or=Complejo(0,0) #0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a=Complejo(0,0)  #0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0 #0.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leer hasta 0+0i: 1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rue: #0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=Complejo(raw_input("n°+n°i?")) #0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c==Complejo(0,0): break #0.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#sumar y contar: 0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ma = suma + c #0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=n+1 #0.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#mantener el complejo de mayor módulo: 0.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c.modulo()&gt;mayor.modulo(): #0.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yor=c #0.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mostrar resultados: 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"mayor="+str(mayor) #0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"promedio="+str(suma/Complejo(n)) #0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viernes 25 de noviembre de 2011 - Tiempo: 2 hora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</w:rPr>
        <w:t xml:space="preserve">Un </w:t>
      </w:r>
      <w:r>
        <w:rPr>
          <w:bCs/>
          <w:sz w:val="24"/>
          <w:szCs w:val="24"/>
        </w:rPr>
        <w:t>anagrama</w:t>
      </w:r>
      <w:r>
        <w:rPr>
          <w:sz w:val="24"/>
          <w:szCs w:val="24"/>
        </w:rPr>
        <w:t xml:space="preserve"> es una </w:t>
      </w:r>
      <w:hyperlink r:id="rId2">
        <w:r>
          <w:rPr>
            <w:rStyle w:val="InternetLink"/>
            <w:color w:val="000000"/>
            <w:sz w:val="24"/>
            <w:szCs w:val="24"/>
          </w:rPr>
          <w:t>palabra</w:t>
        </w:r>
      </w:hyperlink>
      <w:r>
        <w:rPr>
          <w:sz w:val="24"/>
          <w:szCs w:val="24"/>
        </w:rPr>
        <w:t xml:space="preserve"> que resulta de la </w:t>
      </w:r>
      <w:hyperlink r:id="rId3">
        <w:r>
          <w:rPr>
            <w:rStyle w:val="InternetLink"/>
            <w:color w:val="000000"/>
            <w:sz w:val="24"/>
            <w:szCs w:val="24"/>
          </w:rPr>
          <w:t>transposición</w:t>
        </w:r>
      </w:hyperlink>
      <w:r>
        <w:rPr>
          <w:sz w:val="24"/>
          <w:szCs w:val="24"/>
        </w:rPr>
        <w:t xml:space="preserve"> de letras de otra palabra o frase</w:t>
      </w:r>
      <w:r>
        <w:rPr/>
        <w:t>.</w:t>
      </w:r>
      <w:r>
        <w:rPr>
          <w:sz w:val="24"/>
          <w:szCs w:val="24"/>
          <w:lang w:val="es-CL"/>
        </w:rPr>
        <w:t xml:space="preserve"> Por ejemplo, las palabras “caso” y “caos” son anagramas de “saco”  y las palabras “acaso” y “ocaso” </w:t>
      </w:r>
      <w:r>
        <w:rPr>
          <w:sz w:val="24"/>
          <w:szCs w:val="24"/>
          <w:u w:val="single"/>
          <w:lang w:val="es-CL"/>
        </w:rPr>
        <w:t>no</w:t>
      </w:r>
      <w:r>
        <w:rPr>
          <w:sz w:val="24"/>
          <w:szCs w:val="24"/>
          <w:lang w:val="es-CL"/>
        </w:rPr>
        <w:t xml:space="preserve"> son anagramas de “caso”.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</w:rPr>
        <w:t>Las anagramas poseen las mismas letras, con la misma cantidad de apariciones, pero en un orden diferente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sz w:val="24"/>
          <w:szCs w:val="24"/>
          <w:lang w:val="es-CL"/>
        </w:rPr>
        <w:t>a)Escriba un función que reciba dos palabras y entregue True si son anagramas y False si no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def anagrama(x,y)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#si largos distintos no son anagramas: 0.5 ptos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if len(x)!=len(y): return False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#recorrer todos los caracteres de un string: 0.5 ptos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for c in x: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    </w:t>
      </w:r>
      <w:r>
        <w:rPr>
          <w:rFonts w:cs="Courier New" w:ascii="Courier New" w:hAnsi="Courier New"/>
          <w:b/>
          <w:lang w:val="es-CL"/>
        </w:rPr>
        <w:t>#si caracter no está en otro string, no es anagrama: 0.5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    </w:t>
      </w:r>
      <w:r>
        <w:rPr>
          <w:rFonts w:cs="Courier New" w:ascii="Courier New" w:hAnsi="Courier New"/>
          <w:lang w:val="es-CL"/>
        </w:rPr>
        <w:t>if c not in y: return False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    </w:t>
      </w:r>
      <w:r>
        <w:rPr>
          <w:rFonts w:cs="Courier New" w:ascii="Courier New" w:hAnsi="Courier New"/>
          <w:b/>
          <w:lang w:val="es-CL"/>
        </w:rPr>
        <w:t>#si caracter no tiene la misma frecuencia, no es anagrama: 1.0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    </w:t>
      </w:r>
      <w:r>
        <w:rPr>
          <w:rFonts w:cs="Courier New" w:ascii="Courier New" w:hAnsi="Courier New"/>
          <w:lang w:val="es-CL"/>
        </w:rPr>
        <w:t>if x.count(c)!=y.count(c): return False</w:t>
      </w:r>
    </w:p>
    <w:p>
      <w:pPr>
        <w:pStyle w:val="Normal"/>
        <w:ind w:left="720" w:hanging="0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#si pasó todos los filtros es anagrama: 0.5</w:t>
      </w:r>
    </w:p>
    <w:p>
      <w:pPr>
        <w:pStyle w:val="Normal"/>
        <w:ind w:left="720" w:hanging="0"/>
        <w:rPr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return True</w:t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b)Use la función anterior en un programa que solicite una palabra y muestre todas las palabras del diccionario que son anagramas de esa palabra.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Nota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El diccionario está grabado en el archivo “palabras.txt”, con cada palabra en una línea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l programa debe establecer el siguiente diálogo:</w:t>
      </w:r>
    </w:p>
    <w:p>
      <w:pPr>
        <w:pStyle w:val="Normal"/>
        <w:ind w:firstLine="360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alabra?caso</w:t>
      </w:r>
    </w:p>
    <w:p>
      <w:pPr>
        <w:pStyle w:val="Normal"/>
        <w:ind w:firstLine="360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anagramas: caos saco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#obtener palabra: 0.5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palabra=raw_input("palabra?")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#preparar archivo: 0.5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a=open("palabras.txt") #0.4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print "anagramas:",    #0.1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#recorrer todas las lineas del archivo: 0.5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for linea in a:       #0.4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linea=linea[0:-1] #0.1 eliminar newline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#si es anagrama  1.0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if anagrama(linea,palabra)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s-CL"/>
        </w:rPr>
        <w:t xml:space="preserve">        </w:t>
      </w:r>
      <w:r>
        <w:rPr>
          <w:rFonts w:cs="Courier New" w:ascii="Courier New" w:hAnsi="Courier New"/>
          <w:b/>
          <w:lang w:val="es-CL"/>
        </w:rPr>
        <w:t>#mostrar hacia el lado 0.5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    </w:t>
      </w:r>
      <w:r>
        <w:rPr>
          <w:rFonts w:cs="Courier New" w:ascii="Courier New" w:hAnsi="Courier New"/>
          <w:lang w:val="es-CL"/>
        </w:rPr>
        <w:t>print linea,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a.close() #opcional</w:t>
      </w:r>
    </w:p>
    <w:p>
      <w:pPr>
        <w:pStyle w:val="Normal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alabra" TargetMode="External"/><Relationship Id="rId3" Type="http://schemas.openxmlformats.org/officeDocument/2006/relationships/hyperlink" Target="http://es.wikipedia.org/wiki/Transposici&#243;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2:31:00Z</dcterms:created>
  <dc:creator>jalvarez</dc:creator>
  <dc:description/>
  <cp:keywords/>
  <dc:language>en-US</dc:language>
  <cp:lastModifiedBy>jalvarez</cp:lastModifiedBy>
  <cp:lastPrinted>2011-11-25T11:55:00Z</cp:lastPrinted>
  <dcterms:modified xsi:type="dcterms:W3CDTF">2011-11-29T12:29:00Z</dcterms:modified>
  <cp:revision>5</cp:revision>
  <dc:subject/>
  <dc:title>CC10A-Computación I – Control Nº 1 – jueves 2 de mayo de 2002</dc:title>
</cp:coreProperties>
</file>