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2 de mayo de 2009 – Tiempo Control: 1 hr 45 minutos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A)(1.5)</w:t>
      </w:r>
      <w:r>
        <w:rPr>
          <w:sz w:val="24"/>
          <w:szCs w:val="24"/>
          <w:lang w:val="es-ES_tradnl"/>
        </w:rPr>
        <w:t>Escriba una clase</w:t>
      </w:r>
      <w:r>
        <w:rPr>
          <w:sz w:val="24"/>
          <w:szCs w:val="24"/>
        </w:rPr>
        <w:t xml:space="preserve"> que maneje puntos de coordenadas enteras positivas y se use en el sgte programa: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p=Punto(2,1);q=Punto(1,3); print p.getX(),p.getY(),p.distancia(q) #escribe 2 1 2.236…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(1.5)</w:t>
      </w:r>
      <w:r>
        <w:rPr>
          <w:sz w:val="24"/>
          <w:szCs w:val="24"/>
        </w:rPr>
        <w:t xml:space="preserve"> Complete la sgte clase para triángulos definidos por 3 vértices de coordenadas positivas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(1.5)</w:t>
      </w:r>
      <w:r>
        <w:rPr>
          <w:sz w:val="24"/>
          <w:szCs w:val="24"/>
        </w:rPr>
        <w:t xml:space="preserve"> Escriba una clase T que extienda la clase Triangulo con el método  </w:t>
      </w:r>
      <w:r>
        <w:rPr>
          <w:b/>
          <w:sz w:val="24"/>
          <w:szCs w:val="24"/>
        </w:rPr>
        <w:t>def dibujar(self,cv)</w:t>
      </w:r>
      <w:r>
        <w:rPr>
          <w:sz w:val="24"/>
          <w:szCs w:val="24"/>
        </w:rPr>
        <w:t xml:space="preserve"> que dibuje el triángulo en G, considerando que los vértices corresponden a coordenadas de una ventana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)(1.5)</w:t>
      </w:r>
      <w:r>
        <w:rPr>
          <w:sz w:val="24"/>
          <w:szCs w:val="24"/>
        </w:rPr>
        <w:t>Use la clase T en un programa que dibuje en una ventana de 100x100 un triángulo de vértices (10,20),(40,30),(50,15) en una ventan de 100x100 pixe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  <w:t>import math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class Punto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</w:t>
      </w:r>
      <w:r>
        <w:rPr>
          <w:rFonts w:cs="Courier New" w:ascii="Courier New" w:hAnsi="Courier New"/>
          <w:b w:val="false"/>
          <w:szCs w:val="24"/>
          <w:lang w:val="en-US"/>
        </w:rPr>
        <w:t>def __init__(self,x,y): self.X=x; self.Y=y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</w:t>
      </w:r>
      <w:r>
        <w:rPr>
          <w:rFonts w:cs="Courier New" w:ascii="Courier New" w:hAnsi="Courier New"/>
          <w:b w:val="false"/>
          <w:szCs w:val="24"/>
          <w:lang w:val="en-US"/>
        </w:rPr>
        <w:t>def getX(self): return self.X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</w:t>
      </w:r>
      <w:r>
        <w:rPr>
          <w:rFonts w:cs="Courier New" w:ascii="Courier New" w:hAnsi="Courier New"/>
          <w:b w:val="false"/>
          <w:szCs w:val="24"/>
          <w:lang w:val="en-US"/>
        </w:rPr>
        <w:t>def getY(self): return self.Y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</w:t>
      </w:r>
      <w:r>
        <w:rPr>
          <w:rFonts w:cs="Courier New" w:ascii="Courier New" w:hAnsi="Courier New"/>
          <w:b w:val="false"/>
          <w:szCs w:val="24"/>
          <w:lang w:val="en-US"/>
        </w:rPr>
        <w:t>def distancia(self,x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return math.sqrt((self.X-x.X)**2 + (self.Y-y.Y)**2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class Triangulo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</w:t>
      </w:r>
      <w:r>
        <w:rPr>
          <w:rFonts w:cs="Courier New" w:ascii="Courier New" w:hAnsi="Courier New"/>
          <w:b w:val="false"/>
          <w:szCs w:val="24"/>
          <w:lang w:val="en-US"/>
        </w:rPr>
        <w:t>def __init__(self,x,y,z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self.p1=x; self.p2=y; self.p3=z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</w:t>
      </w:r>
      <w:r>
        <w:rPr>
          <w:rFonts w:cs="Courier New" w:ascii="Courier New" w:hAnsi="Courier New"/>
          <w:b w:val="false"/>
          <w:szCs w:val="24"/>
          <w:lang w:val="en-US"/>
        </w:rPr>
        <w:t>def perimetro(self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return self.p1.distancia(self.p2) + \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       </w:t>
      </w:r>
      <w:r>
        <w:rPr>
          <w:rFonts w:cs="Courier New" w:ascii="Courier New" w:hAnsi="Courier New"/>
          <w:b w:val="false"/>
          <w:szCs w:val="24"/>
          <w:lang w:val="en-US"/>
        </w:rPr>
        <w:t>self.p2.distancia(self.p3) +\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       </w:t>
      </w:r>
      <w:r>
        <w:rPr>
          <w:rFonts w:cs="Courier New" w:ascii="Courier New" w:hAnsi="Courier New"/>
          <w:b w:val="false"/>
          <w:szCs w:val="24"/>
          <w:lang w:val="en-US"/>
        </w:rPr>
        <w:t>self.p3.distancia(self.p1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</w:t>
      </w:r>
      <w:r>
        <w:rPr>
          <w:rFonts w:cs="Courier New" w:ascii="Courier New" w:hAnsi="Courier New"/>
          <w:b w:val="false"/>
          <w:szCs w:val="24"/>
          <w:lang w:val="en-US"/>
        </w:rPr>
        <w:t>def area(self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s=perimetro()/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return math.sqrt(s*(s-self.p1.distancia(self.p2))*\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szCs w:val="24"/>
          <w:lang w:val="en-US"/>
        </w:rPr>
        <w:t>(s-self.p2.distancia(self.p3))*\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szCs w:val="24"/>
          <w:lang w:val="en-US"/>
        </w:rPr>
        <w:t>(s-self.p3.distancia(self.p1))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class T(Triangulo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</w:t>
      </w:r>
      <w:r>
        <w:rPr>
          <w:rFonts w:cs="Courier New" w:ascii="Courier New" w:hAnsi="Courier New"/>
          <w:b w:val="false"/>
          <w:szCs w:val="24"/>
          <w:lang w:val="en-US"/>
        </w:rPr>
        <w:t>def dibujar(self,cv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h1=self.p1.getX(); h2=self.p2.getX(); h3=self.p3.getX(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v1=self.p1.getY(); v2=self.p2.getY(); v3=self.p3.getY(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cv.create_line(h1,v1,h2,v2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cv.create_line(h2,v2,h3,v3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eastAsia="Courier New" w:cs="Courier New" w:ascii="Courier New" w:hAnsi="Courier New"/>
          <w:b w:val="false"/>
          <w:szCs w:val="24"/>
          <w:lang w:val="en-US"/>
        </w:rPr>
        <w:t xml:space="preserve">    </w:t>
      </w:r>
      <w:r>
        <w:rPr>
          <w:rFonts w:cs="Courier New" w:ascii="Courier New" w:hAnsi="Courier New"/>
          <w:b w:val="false"/>
          <w:szCs w:val="24"/>
          <w:lang w:val="en-US"/>
        </w:rPr>
        <w:t>cv.create_line(h3,v3,h1,v1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from Tkinter import *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  <w:t>V=Tk(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cs="Courier New" w:ascii="Courier New" w:hAnsi="Courier New"/>
          <w:b w:val="false"/>
          <w:szCs w:val="24"/>
          <w:lang w:val="en-US"/>
        </w:rPr>
        <w:t>cv=Canvas(V,width=100,height=100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  <w:t>cv.pack(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  <w:t>a=Punto(10,20);b=Punto(40,30);c=Punto(50,15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  <w:t>t=T(a,b,c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  <w:t>t.dibujar(cv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Cs w:val="24"/>
          <w:lang w:val="en-US"/>
        </w:rPr>
      </w:pPr>
      <w:r>
        <w:rPr>
          <w:rFonts w:cs="Courier New" w:ascii="Courier New" w:hAnsi="Courier New"/>
          <w:b w:val="false"/>
          <w:szCs w:val="24"/>
          <w:lang w:val="en-US"/>
        </w:rPr>
        <w:t>V.mainloop()</w:t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/>
        <w:t xml:space="preserve">CC1001 Control Nº 2 Pregunta 2 – sábado 2 de mayo de 2009 – Tiempo Control: 1 hr 45 minutos     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szCs w:val="24"/>
        </w:rPr>
        <w:t>A) (2 ptos)</w:t>
      </w:r>
      <w:r>
        <w:rPr>
          <w:b w:val="false"/>
          <w:szCs w:val="24"/>
        </w:rPr>
        <w:t xml:space="preserve"> Escriba la función </w:t>
      </w:r>
      <w:r>
        <w:rPr>
          <w:szCs w:val="24"/>
        </w:rPr>
        <w:t>toDecimal</w:t>
      </w:r>
      <w:r>
        <w:rPr>
          <w:b w:val="false"/>
          <w:szCs w:val="24"/>
        </w:rPr>
        <w:t xml:space="preserve"> de la siguiente clase para números hexadecimales positivos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class Hexa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def __init__(self,x)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if type(x)==str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/>
        </w:rPr>
        <w:t>self.s=x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else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/>
        </w:rPr>
        <w:t>self.s=""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/>
        </w:rPr>
        <w:t>while x&gt;0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/>
        </w:rPr>
        <w:t>d=x%16; x/=16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US"/>
        </w:rPr>
        <w:t>self.s = "0123456789ABCDEF"[d] + self.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def __str__(self)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return self.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def toDecimal(self)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suma=0; potencia=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i=len(self.s)-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while i&gt;=0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/>
        </w:rPr>
        <w:t>c=self.s[i]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/>
        </w:rPr>
        <w:t>digito="0123456789ABCDEF".find(c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/>
        </w:rPr>
        <w:t>suma += digito*potencia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/>
        </w:rPr>
        <w:t>potencia *= 16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US"/>
        </w:rPr>
        <w:t>i-=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return suma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B) (4 ptos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rom Tkinter import *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def aHexa(x):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h=Hexa(int(decimal.get()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hexa.delete(0,END)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hexa.insert(0,str(h)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def aDec(x):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h=Hexa(hexa.get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decimal.delete(0,END)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decimal.insert(0,str(h.toDecimal())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V=Tk(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m=Frame(V); m.pack(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Label(m,text="decimal").pack(side=LEFT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Label(m,text="hexadecimal").pack(side=LEFT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m=Frame(V); m.pack(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decimal=Entry(m); decimal.pack(side=LEFT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decimal.bind("&lt;Return&gt;",aHexa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hexa=Entry(m); hexa.pack(side=LEFT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hexa.bind("&lt;Return&gt;",aDec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V.mainloop()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47:00Z</dcterms:created>
  <dc:creator>jalvarez</dc:creator>
  <dc:description/>
  <cp:keywords/>
  <dc:language>en-US</dc:language>
  <cp:lastModifiedBy>jalvarez</cp:lastModifiedBy>
  <cp:lastPrinted>2009-05-02T07:56:00Z</cp:lastPrinted>
  <dcterms:modified xsi:type="dcterms:W3CDTF">2011-04-27T10:24:00Z</dcterms:modified>
  <cp:revision>6</cp:revision>
  <dc:subject/>
  <dc:title>CC10A-Computación I – Control Nº 1 – jueves 2 de mayo de 2002</dc:title>
</cp:coreProperties>
</file>