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2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9 de mayo de 2010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NO use el reverso ni otras hojas)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</w:rPr>
        <w:t>A) Una Cola es un objeto que permite agregar palabras al final y sacarlas por el principio. Al respecto, complete los métodos poner y sacar de la clase Cola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Co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tected String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</w:rPr>
        <w:t xml:space="preserve">;//para palabras en la cola </w:t>
      </w:r>
      <w:r>
        <w:rPr>
          <w:rFonts w:cs="Courier New" w:ascii="Courier New" w:hAnsi="Courier New"/>
          <w:b/>
        </w:rPr>
        <w:t>(separadas por coma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__init__(self): self.s=”” #inicializa cola vacía (sin ninguna palabr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 </w:t>
      </w:r>
      <w:r>
        <w:rPr>
          <w:rFonts w:cs="Courier New" w:ascii="Courier New" w:hAnsi="Courier New"/>
          <w:b/>
        </w:rPr>
        <w:t>poner</w:t>
      </w:r>
      <w:r>
        <w:rPr>
          <w:rFonts w:cs="Courier New" w:ascii="Courier New" w:hAnsi="Courier New"/>
        </w:rPr>
        <w:t>(self,x): #agrega x al final de la co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 </w:t>
      </w:r>
      <w:r>
        <w:rPr>
          <w:rFonts w:cs="Courier New" w:ascii="Courier New" w:hAnsi="Courier New"/>
          <w:b/>
        </w:rPr>
        <w:t>sacar</w:t>
      </w:r>
      <w:r>
        <w:rPr>
          <w:rFonts w:cs="Courier New" w:ascii="Courier New" w:hAnsi="Courier New"/>
        </w:rPr>
        <w:t>(self): #saca (y entrega) 1ª palabra de la cola (“” si no exist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Escriba la clase </w:t>
      </w:r>
      <w:r>
        <w:rPr>
          <w:b/>
          <w:sz w:val="24"/>
          <w:szCs w:val="24"/>
        </w:rPr>
        <w:t>Cola1</w:t>
      </w:r>
      <w:r>
        <w:rPr>
          <w:sz w:val="24"/>
          <w:szCs w:val="24"/>
        </w:rPr>
        <w:t xml:space="preserve"> que extienda la clase Cola con la función </w:t>
      </w:r>
      <w:r>
        <w:rPr>
          <w:b/>
          <w:sz w:val="24"/>
          <w:szCs w:val="24"/>
        </w:rPr>
        <w:t>largo</w:t>
      </w:r>
      <w:r>
        <w:rPr>
          <w:sz w:val="24"/>
          <w:szCs w:val="24"/>
        </w:rPr>
        <w:t xml:space="preserve"> que entrega el nº de palabras en la co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Use la clase anterior en  un programa que administre la cola de personas que solicitan un servicio a través de la siguiente ventana: 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871"/>
        <w:gridCol w:w="2835"/>
        <w:gridCol w:w="1843"/>
      </w:tblGrid>
      <w:tr>
        <w:trPr>
          <w:trHeight w:val="314" w:hRule="atLeast"/>
        </w:trPr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 B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leg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ender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 B2</w:t>
            </w:r>
          </w:p>
        </w:tc>
      </w:tr>
      <w:tr>
        <w:trPr>
          <w:trHeight w:val="332" w:hRule="atLeast"/>
        </w:trPr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Entry 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ºpersonas esperando=nº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el L</w:t>
            </w:r>
          </w:p>
        </w:tc>
      </w:tr>
    </w:tbl>
    <w:p>
      <w:pPr>
        <w:pStyle w:val="Normal"/>
        <w:numPr>
          <w:ilvl w:val="0"/>
          <w:numId w:val="4"/>
        </w:numPr>
        <w:ind w:left="360" w:right="-143" w:hanging="360"/>
        <w:rPr/>
      </w:pPr>
      <w:r>
        <w:rPr>
          <w:sz w:val="24"/>
          <w:szCs w:val="24"/>
        </w:rPr>
        <w:t xml:space="preserve">Un clic en el botón </w:t>
      </w:r>
      <w:r>
        <w:rPr>
          <w:b/>
          <w:sz w:val="24"/>
          <w:szCs w:val="24"/>
        </w:rPr>
        <w:t>B1</w:t>
      </w:r>
      <w:r>
        <w:rPr>
          <w:sz w:val="24"/>
          <w:szCs w:val="24"/>
        </w:rPr>
        <w:t xml:space="preserve"> pone la persona indicada en T al final de la cola</w:t>
      </w:r>
    </w:p>
    <w:p>
      <w:pPr>
        <w:pStyle w:val="Normal"/>
        <w:numPr>
          <w:ilvl w:val="0"/>
          <w:numId w:val="4"/>
        </w:numPr>
        <w:ind w:left="360" w:right="-143" w:hanging="360"/>
        <w:rPr>
          <w:sz w:val="24"/>
          <w:szCs w:val="24"/>
        </w:rPr>
      </w:pPr>
      <w:r>
        <w:rPr>
          <w:sz w:val="24"/>
          <w:szCs w:val="24"/>
        </w:rPr>
        <w:t xml:space="preserve">Un clic en el botón </w:t>
      </w:r>
      <w:r>
        <w:rPr>
          <w:b/>
          <w:sz w:val="24"/>
          <w:szCs w:val="24"/>
        </w:rPr>
        <w:t>B2</w:t>
      </w:r>
      <w:r>
        <w:rPr>
          <w:sz w:val="24"/>
          <w:szCs w:val="24"/>
        </w:rPr>
        <w:t xml:space="preserve"> atiende a la primera persona de la cola (cuyo nombre lo muestra en T)</w:t>
      </w:r>
    </w:p>
    <w:p>
      <w:pPr>
        <w:pStyle w:val="Normal"/>
        <w:numPr>
          <w:ilvl w:val="0"/>
          <w:numId w:val="4"/>
        </w:numPr>
        <w:ind w:left="360" w:right="-143" w:hanging="360"/>
        <w:rPr>
          <w:sz w:val="24"/>
          <w:szCs w:val="24"/>
        </w:rPr>
      </w:pPr>
      <w:r>
        <w:rPr>
          <w:sz w:val="24"/>
          <w:szCs w:val="24"/>
        </w:rPr>
        <w:t>En ambos casos hay que mostrar finalmente el nº de personas que permanecen esperando en la cola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2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29 de mayo de 2010 - Tpo: 1 hr 45 minuto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 (</w:t>
      </w:r>
      <w:r>
        <w:rPr>
          <w:b/>
          <w:sz w:val="24"/>
          <w:szCs w:val="24"/>
          <w:lang w:val="es-ES_tradnl"/>
        </w:rPr>
        <w:t>NO</w:t>
      </w:r>
      <w:r>
        <w:rPr>
          <w:sz w:val="24"/>
          <w:szCs w:val="24"/>
          <w:lang w:val="es-ES_tradnl"/>
        </w:rPr>
        <w:t xml:space="preserve"> use el reverso ni otras hojas)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Escriba </w:t>
      </w:r>
      <w:r>
        <w:rPr/>
        <w:t>una clase que permita manipular la lista de productos de un supermercado a través de los métodos indicados en la siguiente tabla:</w:t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1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 de us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=new Lista(“lista.txt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 objeto que representa la lista de productos grabada en el archivo “lista.txt”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=L.obtenerNombre(“AB123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 nombre de producto de código “AB123”. Si no existe entrega </w:t>
            </w:r>
            <w:r>
              <w:rPr>
                <w:rFonts w:cs="Courier New" w:ascii="Courier New" w:hAnsi="Courier New"/>
              </w:rPr>
              <w:t>“”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=L.obtenerPrecio(“AB123”);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precio unitario de producto de código “AB123”. Si no existe entrega 0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uponga que </w:t>
      </w:r>
      <w:r>
        <w:rPr>
          <w:sz w:val="24"/>
          <w:szCs w:val="24"/>
          <w:lang w:val="es-CL"/>
        </w:rPr>
        <w:t>cada línea del archivo  contiene la sgte información de un producto: código (5 caracteres), precio unitario (6 dígitos) y nombre (siguientes caracteres hasta el final de la línea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No escriba el método obtenerNombre.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e la clase anterior en un programa que se utilice en la caja de un supermercado para atender a un cliente de acuerdo al siguiente diálogo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Código de producto?________  </w:t>
      </w:r>
      <w:r>
        <w:rPr/>
        <w:t>(ingresado por cajer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mbre producto=____________ </w:t>
      </w:r>
      <w:r>
        <w:rPr/>
        <w:t>(respuesta del program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tidad de unidades?________</w:t>
      </w:r>
      <w:r>
        <w:rPr/>
        <w:t>(ingresado por cajer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>Precio por todas las unidades=$____________</w:t>
      </w:r>
      <w:r>
        <w:rPr/>
        <w:t>(respuesta del program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Código de producto?________  </w:t>
      </w:r>
      <w:r>
        <w:rPr/>
        <w:t>(ingresado por cajera)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ódigo de producto?fin       </w:t>
      </w:r>
      <w:r>
        <w:rPr/>
        <w:t>(ingresado por cajera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Total a pagar=$____________  </w:t>
      </w:r>
      <w:r>
        <w:rPr/>
        <w:t>(respuesta del program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as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es-CL"/>
        </w:rPr>
        <w:t>Recuerde que en el total a pagar se debe considerar un 19% de IVA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El nombre del archivo de productos es “productos.txt”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es-CL"/>
        </w:rPr>
        <w:t>En caso que el cajero ingrese mal el código de un producto, se debe responder “Nombre producto=no existe” sin solicitar la cantidad de unidades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13:00Z</dcterms:created>
  <dc:creator>jalvarez</dc:creator>
  <dc:description/>
  <cp:keywords/>
  <dc:language>en-US</dc:language>
  <cp:lastModifiedBy>jalvarez</cp:lastModifiedBy>
  <cp:lastPrinted>2010-05-28T13:19:00Z</cp:lastPrinted>
  <dcterms:modified xsi:type="dcterms:W3CDTF">2011-04-21T15:13:00Z</dcterms:modified>
  <cp:revision>2</cp:revision>
  <dc:subject/>
  <dc:title>CC10A-Computación I – Control Nº 1 – jueves 2 de mayo de 2002</dc:title>
</cp:coreProperties>
</file>