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CC1001- Auxiliar Herencia y Ventanas - Profesor: Juan Alvarez Rubi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La siguiente tabla define los métodos ofrecidos por la clase Cuenta que permite realizar operaciones con una cuenta bancaria:</w:t>
      </w:r>
    </w:p>
    <w:tbl>
      <w:tblPr>
        <w:tblW w:w="9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181"/>
        <w:gridCol w:w="2477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jemplo</w:t>
            </w:r>
          </w:p>
        </w:tc>
        <w:tc>
          <w:tcPr>
            <w:tcW w:w="4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nificado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cabezamiento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 = new Cuenta(1,100)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rea la cuenta Nº 1 con $10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saldo inicial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(int x, int y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depositar(20)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osita $20 en la cuenta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id depositar(int x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girar(80)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aca $80 de la cuent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entrega false si el saldo es insuficiente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olean girar(int x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consultar()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rega el saldo de la cuenta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 consultar()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1 (</w:t>
      </w:r>
      <w:r>
        <w:rPr>
          <w:sz w:val="24"/>
          <w:szCs w:val="24"/>
        </w:rPr>
        <w:t>Escribir los métodos de la clase Cuenta de acuerdo a la siguiente declaración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class Cuenta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#datos: número de la cuenta y saldo en peso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 escribir la clase Cuenta1, que extienda la clase Cuenta, reemplazando el método girar de modo que permita sobregiro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 Escribir un programa que use la(s) clase(s) anteriores para  implementar un cajero automático que establezca el siguiente diálogo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Ingrese Nº de cuenta: ____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Deposito(D), Giro(G) o Consulta(C) ? 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Monto en $ ?______  (solo para depositos y giros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aldo = $xxxxxxxx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os datos se deben obtener del archivo “banco.txt”. Cada línea contiene la siguiente información de un client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lumnas 1-10: número de cuenta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olumna 11: tipo de cuenta (1: normal, 2: con sobregiro)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columna 12 en adelante: saldo</w:t>
      </w:r>
    </w:p>
    <w:p>
      <w:pPr>
        <w:pStyle w:val="TextBody"/>
        <w:rPr>
          <w:szCs w:val="24"/>
        </w:rPr>
      </w:pPr>
      <w:r>
        <w:rPr>
          <w:szCs w:val="24"/>
        </w:rPr>
        <w:t>Propuesto. Reescribir el programa usando una ventana para comunicarse con el usuario.</w:t>
      </w:r>
    </w:p>
    <w:p>
      <w:pPr>
        <w:pStyle w:val="TextBody"/>
        <w:ind w:left="283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Escriba un programa que permita convertir temperaturas entre grados Celsius y Fahrenheit de acuerdo al siguiente diálog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8587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cuerde que ºC=(5/9)(ºF-3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>Escriba un programa que permita adivinar un Nº de acuerdo al siguiente diálog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95425" cy="115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puesto. Modifique la interfaz de modo que contemple también la solicitud de ayuda</w:t>
      </w:r>
    </w:p>
    <w:sectPr>
      <w:type w:val="nextPage"/>
      <w:pgSz w:w="12240" w:h="15840"/>
      <w:pgMar w:left="1699" w:right="1613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52:00Z</dcterms:created>
  <dc:creator>Juan Alvarez</dc:creator>
  <dc:description/>
  <cp:keywords/>
  <dc:language>en-US</dc:language>
  <cp:lastModifiedBy>jalvarez</cp:lastModifiedBy>
  <cp:lastPrinted>2012-04-24T06:04:00Z</cp:lastPrinted>
  <dcterms:modified xsi:type="dcterms:W3CDTF">2012-04-24T10:07:00Z</dcterms:modified>
  <cp:revision>4</cp:revision>
  <dc:subject/>
  <dc:title>CC10A - Computación I - Sección 06 - Profesor: Juan Alvarez Rubio</dc:title>
</cp:coreProperties>
</file>