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958511231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RESUMEN DE LA SEX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/>
      </w:pPr>
      <w:r>
        <w:rPr/>
        <w:t>Semestre: Primavera 2011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cha y lugar de entrega: </w:t>
      </w:r>
    </w:p>
    <w:p>
      <w:pPr>
        <w:pStyle w:val="Normal"/>
        <w:jc w:val="center"/>
        <w:rPr/>
      </w:pPr>
      <w:r>
        <w:rPr/>
        <w:t>hasta el lunes 21  abril , 2011, 15:00h, Secretaría Docente DIMEC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del tem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</w:t>
      </w:r>
      <w:r>
        <w:rPr>
          <w:u w:val="single"/>
        </w:rPr>
        <w:t>de hasta  300 palabras</w:t>
      </w:r>
      <w:r>
        <w:rPr/>
        <w:t xml:space="preserve">, deberá contener información sobre: motivación, antecedentes básicos, objetivos, metodología, principales recursos (softwares, equipos, proyectos, apoyo industrial, etc.), alcances (límites) y resultados esperados. De ser considerado pertinente, se podrá agregar una segunda página, para una figura y su respectiva leyenda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 xml:space="preserve">Estas instrucciones se deben borrar del documento final, el cual </w:t>
      </w:r>
      <w:r>
        <w:rPr>
          <w:u w:val="single"/>
        </w:rPr>
        <w:t>debe</w:t>
      </w:r>
      <w:r>
        <w:rPr/>
        <w:t xml:space="preserve"> caber en una página, a menos que se entregue una segunda página con una figu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54:00Z</dcterms:created>
  <dc:creator>Mecanica</dc:creator>
  <dc:description/>
  <cp:keywords/>
  <dc:language>en-US</dc:language>
  <cp:lastModifiedBy> </cp:lastModifiedBy>
  <cp:lastPrinted>2008-04-01T16:46:00Z</cp:lastPrinted>
  <dcterms:modified xsi:type="dcterms:W3CDTF">2011-11-15T13:45:00Z</dcterms:modified>
  <cp:revision>7</cp:revision>
  <dc:subject/>
  <dc:title>Fotografía del Alumno</dc:title>
</cp:coreProperties>
</file>