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LENDARIO DE ACTIVIDAD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BORATORIO DE MÁQUINAS ME-5301</w:t>
      </w:r>
    </w:p>
    <w:p>
      <w:pPr>
        <w:pStyle w:val="Heading1"/>
        <w:rPr/>
      </w:pPr>
      <w:r>
        <w:rPr/>
        <w:t>SEMESTRE PRIMAVERA 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993"/>
        <w:gridCol w:w="508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4-28  OCTUB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RECONOCIMIENTO DE MOTORES OTTO Y CURVAS CARACTERÍSTICAS DE MOTORES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7-11 NOVIEMB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CONOCIMIENTO DE MOTORES DIESEL Y BALANCE TÉRMICO DE UN MOTOR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18 NOV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CONOCIMIENTO DE CENTRAL TÉRMICA Y BALANCE TÉRMICO DE UN GENERADOR DE VAPOR.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1-25 NOVIEMB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RATAMIENTO DE AGUA Y BALANCE TÉRMICO DE LA CENTRAL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-02 DIC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OCIMIENTO Y PRUEBAS EN BOMBAS CENTRÍFUGAS Y RECONOCIMIENTO Y PRUEBAS EN TURBINAS PELTO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05-09 DICIEMBRE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PRUEBAS EN UNA MÁQUINA DE REFRIGERACIÓN MECÁNICA. 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9–23 DICIEMBRE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CONOCIMIENTO Y PRUEBAS EN VENTILADORES CENTRÍFUGOS.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6-30 DICIEMBRE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UEBAS EN UN COMPRESOR. 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 de octubre  de 2011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34:00Z</dcterms:created>
  <dc:creator>Atención de Usuarios</dc:creator>
  <dc:description/>
  <cp:keywords/>
  <dc:language>en-US</dc:language>
  <cp:lastModifiedBy>Soledad</cp:lastModifiedBy>
  <cp:lastPrinted>2011-10-18T09:55:00Z</cp:lastPrinted>
  <dcterms:modified xsi:type="dcterms:W3CDTF">2011-10-18T13:04:00Z</dcterms:modified>
  <cp:revision>3</cp:revision>
  <dc:subject/>
  <dc:title>CALENDARIO DE ACTIVIDADES </dc:title>
</cp:coreProperties>
</file>