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aps/>
          <w:sz w:val="32"/>
        </w:rPr>
        <w:t xml:space="preserve">Universidad de </w:t>
      </w:r>
      <w:commentRangeStart w:id="0"/>
      <w:r>
        <w:rPr>
          <w:rFonts w:cs="Calibri" w:ascii="Calibri" w:hAnsi="Calibri"/>
          <w:b/>
          <w:bCs/>
          <w:caps/>
          <w:sz w:val="32"/>
        </w:rPr>
        <w:t>Chile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sz w:val="32"/>
        </w:rPr>
        <w:t xml:space="preserve">Departamento </w:t>
      </w:r>
      <w:r>
        <w:rPr>
          <w:rFonts w:cs="Calibri" w:ascii="Calibri" w:hAnsi="Calibri"/>
          <w:b/>
          <w:caps/>
          <w:sz w:val="32"/>
          <w:szCs w:val="32"/>
        </w:rPr>
        <w:t>de</w:t>
      </w:r>
      <w:r>
        <w:rPr>
          <w:rFonts w:cs="Calibri" w:ascii="Calibri" w:hAnsi="Calibri"/>
          <w:b/>
          <w:sz w:val="32"/>
          <w:szCs w:val="32"/>
        </w:rPr>
        <w:t xml:space="preserve"> INGENIERIA INDUSTRIAL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TITULO DE LA </w:t>
      </w:r>
      <w:commentRangeStart w:id="1"/>
      <w:r>
        <w:rPr>
          <w:rFonts w:cs="Calibri" w:ascii="Calibri" w:hAnsi="Calibri"/>
          <w:b/>
          <w:color w:val="FF0000"/>
        </w:rPr>
        <w:t>TESIS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IS PARA OPTAR AL GRADO D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GISTER EN GESTION Y POLITICAS PÚBLICAS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NOMBRE COMPLETO DEL AUTOR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NTIAGO DE CH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ÑO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31800</wp:posOffset>
            </wp:positionV>
            <wp:extent cx="723900" cy="1257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aps/>
          <w:sz w:val="32"/>
        </w:rPr>
        <w:t xml:space="preserve">Universidad de </w:t>
      </w:r>
      <w:commentRangeStart w:id="2"/>
      <w:r>
        <w:rPr>
          <w:rFonts w:cs="Calibri" w:ascii="Calibri" w:hAnsi="Calibri"/>
          <w:b/>
          <w:bCs/>
          <w:caps/>
          <w:sz w:val="32"/>
        </w:rPr>
        <w:t>Chile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32"/>
        </w:rPr>
      </w:pPr>
      <w:r>
        <w:rPr>
          <w:rFonts w:cs="Calibri" w:ascii="Calibri" w:hAnsi="Calibri"/>
          <w:b/>
          <w:bCs/>
          <w:caps/>
          <w:sz w:val="32"/>
        </w:rPr>
        <w:t>Facultad de Ciencias FIsicas y MatemAticas</w:t>
      </w:r>
    </w:p>
    <w:p>
      <w:pPr>
        <w:pStyle w:val="Default"/>
        <w:ind w:right="-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aps/>
          <w:sz w:val="32"/>
        </w:rPr>
        <w:t xml:space="preserve">Departamento </w:t>
      </w:r>
      <w:r>
        <w:rPr>
          <w:rFonts w:cs="Calibri" w:ascii="Calibri" w:hAnsi="Calibri"/>
          <w:b/>
          <w:caps/>
          <w:sz w:val="32"/>
          <w:szCs w:val="32"/>
        </w:rPr>
        <w:t>de</w:t>
      </w:r>
      <w:r>
        <w:rPr>
          <w:rFonts w:cs="Calibri" w:ascii="Calibri" w:hAnsi="Calibri"/>
          <w:b/>
          <w:sz w:val="32"/>
          <w:szCs w:val="32"/>
        </w:rPr>
        <w:t xml:space="preserve"> INGENIERIA INDUSTRIAL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TITULO DE LA TESIS 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IS PARA OPTAR AL GRADO D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MAGISTER EN GESTIÓN Y POLITICAS PÚBLICAS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NOMBRE COMPLETO DEL AUTOR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FESOR GUIA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MBROS DE LA COMISION: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OMBRE APELLIDO1 APELLIDO2</w:t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NTIAGO DE CHI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ÑO</w:t>
      </w:r>
      <w:r>
        <w:br w:type="page"/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SUMEN DE LA TESIS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PARA OPTAR AL GRADO DE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MAGISTER EN GESTIÓN Y POLÍTICAS PÚBLICAS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OR: </w:t>
      </w:r>
      <w:r>
        <w:rPr>
          <w:rFonts w:cs="Arial" w:ascii="Calibri" w:hAnsi="Calibri"/>
          <w:color w:val="FF0000"/>
          <w:sz w:val="18"/>
          <w:szCs w:val="18"/>
        </w:rPr>
        <w:t>nombre completo alumno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ECHA DE EXAMEN: </w:t>
      </w:r>
      <w:r>
        <w:rPr>
          <w:rFonts w:cs="Arial" w:ascii="Calibri" w:hAnsi="Calibri"/>
          <w:color w:val="FF0000"/>
          <w:sz w:val="18"/>
          <w:szCs w:val="18"/>
        </w:rPr>
        <w:t>fecha examen de grado</w:t>
      </w:r>
    </w:p>
    <w:p>
      <w:pPr>
        <w:pStyle w:val="Normal"/>
        <w:ind w:left="504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PROF. GUÍA: </w:t>
      </w:r>
      <w:r>
        <w:rPr>
          <w:rFonts w:cs="Arial" w:ascii="Calibri" w:hAnsi="Calibri"/>
          <w:color w:val="FF0000"/>
          <w:sz w:val="18"/>
          <w:szCs w:val="18"/>
        </w:rPr>
        <w:t>nombre completo profesor guí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</w:rPr>
        <w:t xml:space="preserve">RESUMEN </w:t>
      </w:r>
      <w:commentRangeStart w:id="3"/>
      <w:r>
        <w:rPr>
          <w:rFonts w:cs="Calibri" w:ascii="Calibri" w:hAnsi="Calibri"/>
          <w:b/>
          <w:color w:val="FF0000"/>
        </w:rPr>
        <w:t>TÍTULO DEL ESTUDIO DE CASO</w:t>
      </w:r>
      <w:commentRangeEnd w:id="3"/>
      <w:r>
        <w:commentReference w:id="3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Heading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INDICACIONES PARA LA CONFECCIÓN DEL RESUMEN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FF0000"/>
          <w:sz w:val="22"/>
          <w:szCs w:val="22"/>
        </w:rPr>
        <w:t xml:space="preserve">El resumen constituye el principal medio de difusión de los Estudios de Caso desarrollados por los alumnos del Magíster en Gestión y Políticas Públicas y es un componente central en el examen de grado de los alumnos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Por ello, el resumen debe ser claro y preciso, tanto en sus contenidos, que deben sintetizar fielmente el informe de estudio de caso, como en su forma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Para apoyar la elaboración del resumen, enviamos algunas indicaciones y orientaciones generales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Cuidar que el resumen se encuentre redactado en términos claros y directos. Se recomienda el desarrollo de un estilo sugerente y agradable a la lectura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Redactar el resumen en un lenguaje apropiado y enriquecedor, de modo que el texto sea comprensible por cualquier profesional del ámbito en el cual se enmarca el estudio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El texto es un breve reporte del Estudio de Caso, por lo mismo, debe referirse estrictamente a sus contenidos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El texto debe ser específico, sin recurrir a párrafos o encabezados genéricos, sino directamente vinculado al proceso de estudio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Todo resumen debe contener a lo menos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6 a 8 líneas que enuncien los objetivos y la fundamentación del Estudio de Cas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6 a 8 líneas que describan la metodología de investigación desarrollad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8 a 10 líneas que den cuenta de las preguntas de investigación o hipótesis de estudio, los supuestos y los resultados obteni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6 a 8 líneas con las conclusiones y/o recomendaciones del Estudio de Caso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El resumen es la única sección del informe que puede ir a espacio sencillo, y su extensión máxima es de 1 página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BSTRACT</w:t>
      </w:r>
    </w:p>
    <w:p>
      <w:pPr>
        <w:pStyle w:val="Heading"/>
        <w:rPr>
          <w:rFonts w:ascii="Calibri" w:hAnsi="Calibri" w:cs="Calibri"/>
        </w:rPr>
      </w:pPr>
      <w:commentRangeStart w:id="4"/>
      <w:r>
        <w:rPr>
          <w:rFonts w:cs="Calibri" w:ascii="Calibri" w:hAnsi="Calibri"/>
          <w:color w:val="FF0000"/>
          <w:sz w:val="20"/>
          <w:szCs w:val="20"/>
        </w:rPr>
        <w:t>200-300 palabras</w:t>
      </w:r>
      <w:commentRangeEnd w:id="4"/>
      <w:r>
        <w:commentReference w:id="4"/>
      </w:r>
      <w:r>
        <w:rPr>
          <w:rStyle w:val="Refdecomentario"/>
          <w:vanish w:val="false"/>
        </w:rPr>
      </w:r>
      <w:r>
        <w:br w:type="page"/>
      </w:r>
    </w:p>
    <w:p>
      <w:pPr>
        <w:pStyle w:val="Heading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ERPO DEL ESTUDIO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Angelica Pavez" w:date="2011-04-12T12:43:00Z" w:initials="M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a es la tapa dura (cartulina o cuero)</w:t>
      </w:r>
    </w:p>
  </w:comment>
  <w:comment w:id="1" w:author="M. Angelica Pavez" w:date="2011-04-12T12:44:00Z" w:initials="M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ementos en rojo son los que tienes que completar</w:t>
      </w:r>
    </w:p>
  </w:comment>
  <w:comment w:id="2" w:author="M. Angelica Pavez" w:date="2011-04-12T12:43:00Z" w:initials="M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imera hoja de la tesis</w:t>
      </w:r>
    </w:p>
  </w:comment>
  <w:comment w:id="3" w:author="M. Angelica Pavez" w:date="2010-09-13T16:30:00Z" w:initials="M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e es el resumen, más abajo hay indicaciones para su elaboración.</w:t>
      </w:r>
    </w:p>
  </w:comment>
  <w:comment w:id="4" w:author="M. Angelica Pavez" w:date="2011-04-12T12:44:00Z" w:initials="M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 una breve reseña del estudio, la idea es comunicar lo esencial del estudio de  caso en pocas palabras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 un requisito especial del MGPP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2:00Z</dcterms:created>
  <dc:creator>aceituno</dc:creator>
  <dc:description/>
  <cp:keywords/>
  <dc:language>en-US</dc:language>
  <cp:lastModifiedBy>M. Angelica Pavez</cp:lastModifiedBy>
  <cp:lastPrinted>2006-08-28T11:40:00Z</cp:lastPrinted>
  <dcterms:modified xsi:type="dcterms:W3CDTF">2011-04-12T16:45:00Z</dcterms:modified>
  <cp:revision>6</cp:revision>
  <dc:subject/>
  <dc:title>UNIVERSIDAD DE CHILE</dc:title>
</cp:coreProperties>
</file>