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ores y temas de tesis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lang w:val="es-ES"/>
        </w:rPr>
        <w:t>Alejandra Contreras</w:t>
      </w:r>
      <w:r>
        <w:rPr>
          <w:lang w:val="es-ES"/>
        </w:rPr>
        <w:t xml:space="preserve"> (MGPP. Ingresa). Análisis de créditos con aval del Estado y temas asociados de educación superior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Alejandra Mizala</w:t>
      </w:r>
      <w:r>
        <w:rPr/>
        <w:t xml:space="preserve"> (Dii- MGPP). Temas de Pensiones y Educación en General con análisis econométrico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</w:rPr>
        <w:t>Alvaro Vásquez (Taller de tesis I): I</w:t>
      </w:r>
      <w:r>
        <w:rPr/>
        <w:t>mplementación de programas en que se ha innovado en la forma en que el Estado interactúa con los ciudadanos con alto impacto (en ahorro de tiempo a los ciudadanos, participación ciudadana en la gestión pública, transparencia, otros); rediseño de procesos con uso intensivo de tecnología en políticas públicas de alta prioridad político – institucional, en áreas como protección social, desarrollo productivo, medio ambiente, educación, salud; modernización de la gestión pública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Andrés Bernasconi / Danae de los Rios </w:t>
      </w:r>
      <w:r>
        <w:rPr/>
        <w:t>(MGPP)</w:t>
      </w:r>
      <w:r>
        <w:rPr>
          <w:b/>
        </w:rPr>
        <w:t xml:space="preserve">: </w:t>
      </w:r>
      <w:r>
        <w:rPr/>
        <w:t>Educación superior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Carlos  Andrade </w:t>
      </w:r>
      <w:r>
        <w:rPr/>
        <w:t>(MGPP). Vínculo público Privado y discapacidad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Dorotea López</w:t>
      </w:r>
      <w:r>
        <w:rPr/>
        <w:t xml:space="preserve"> (U.Chile- Cátedra OMC). Comercio internacional, tratados, análisis políticos de las relaciones comerciales, etc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Elisa Ansoleaga</w:t>
      </w:r>
      <w:r>
        <w:rPr/>
        <w:t xml:space="preserve"> (MGPP). Proyecto iIterfacultades UDP: </w:t>
      </w:r>
      <w:r>
        <w:rPr>
          <w:lang w:val="es-ES"/>
        </w:rPr>
        <w:t>Mujer, trabajo, maternidad, salud: tensiones no resueltas del siglo xx y propuestas para el bicentenario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Elizabeth Guerrero</w:t>
      </w:r>
      <w:r>
        <w:rPr/>
        <w:t xml:space="preserve"> (Prof MGPP). Implementación de políticas públicas, análisis a partir de metodología de estudio de caso desarrollada por Barcelay- Cortázar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Esteban Zarate </w:t>
      </w:r>
      <w:r>
        <w:rPr/>
        <w:t>(Dii) Políticas públicas y turismo. Desarrollo territorial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Gabriela Rubilar</w:t>
      </w:r>
      <w:r>
        <w:rPr/>
        <w:t xml:space="preserve"> (MGPP) Participación y Ciudadanía. Pobreza e inclusión Social. Interculturalidad. 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lang w:val="es-ES"/>
        </w:rPr>
        <w:t xml:space="preserve">Gonzalo Muñoz </w:t>
      </w:r>
      <w:r>
        <w:rPr>
          <w:lang w:val="es-ES"/>
        </w:rPr>
        <w:t>(Fundación Chile). Directivos escolares, liderazgo escolar y temas de educación en general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Guillermo Campero </w:t>
      </w:r>
      <w:r>
        <w:rPr/>
        <w:t>(prof MGPP): Gobernabilidad, democracia. Empleo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Jorge de la Fuente (MGPP): </w:t>
      </w:r>
      <w:r>
        <w:rPr/>
        <w:t>Mundo del agro, fomento productivo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lang w:val="es-ES"/>
        </w:rPr>
        <w:t xml:space="preserve">José Concha </w:t>
      </w:r>
      <w:r>
        <w:rPr>
          <w:lang w:val="es-ES"/>
        </w:rPr>
        <w:t>(MGPP). Temas del sistema de salud en general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Juan Carlos Lerda</w:t>
      </w:r>
      <w:r>
        <w:rPr/>
        <w:t xml:space="preserve"> (prof MGPP) Finanzas Públicas y Descentralización.</w:t>
      </w:r>
      <w:r>
        <w:rPr>
          <w:lang w:val="es-ES"/>
        </w:rPr>
        <w:t xml:space="preserve">  Otros. 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Juan José Zanlungo</w:t>
      </w:r>
      <w:r>
        <w:rPr/>
        <w:t xml:space="preserve"> (Dii) Programa Cluster y Territorio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Julieta Palma: (mgpp): </w:t>
      </w:r>
      <w:r>
        <w:rPr>
          <w:rFonts w:eastAsia="Times New Roman" w:cs="Tahoma" w:ascii="Tahoma" w:hAnsi="Tahoma"/>
          <w:sz w:val="20"/>
          <w:szCs w:val="20"/>
        </w:rPr>
        <w:t>género, familia y especialmente en policy-making. Modelos de bienestar y familia.</w:t>
      </w:r>
      <w:r>
        <w:rPr>
          <w:b/>
        </w:rPr>
        <w:t xml:space="preserve"> 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Loreto Martínez</w:t>
      </w:r>
      <w:r>
        <w:rPr/>
        <w:t xml:space="preserve"> (H de Cristo). Temas de pobreza, gestión de la fundación, sociedad civil- estado y temas de infancia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M. Angélica Pavez </w:t>
      </w:r>
      <w:r>
        <w:rPr/>
        <w:t>(MGPP)</w:t>
      </w:r>
      <w:r>
        <w:rPr>
          <w:b/>
        </w:rPr>
        <w:t xml:space="preserve">: </w:t>
      </w:r>
      <w:r>
        <w:rPr/>
        <w:t>análisis de políticas públicas y actores. Implementación de Políticas públicas. Brechas entre diseño e implementación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María Fernanda Melis</w:t>
      </w:r>
      <w:r>
        <w:rPr/>
        <w:t xml:space="preserve"> (DII): Encuestas de hogares y análisis de datos en pobreza o similares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María Ignacia Fernández</w:t>
      </w:r>
      <w:r>
        <w:rPr/>
        <w:t xml:space="preserve"> (MGPP): Pobreza, descentralización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María José Pérez </w:t>
      </w:r>
      <w:r>
        <w:rPr/>
        <w:t>(MGPP): temas de seguridad ciudadana, delincuencia. Implementación de Políticas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María Pía Martin</w:t>
      </w:r>
      <w:r>
        <w:rPr/>
        <w:t xml:space="preserve"> (Taller de tesis I): Análisis y gestión de políticas públicas; Cohesión y Exclusión social; Sistemas de protección social y derechos sociales; Género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Matteo Triossi</w:t>
      </w:r>
      <w:r>
        <w:rPr/>
        <w:t xml:space="preserve"> (DII) Economía Política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lang w:val="es-ES"/>
        </w:rPr>
        <w:t>Mireya Dávila</w:t>
      </w:r>
      <w:r>
        <w:rPr>
          <w:lang w:val="es-ES"/>
        </w:rPr>
        <w:t xml:space="preserve"> (MGPP- UAH). Tecnocracia, análisis técnico político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Pablo González </w:t>
      </w:r>
      <w:r>
        <w:rPr/>
        <w:t>(Dii-PNUD): Racionalidad de las Políticas Públicas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 xml:space="preserve">Patricio Aguilera </w:t>
      </w:r>
      <w:r>
        <w:rPr/>
        <w:t>(prof MGPP)</w:t>
      </w:r>
      <w:r>
        <w:rPr>
          <w:b/>
        </w:rPr>
        <w:t xml:space="preserve">: </w:t>
      </w:r>
      <w:r>
        <w:rPr/>
        <w:t>Evaluación y monitoreo de Proyectos de Innovación y Mejoramiento de procesos de gestión para la innovación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Ronald Fischer</w:t>
      </w:r>
      <w:r>
        <w:rPr/>
        <w:t xml:space="preserve"> (Dii):  temas de regulación y libre competencia. Incentivos.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Sara Arancibia</w:t>
      </w:r>
      <w:r>
        <w:rPr/>
        <w:t xml:space="preserve"> (MGPP): Metodología de Análisis multicriterio</w:t>
      </w:r>
    </w:p>
    <w:p>
      <w:pPr>
        <w:pStyle w:val="Prrafodelista"/>
        <w:numPr>
          <w:ilvl w:val="0"/>
          <w:numId w:val="1"/>
        </w:numPr>
        <w:rPr/>
      </w:pPr>
      <w:r>
        <w:rPr>
          <w:b/>
        </w:rPr>
        <w:t>Vivien Villagrán</w:t>
      </w:r>
      <w:r>
        <w:rPr/>
        <w:t xml:space="preserve"> (MGPP): gestión en general. Temas en obras públicas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/>
      </w:pPr>
      <w:r>
        <w:rPr>
          <w:b/>
        </w:rPr>
        <w:t xml:space="preserve">Xavier Mancero </w:t>
      </w:r>
      <w:r>
        <w:rPr/>
        <w:t>(Prof MGPP):</w:t>
      </w:r>
      <w:r>
        <w:rPr>
          <w:b/>
        </w:rPr>
        <w:t xml:space="preserve"> </w:t>
      </w:r>
      <w:r>
        <w:rPr/>
        <w:t>análisis y medición de temas de pobreza. Indicadores y aproximaciones conceptual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44:00Z</dcterms:created>
  <dc:creator>M. Angelica Pavez</dc:creator>
  <dc:description/>
  <cp:keywords/>
  <dc:language>en-US</dc:language>
  <cp:lastModifiedBy>M. Angelica Pavez</cp:lastModifiedBy>
  <dcterms:modified xsi:type="dcterms:W3CDTF">2011-03-15T21:27:00Z</dcterms:modified>
  <cp:revision>4</cp:revision>
  <dc:subject/>
  <dc:title/>
</cp:coreProperties>
</file>