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 xml:space="preserve">PROCEDIMIENTO PARA PRESENTACIONES DE CURSO TALLERES DE TÍTULO IN 69 E/F </w:t>
      </w:r>
    </w:p>
    <w:p>
      <w:pPr>
        <w:pStyle w:val="Normal"/>
        <w:jc w:val="center"/>
        <w:rPr>
          <w:rFonts w:ascii="Calibri" w:hAnsi="Calibri" w:cs="Calibri"/>
          <w:b/>
          <w:b/>
          <w:u w:val="single"/>
        </w:rPr>
      </w:pPr>
      <w:r>
        <w:rPr>
          <w:rFonts w:cs="Calibri" w:ascii="Calibri" w:hAnsi="Calibri"/>
          <w:b/>
          <w:u w:val="single"/>
        </w:rPr>
        <w:t>(Y USO DE EVALUACIONES Y REPORTES SEMANALES)</w:t>
      </w:r>
    </w:p>
    <w:p>
      <w:pPr>
        <w:pStyle w:val="Normal"/>
        <w:jc w:val="center"/>
        <w:rPr>
          <w:rFonts w:ascii="Calibri" w:hAnsi="Calibri" w:cs="Calibri"/>
          <w:b/>
          <w:b/>
          <w:u w:val="single"/>
        </w:rPr>
      </w:pPr>
      <w:r>
        <w:rPr>
          <w:rFonts w:cs="Calibri" w:ascii="Calibri" w:hAnsi="Calibri"/>
          <w:b/>
          <w:u w:val="single"/>
        </w:rPr>
        <w:t>SECCIÓN 10  SEMESTRE OTOÑO 2011</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Se encarece que los alumnos que presentan en cada sesión, lleguen unos minutos antes a la sala, y coloquen en el PC de ésta sus presentaciones antes del inicio de la sesión, de modo de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aproximadamente unos 2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expositor deberá anotar las observaciones y consultas no resueltas, de tal modo de abordarlas en la exposición siguiente. Se encarece la disposición a escuchar y la apertura del expositor, y NO que intente defenderse de los comentario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2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 xml:space="preserve">Al fin de este proceso, y tras cada presentación, todos los alumnos deberán entregar al expositor la </w:t>
      </w:r>
      <w:r>
        <w:rPr>
          <w:rFonts w:cs="Calibri" w:ascii="Calibri" w:hAnsi="Calibri"/>
          <w:b/>
        </w:rPr>
        <w:t>Evaluación de la Presentación</w:t>
      </w:r>
      <w:r>
        <w:rPr>
          <w:rFonts w:cs="Calibri" w:ascii="Calibri" w:hAnsi="Calibri"/>
        </w:rPr>
        <w:t>,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b/>
        </w:rPr>
        <w:t>El Reporte Semanal</w:t>
      </w:r>
      <w:r>
        <w:rPr>
          <w:rFonts w:cs="Calibri" w:ascii="Calibri" w:hAnsi="Calibri"/>
        </w:rPr>
        <w:t xml:space="preserve">, por su parte, será subido a U-Curso semanalmente, el día previo a las sesiones; y entregado a los profesores en una copia impresa, al inicio de cada sesión. Este reporte es obligatorio.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w:t>
      </w:r>
      <w:r>
        <w:rPr>
          <w:rFonts w:cs="Calibri" w:ascii="Calibri" w:hAnsi="Calibri"/>
          <w:b/>
        </w:rPr>
        <w:t>SAGRADA</w:t>
      </w:r>
      <w:r>
        <w:rPr>
          <w:rFonts w:cs="Calibri" w:ascii="Calibri" w:hAnsi="Calibri"/>
        </w:rPr>
        <w:t xml:space="preserve">, más allá de ser obligatoria y tener una ponderación no menor de la nota final de los F, siendo también requisito para aprobar el E (según las normas de la Escuela y el DII).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E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5;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31/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17:00Z</dcterms:created>
  <dc:creator>Gerencia</dc:creator>
  <dc:description/>
  <cp:keywords/>
  <dc:language>en-US</dc:language>
  <cp:lastModifiedBy>Omar</cp:lastModifiedBy>
  <cp:lastPrinted>2007-03-08T15:35:00Z</cp:lastPrinted>
  <dcterms:modified xsi:type="dcterms:W3CDTF">2011-10-22T12:02:00Z</dcterms:modified>
  <cp:revision>7</cp:revision>
  <dc:subject/>
  <dc:title>PROCEDIMIENTO PARA PRESENTACIONES DE CURSO TALLERES DE TÍTULO IN 69 E/F SECCIÓN 7  SEMESTRE PRIMAVERA 2009</dc:title>
</cp:coreProperties>
</file>