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Consejos para una buena presentación en Powerpoint</w:t>
      </w:r>
    </w:p>
    <w:p>
      <w:pPr>
        <w:pStyle w:val="Normal"/>
        <w:jc w:val="both"/>
        <w:rPr>
          <w:rFonts w:ascii="Calibri" w:hAnsi="Calibri" w:cs="Calibri"/>
          <w:b/>
          <w:b/>
          <w:sz w:val="28"/>
          <w:szCs w:val="28"/>
          <w:lang w:val="es-MX"/>
        </w:rPr>
      </w:pPr>
      <w:r>
        <w:rPr>
          <w:rFonts w:cs="Calibri" w:ascii="Calibri" w:hAnsi="Calibri"/>
          <w:b/>
          <w:sz w:val="28"/>
          <w:szCs w:val="28"/>
          <w:lang w:val="es-MX"/>
        </w:rPr>
      </w:r>
    </w:p>
    <w:p>
      <w:pPr>
        <w:pStyle w:val="Normal"/>
        <w:jc w:val="both"/>
        <w:rPr>
          <w:rFonts w:ascii="Calibri" w:hAnsi="Calibri" w:cs="Calibri"/>
          <w:lang w:val="en-US"/>
        </w:rPr>
      </w:pPr>
      <w:r>
        <w:rPr>
          <w:rFonts w:cs="Calibri" w:ascii="Calibri" w:hAnsi="Calibri"/>
          <w:lang w:val="en-US"/>
        </w:rPr>
        <w:t>Resumido del artículo “8 mistakes when creating Powerpoint presentations”</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sz w:val="28"/>
          <w:szCs w:val="28"/>
        </w:rPr>
      </w:pPr>
      <w:r>
        <w:rPr>
          <w:rFonts w:cs="Calibri" w:ascii="Calibri" w:hAnsi="Calibri"/>
          <w:b/>
          <w:sz w:val="28"/>
          <w:szCs w:val="28"/>
        </w:rPr>
        <w:t>1. No incluir absolutamente todo lo que se quiere decir en la presentación y no llenar demasiado las diapositivas</w:t>
      </w:r>
    </w:p>
    <w:p>
      <w:pPr>
        <w:pStyle w:val="Normal"/>
        <w:jc w:val="both"/>
        <w:rPr/>
      </w:pPr>
      <w:r>
        <w:rPr>
          <w:rFonts w:cs="Calibri" w:ascii="Calibri" w:hAnsi="Calibri"/>
        </w:rPr>
        <w:t>La letra será pequeña y los asistentes estarán ocupados en leer todo lo que aparece y no prestarán atención. Al cabo de 3 minutos se cansarán y dejarán de leer y de escuchar. Si una diapositiva está muy llena, es mejor dividirla en 2 y hacer la letra más gran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a buena manera de ocupar una lámina es aceptando los tamaños de los formatos predefinidos, donde el título tiene 44 y el texto 32. De este modo, nos damos cuenta que en un PPT sólo podemos poner títulos e ideas fuerza (o tips) para acordarnos de los temas a presentar. Un PPT no es para leer un documento en la pantalla; eso es muy aburrido para la audiencia. Si esa es la idea, sería mejor mandar el documento (en Word) por otra vía y pedir a la audiencia que lo lea previa o posterior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2. Faltas de ortografía</w:t>
      </w:r>
    </w:p>
    <w:p>
      <w:pPr>
        <w:pStyle w:val="Normal"/>
        <w:jc w:val="both"/>
        <w:rPr/>
      </w:pPr>
      <w:r>
        <w:rPr>
          <w:rFonts w:cs="Calibri" w:ascii="Calibri" w:hAnsi="Calibri"/>
        </w:rPr>
        <w:t>Cuando una presentación tiene faltas de ortografía, uno se forma una mala impresión del presentador. Uno piensa que no sólo escribe con faltas de ortografía, sino que no es capaz de pasar un corrector ortográfico que detecta la mayoría de los errores graves. Una cosa es olvidar un acento o cometer algún error de tipeo, pero hay faltas que escandalizan y distraen a la audienc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rPr>
        <w:t>3. Calidad de las imágenes</w:t>
      </w:r>
    </w:p>
    <w:p>
      <w:pPr>
        <w:pStyle w:val="Normal"/>
        <w:jc w:val="both"/>
        <w:rPr>
          <w:rFonts w:ascii="Calibri" w:hAnsi="Calibri" w:cs="Calibri"/>
        </w:rPr>
      </w:pPr>
      <w:r>
        <w:rPr>
          <w:rFonts w:cs="Calibri" w:ascii="Calibri" w:hAnsi="Calibri"/>
        </w:rPr>
        <w:t>A menudo, cuando se buscan imágenes en Internet para incluirlas en la presentación, no se ven demasiado bien (son pequeñas y al adaptarlas al tamaño que queremos se ven mal). Si una imagen no se ve bien, no la pong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rPr>
        <w:t>4. Haz participar a tu audiencia y contrólala</w:t>
      </w:r>
    </w:p>
    <w:p>
      <w:pPr>
        <w:pStyle w:val="Normal"/>
        <w:jc w:val="both"/>
        <w:rPr>
          <w:rFonts w:ascii="Calibri" w:hAnsi="Calibri" w:cs="Calibri"/>
        </w:rPr>
      </w:pPr>
      <w:r>
        <w:rPr>
          <w:rFonts w:cs="Calibri" w:ascii="Calibri" w:hAnsi="Calibri"/>
        </w:rPr>
        <w:t xml:space="preserve">Éste es el punto más difícil. Hay presentaciones que permiten hacer que la audiencia participe haciendo preguntas y comentarios a medida que se desarrolla la presentación, pero en general no es así. Un problema que suele surgir es que algunos asistentes se ponen a hablar entre ellos y, por lo general, te distraen. En tal caso, se sugiere que se les pregunte de forma amigable si tienen alguna pregunta que formular. Ahora bien, y en el contexto de los Talleres de Título, siempre se privilegia dejar las preguntas y comentarios para el final de la presentación, que es rápida. Pero, aún así el presentador no debiese ser ajeno a lo que pasa con la audiencia. ¿Están escuchando interesados realmente? ¿Hay alguien distrayendo al resto? Es bueno darse cuenta, y llamar la atención, tanto para captar el interés de los demás, como para evitar distracciones. </w:t>
      </w:r>
    </w:p>
    <w:p>
      <w:pPr>
        <w:pStyle w:val="Normal"/>
        <w:jc w:val="both"/>
        <w:rPr>
          <w:rFonts w:ascii="Calibri" w:hAnsi="Calibri" w:eastAsia="Calibri" w:cs="Calibri"/>
        </w:rPr>
      </w:pPr>
      <w:r>
        <w:rPr>
          <w:rFonts w:eastAsia="Calibri" w:cs="Calibri" w:ascii="Calibri" w:hAnsi="Calibri"/>
        </w:rPr>
        <w:t xml:space="preserve"> </w:t>
      </w:r>
      <w:r>
        <w:br w:type="page"/>
      </w:r>
    </w:p>
    <w:p>
      <w:pPr>
        <w:pStyle w:val="Normal"/>
        <w:jc w:val="center"/>
        <w:rPr>
          <w:rFonts w:ascii="Calibri" w:hAnsi="Calibri" w:cs="Calibri"/>
          <w:b/>
          <w:b/>
          <w:bCs/>
          <w:sz w:val="28"/>
          <w:szCs w:val="28"/>
        </w:rPr>
      </w:pPr>
      <w:r>
        <w:rPr>
          <w:rFonts w:cs="Calibri" w:ascii="Calibri" w:hAnsi="Calibri"/>
          <w:b/>
          <w:bCs/>
          <w:sz w:val="28"/>
          <w:szCs w:val="28"/>
        </w:rPr>
        <w:t>¿Cómo hacer una buena presentación oral?</w:t>
      </w:r>
    </w:p>
    <w:p>
      <w:pPr>
        <w:pStyle w:val="Normal"/>
        <w:jc w:val="both"/>
        <w:rPr>
          <w:rFonts w:ascii="Calibri" w:hAnsi="Calibri" w:cs="Calibri"/>
        </w:rPr>
      </w:pPr>
      <w:r>
        <w:rPr>
          <w:rFonts w:cs="Calibri" w:ascii="Calibri" w:hAnsi="Calibri"/>
        </w:rPr>
        <w:t> </w:t>
      </w:r>
    </w:p>
    <w:p>
      <w:pPr>
        <w:pStyle w:val="TextBody"/>
        <w:spacing w:before="0" w:after="120"/>
        <w:rPr/>
      </w:pPr>
      <w:r>
        <w:rPr>
          <w:rFonts w:cs="Calibri" w:ascii="Calibri" w:hAnsi="Calibri"/>
        </w:rPr>
        <w:t xml:space="preserve">Este documento resume algunos consejos prácticos que pueden ser de gran ayuda al preparar una presentación oral. </w:t>
      </w:r>
    </w:p>
    <w:p>
      <w:pPr>
        <w:pStyle w:val="TextBody"/>
        <w:spacing w:before="0" w:after="120"/>
        <w:rPr>
          <w:rFonts w:ascii="Calibri" w:hAnsi="Calibri" w:cs="Calibri"/>
        </w:rPr>
      </w:pPr>
      <w:r>
        <w:rPr>
          <w:rFonts w:cs="Calibri" w:ascii="Calibri" w:hAnsi="Calibri"/>
        </w:rPr>
        <w:t>Una buena preparación debe contar con los siguientes cuatro pasos: recopilación de información previa, preparación de transparencias, retórica y conocimiento del lugar de la exposición. A continuación se presenta una descripción de cada una de estas etapas.</w:t>
      </w:r>
    </w:p>
    <w:p>
      <w:pPr>
        <w:pStyle w:val="TextBody"/>
        <w:spacing w:before="0" w:after="120"/>
        <w:rPr>
          <w:rFonts w:ascii="Calibri" w:hAnsi="Calibri" w:cs="Calibri"/>
          <w:b/>
          <w:b/>
          <w:bCs/>
        </w:rPr>
      </w:pPr>
      <w:r>
        <w:rPr>
          <w:rFonts w:cs="Calibri" w:ascii="Calibri" w:hAnsi="Calibri"/>
          <w:b/>
          <w:bCs/>
        </w:rPr>
        <w:t> </w:t>
      </w:r>
    </w:p>
    <w:p>
      <w:pPr>
        <w:pStyle w:val="Normal"/>
        <w:jc w:val="both"/>
        <w:rPr>
          <w:rFonts w:ascii="Calibri" w:hAnsi="Calibri" w:cs="Calibri"/>
          <w:b/>
          <w:b/>
          <w:sz w:val="28"/>
          <w:szCs w:val="28"/>
        </w:rPr>
      </w:pPr>
      <w:r>
        <w:rPr>
          <w:rFonts w:cs="Calibri" w:ascii="Calibri" w:hAnsi="Calibri"/>
          <w:b/>
          <w:sz w:val="28"/>
          <w:szCs w:val="28"/>
        </w:rPr>
        <w:t>1. Recopilación de información previa</w:t>
      </w:r>
    </w:p>
    <w:p>
      <w:pPr>
        <w:pStyle w:val="TextBody"/>
        <w:spacing w:before="0" w:after="120"/>
        <w:rPr/>
      </w:pPr>
      <w:r>
        <w:rPr>
          <w:rFonts w:cs="Calibri" w:ascii="Calibri" w:hAnsi="Calibri"/>
        </w:rPr>
        <w:t>En este primer paso la persona que va a realizar su exposición, que llamaremos el expositor, debe recopilar toda la información necesaria para llevar a cabo la presentación. Se supondrá que la investigación previa ya ha sido finalizada y que ya se cuenta con los resultados que se desea presentar. No es recomendable empezar a preparar una presentación sin contar con algún resultado. Adicionalmente, el expositor deberá conocer muy bien cuál es el objetivo de su presentación con el fin de aclarar el mensaje que tendrá su exposición.</w:t>
      </w:r>
    </w:p>
    <w:p>
      <w:pPr>
        <w:pStyle w:val="TextBody"/>
        <w:spacing w:before="0" w:after="120"/>
        <w:rPr>
          <w:rFonts w:ascii="Calibri" w:hAnsi="Calibri" w:cs="Calibri"/>
        </w:rPr>
      </w:pPr>
      <w:r>
        <w:rPr>
          <w:rFonts w:cs="Calibri" w:ascii="Calibri" w:hAnsi="Calibri"/>
        </w:rPr>
        <w:t>En esta etapa se debe conocer a priori cuál es el nivel de conocimiento que tiene el público al cual será dirigida la exposición. Esto con el objeto de hacer provechosa y entendible la exposición. Es necesario tomar en cuenta que si el nivel de conocimiento del auditorio es elevado el expositor deberá entonces evitar las explicaciones que resulten obvias. En caso contrario, si la exposición pretende explicar temáticas que no son de dominio del público, la presentación deberá preferiblemente dedicar algunos minutos adicionales a la introducción del tema. En esta etapa también debe conocerse el número de personas que asistirán a la presentación: una exposición para un público de sólo 10 personas es completamente distinta a una destinada a 600 personas.</w:t>
      </w:r>
    </w:p>
    <w:p>
      <w:pPr>
        <w:pStyle w:val="TextBody"/>
        <w:spacing w:before="0" w:after="120"/>
        <w:rPr>
          <w:rFonts w:ascii="Calibri" w:hAnsi="Calibri" w:cs="Calibri"/>
        </w:rPr>
      </w:pPr>
      <w:r>
        <w:rPr>
          <w:rFonts w:cs="Calibri" w:ascii="Calibri" w:hAnsi="Calibri"/>
        </w:rPr>
        <w:t>Asimismo, el expositor deberá saber cuál es el tiempo que ha sido programado para su exposición, y si este tiempo incluye las preguntas del público. Uno de los objetivos de una presentación oral es el intercambio de conocimientos con el público, por lo cual es recomendable dejar un tiempo razonable para las preguntas que puedan surgir. Típicamente, las exposiciones en seminarios y congresos duran alrededor de 15 a 20 minutos y las preguntas de 5 a 10 minutos. En la defensa de una tesis, la exposición es de unos 30 minutos y las preguntas de la comisión evaluadora se pueden prolongar comúnmente hasta las 2 horas.</w:t>
      </w:r>
    </w:p>
    <w:p>
      <w:pPr>
        <w:pStyle w:val="TextBody"/>
        <w:spacing w:before="0" w:after="120"/>
        <w:rPr>
          <w:rFonts w:ascii="Calibri" w:hAnsi="Calibri" w:cs="Calibri"/>
        </w:rPr>
      </w:pPr>
      <w:r>
        <w:rPr>
          <w:rFonts w:cs="Calibri" w:ascii="Calibri" w:hAnsi="Calibri"/>
        </w:rPr>
        <w:t xml:space="preserve">Finalmente, en esta etapa se debe seleccionar las fotografías, diagramas, gráficas, tablas y textos que se desea poner en la exposición. Esto es un buen ejercicio para saber -antes de hacer las transparencias- lo que se desea mostrar en la presentación.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2. Preparación de transparencias</w:t>
      </w:r>
    </w:p>
    <w:p>
      <w:pPr>
        <w:pStyle w:val="TextBody"/>
        <w:spacing w:before="0" w:after="120"/>
        <w:rPr/>
      </w:pPr>
      <w:r>
        <w:rPr>
          <w:rFonts w:cs="Calibri" w:ascii="Calibri" w:hAnsi="Calibri"/>
        </w:rPr>
        <w:t>Es necesario considerar que el número de transparencias a presentar en la exposición oral no debe ser ni muy grande ni muy pequeño. Demasiadas transparencias cansan y distraen al auditorio; y en caso contrario, si son muy pocas transparencias, el público se aburre y no presta atención. Ambos errores indican que la presentación ha sido mal estructurada y conllevan a que el público no entienda la exposición. Una estimación típica es dedicar 1 a 2 minutos de la exposición por transparencia.</w:t>
      </w:r>
    </w:p>
    <w:p>
      <w:pPr>
        <w:pStyle w:val="TextBody"/>
        <w:spacing w:before="0" w:after="120"/>
        <w:rPr/>
      </w:pPr>
      <w:r>
        <w:rPr>
          <w:rFonts w:cs="Calibri" w:ascii="Calibri" w:hAnsi="Calibri"/>
        </w:rPr>
        <w:t>Antes de hacer las transparencias es necesario definir la estética a usar. Esta estética debe ser la misma en cada una de las transparencias. A manera de ejemplo, se define en esta etapa que todas las transparencias sean de fondo azul con letras tipo Arial 36 de color amarillo para los títulos, Arial 24 para los textos, etc. La homogeneidad en la forma en las transparencias ayuda a que el público no se distraiga del contenido de la exposición. Es de gran ayuda poner en cada transparencia en los bordes superior e inferior datos como: nombre del expositor, título de la exposición, título de la transparencia actual y número de la transparencia. La estética definida debe respetarse a lo largo de todas las transparencias, no es recomendable usar distintos tipos de letra o colores en las transparencias.</w:t>
      </w:r>
    </w:p>
    <w:p>
      <w:pPr>
        <w:pStyle w:val="TextBody"/>
        <w:spacing w:before="0" w:after="120"/>
        <w:rPr>
          <w:rFonts w:ascii="Calibri" w:hAnsi="Calibri" w:cs="Calibri"/>
        </w:rPr>
      </w:pPr>
      <w:r>
        <w:rPr>
          <w:rFonts w:cs="Calibri" w:ascii="Calibri" w:hAnsi="Calibri"/>
        </w:rPr>
        <w:t>Típicamente la exposición debe tener cuatro partes: introducción a la exposición, introducción al tema, parte principal y conclusiones.</w:t>
      </w:r>
    </w:p>
    <w:p>
      <w:pPr>
        <w:pStyle w:val="TextBody"/>
        <w:spacing w:before="0" w:after="120"/>
        <w:rPr>
          <w:rFonts w:ascii="Calibri" w:hAnsi="Calibri" w:cs="Calibri"/>
        </w:rPr>
      </w:pPr>
      <w:r>
        <w:rPr>
          <w:rFonts w:cs="Calibri" w:ascii="Calibri" w:hAnsi="Calibri"/>
        </w:rPr>
      </w:r>
    </w:p>
    <w:p>
      <w:pPr>
        <w:pStyle w:val="TextBody"/>
        <w:numPr>
          <w:ilvl w:val="0"/>
          <w:numId w:val="2"/>
        </w:numPr>
        <w:spacing w:before="0" w:after="120"/>
        <w:rPr/>
      </w:pPr>
      <w:r>
        <w:rPr>
          <w:rFonts w:cs="Calibri" w:ascii="Calibri" w:hAnsi="Calibri"/>
          <w:u w:val="single"/>
        </w:rPr>
        <w:t>Introducción a la exposición:</w:t>
      </w:r>
      <w:r>
        <w:rPr>
          <w:rFonts w:cs="Calibri" w:ascii="Calibri" w:hAnsi="Calibri"/>
        </w:rPr>
        <w:t xml:space="preserve"> esta parte consta de sólo dos transparencias: </w:t>
      </w:r>
      <w:r>
        <w:rPr>
          <w:rFonts w:cs="Calibri" w:ascii="Calibri" w:hAnsi="Calibri"/>
          <w:i/>
          <w:iCs/>
        </w:rPr>
        <w:t xml:space="preserve">i) </w:t>
      </w:r>
      <w:r>
        <w:rPr>
          <w:rFonts w:cs="Calibri" w:ascii="Calibri" w:hAnsi="Calibri"/>
        </w:rPr>
        <w:t xml:space="preserve">título y </w:t>
      </w:r>
      <w:r>
        <w:rPr>
          <w:rFonts w:cs="Calibri" w:ascii="Calibri" w:hAnsi="Calibri"/>
          <w:i/>
          <w:iCs/>
        </w:rPr>
        <w:t xml:space="preserve">ii) </w:t>
      </w:r>
      <w:r>
        <w:rPr>
          <w:rFonts w:cs="Calibri" w:ascii="Calibri" w:hAnsi="Calibri"/>
        </w:rPr>
        <w:t>estructura de la exposición. En la primera transparencia se debe poner el nombre de la exposición, el nombre del expositor, la fecha, el nombre de la universidad, facultad, departamento y/o instituto en donde el expositor ha realizado el trabajo que expone. En la segunda transparencia se debe enumerar a manera de índice los puntos que se tratarán en  la exposición. El expositor en esta transparencia explicará muy brevemente cuáles serán los puntos que se presentarán.</w:t>
      </w:r>
    </w:p>
    <w:p>
      <w:pPr>
        <w:pStyle w:val="TextBody"/>
        <w:numPr>
          <w:ilvl w:val="0"/>
          <w:numId w:val="2"/>
        </w:numPr>
        <w:spacing w:before="0" w:after="120"/>
        <w:rPr/>
      </w:pPr>
      <w:r>
        <w:rPr>
          <w:rFonts w:cs="Calibri" w:ascii="Calibri" w:hAnsi="Calibri"/>
          <w:u w:val="single"/>
        </w:rPr>
        <w:t>Introducción al tema:</w:t>
      </w:r>
      <w:r>
        <w:rPr>
          <w:rFonts w:cs="Calibri" w:ascii="Calibri" w:hAnsi="Calibri"/>
        </w:rPr>
        <w:t xml:space="preserve"> en esta parte, de unas 2 a 3 transparencias, o bien el equivalente al 25-30% del número total de transparencias, se planteará el problema, se explicará el estado del arte y se señalará cuál es la solución propuesta. Es muy bueno ilustrar esta parte de la exposición con diagramas de bloques. Por lo general, los detalles no son parte de la exposición debido a la falta de tiempo. Los interesados en los detalles pueden hacer preguntas al final de la exposición.</w:t>
      </w:r>
    </w:p>
    <w:p>
      <w:pPr>
        <w:pStyle w:val="TextBody"/>
        <w:numPr>
          <w:ilvl w:val="0"/>
          <w:numId w:val="2"/>
        </w:numPr>
        <w:spacing w:before="0" w:after="120"/>
        <w:rPr/>
      </w:pPr>
      <w:r>
        <w:rPr>
          <w:rFonts w:cs="Calibri" w:ascii="Calibri" w:hAnsi="Calibri"/>
          <w:u w:val="single"/>
        </w:rPr>
        <w:t>Parte principal:</w:t>
      </w:r>
      <w:r>
        <w:rPr>
          <w:rFonts w:cs="Calibri" w:ascii="Calibri" w:hAnsi="Calibri"/>
        </w:rPr>
        <w:t xml:space="preserve"> por ser ésta la parte más importante de la exposición es necesario dedicarle un 60-70% del número total de las transparencias. En esta parte se deben incluir los aportes al conocimiento, los resultados obtenidos, y el significado de este trabajo para el futuro. Es muy importante transmitir esta parte de la mejor manera posible al auditorio.</w:t>
      </w:r>
    </w:p>
    <w:p>
      <w:pPr>
        <w:pStyle w:val="TextBody"/>
        <w:numPr>
          <w:ilvl w:val="0"/>
          <w:numId w:val="2"/>
        </w:numPr>
        <w:spacing w:before="0" w:after="120"/>
        <w:rPr/>
      </w:pPr>
      <w:r>
        <w:rPr>
          <w:rFonts w:cs="Calibri" w:ascii="Calibri" w:hAnsi="Calibri"/>
          <w:u w:val="single"/>
        </w:rPr>
        <w:t>Conclusiones:</w:t>
      </w:r>
      <w:r>
        <w:rPr>
          <w:rFonts w:cs="Calibri" w:ascii="Calibri" w:hAnsi="Calibri"/>
        </w:rPr>
        <w:t xml:space="preserve"> esta parte consta de una sola transparencia en la que se le repite al auditorio de manera resumida cuál ha sido el principal aporte de este trabajo. En esta repetición se asegura que el público reciba la idea principal que se ha deseado transmitir en la presentación. Adicionalmente, se pueden mencionar también las sugerencias para trabajos futuros.</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t xml:space="preserve">En cuanto al uso de colores se debe considerar el alto contraste en los dibujos y en el texto. No es recomendable por ejemplo usar amarillo, anaranjado o celeste con fondo blanco; o bien azul o verde oscuro con fondo negro. Tampoco es recomendable usar líneas muy delgadas en los diagramas. Normalmente, los proyectores no tienen buena luminosidad, “volviendo grises” muchas presentaciones con colores y contrastes sutiles. Es mejor probar primero, e ir a la segura con fondo blanco y letras negras. </w:t>
      </w:r>
    </w:p>
    <w:p>
      <w:pPr>
        <w:pStyle w:val="TextBody"/>
        <w:spacing w:before="0" w:after="120"/>
        <w:rPr>
          <w:rFonts w:ascii="Calibri" w:hAnsi="Calibri" w:cs="Calibri"/>
        </w:rPr>
      </w:pPr>
      <w:r>
        <w:rPr>
          <w:rFonts w:cs="Calibri" w:ascii="Calibri" w:hAnsi="Calibri"/>
        </w:rPr>
        <w:t>Un consejo práctico para el diseño es que la información expuesta en una transparencia debe ser captada por el público en unos 15 segundos y entenderse en 1 a 2 minutos.</w:t>
      </w:r>
    </w:p>
    <w:p>
      <w:pPr>
        <w:pStyle w:val="TextBody"/>
        <w:spacing w:before="0" w:after="120"/>
        <w:rPr/>
      </w:pPr>
      <w:r>
        <w:rPr>
          <w:rFonts w:cs="Calibri" w:ascii="Calibri" w:hAnsi="Calibri"/>
        </w:rPr>
        <w:t>La animación de las transparencias, en caso de hacer una presentación con medios computacionales (como PowerPoint con proyector), debe considerarse con especial atención. Por regla general se puede usar la animación, mas no se debe abusar de ella. La animación se debe usar cuando hace algún aporte a la transmisión o explicación de una idea. A manera de ejemplo, introducir textos animados en forma de espiral no aporta; más bien distrae al público y lo hacen pensar más en la forma de la presentación que en su contenido. Por el contrario, introducir las partes de la transparencia en la medida que se vayan explicando, ayuda a la concentración del público.</w:t>
      </w:r>
    </w:p>
    <w:p>
      <w:pPr>
        <w:pStyle w:val="TextBody"/>
        <w:spacing w:before="0" w:after="120"/>
        <w:rPr>
          <w:rFonts w:ascii="Calibri" w:hAnsi="Calibri" w:cs="Calibri"/>
        </w:rPr>
      </w:pPr>
      <w:r>
        <w:rPr>
          <w:rFonts w:cs="Calibri" w:ascii="Calibri" w:hAnsi="Calibri"/>
        </w:rPr>
        <w:t>No es recomendable diseñar una presentación en la que el expositor tenga que saltarse algunas transparencias o que tenga que retroceder a transparencias anteriores. Estos saltos desordenan la presentación y distraen muchísimo al público, además de tensionar al presentador, que debe concentrarse en estos aspectos y no en el fondo de lo que está diciendo.</w:t>
      </w:r>
    </w:p>
    <w:p>
      <w:pPr>
        <w:pStyle w:val="TextBody"/>
        <w:spacing w:before="0" w:after="120"/>
        <w:rPr/>
      </w:pPr>
      <w:r>
        <w:rPr>
          <w:rFonts w:cs="Calibri" w:ascii="Calibri" w:hAnsi="Calibri"/>
        </w:rPr>
        <w:t>Adicionalmente se pueden preparar lo que se llaman transparencias de relleno, las que pueden servir para las preguntas si hay alguien del público interesado en profundizar sobre algún tema. También es posible utilizar estas transparencias de relleno si es que ha sobrado algo de tiempo al final de la exposición y el expositor considere que profundizar sobre algún tema sería un aporte para la exposición. De la misma manera, en caso de que falte tiempo, es decir que el expositor se haya demorado más de lo previsto en la primera mitad de la exposición, se debe diseñar la presentación de tal forma que las últimas transparencias de la parte principal puedan no presentarse. Es muy importante respetar el tiempo fijado para la exposición.</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3. La retórica</w:t>
      </w:r>
    </w:p>
    <w:p>
      <w:pPr>
        <w:pStyle w:val="TextBody"/>
        <w:spacing w:before="0" w:after="120"/>
        <w:rPr>
          <w:rFonts w:ascii="Calibri" w:hAnsi="Calibri" w:cs="Calibri"/>
        </w:rPr>
      </w:pPr>
      <w:r>
        <w:rPr>
          <w:rFonts w:cs="Calibri" w:ascii="Calibri" w:hAnsi="Calibri"/>
        </w:rPr>
        <w:t>La retórica por lo general se subestima en la preparación de una exposición. Esta subestimación es un grave error porque muchas veces lo que se dice resulta ser más importante que lo que se muestra en las transparencias. Una presentación con mala retórica (independientemente de la calidad de las transparencias y del trabajo a exponer) difícilmente logra transmitir el mensaje que debe recibir el público.</w:t>
      </w:r>
    </w:p>
    <w:p>
      <w:pPr>
        <w:pStyle w:val="TextBody"/>
        <w:spacing w:before="0" w:after="120"/>
        <w:rPr>
          <w:rFonts w:ascii="Calibri" w:hAnsi="Calibri" w:cs="Calibri"/>
        </w:rPr>
      </w:pPr>
      <w:r>
        <w:rPr>
          <w:rFonts w:cs="Calibri" w:ascii="Calibri" w:hAnsi="Calibri"/>
        </w:rPr>
        <w:t>Es necesario en esta parte de la preparación, pensar muy bien qué se va a decir en cada parte de cada transparencia. Por regla general no debe quedar ninguna parte de la transparencia sin mencionar. La secuencia como se explica cada parte de la transparencia también es importante, es necesario ensayar para determinar la secuencia correcta. Típicamente se empieza por los diagramas. Otro aspecto recomendable es enlazar las transparencias con frases introductorias al pasar de una transparencia a otra.</w:t>
      </w:r>
    </w:p>
    <w:p>
      <w:pPr>
        <w:pStyle w:val="TextBody"/>
        <w:spacing w:before="0" w:after="120"/>
        <w:rPr>
          <w:rFonts w:ascii="Calibri" w:hAnsi="Calibri" w:cs="Calibri"/>
        </w:rPr>
      </w:pPr>
      <w:r>
        <w:rPr>
          <w:rFonts w:cs="Calibri" w:ascii="Calibri" w:hAnsi="Calibri"/>
        </w:rPr>
        <w:t>Se recomienda hacer pruebas de presentación ante colegas que puedan opinar sobre el contenido y la forma de la exposición. También sirve grabar la exposición con una cámara de vídeo o bien simplemente con un grabador para poder escucharse y/o verse. Este tipo de pruebas también le dan al expositor una idea del tiempo que necesita para su exposición. Si no se cuenta con estos medios, el expositor podrá hacer un ensayo sin público midiendo el tiempo con un reloj para poder determinar de manera precisa el tiempo de la presentación.</w:t>
      </w:r>
    </w:p>
    <w:p>
      <w:pPr>
        <w:pStyle w:val="TextBody"/>
        <w:spacing w:before="0" w:after="120"/>
        <w:rPr>
          <w:rFonts w:ascii="Calibri" w:hAnsi="Calibri" w:cs="Calibri"/>
        </w:rPr>
      </w:pPr>
      <w:r>
        <w:rPr>
          <w:rFonts w:cs="Calibri" w:ascii="Calibri" w:hAnsi="Calibri"/>
        </w:rPr>
        <w:t>Es muy típico que los presentadores (en los Talleres del DII) descuiden las formalidades, tanto de su presencia como de la manera que hablan. Llegar un poco más formales las veces que presentan (y no elegir, por ejemplo, precisamente esas instancias para exhibir su tenida más playera) y cuidar el uso de un lenguaje claro y sin localismos juveniles, ayuda mucho a ver un esfuerzo serio y genuino (al fondo se llega siempre pasando por la forma). La idea es suponer que las presentaciones son ante un directorio profesional y exigente, y que entre los directores hay extranjeros que no conocen los localismos, por lo que DEBE usarse el idioma con la máxima corrección posible.</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4. Conocimiento del lugar de la exposición</w:t>
      </w:r>
    </w:p>
    <w:p>
      <w:pPr>
        <w:pStyle w:val="TextBody"/>
        <w:spacing w:before="0" w:after="120"/>
        <w:rPr/>
      </w:pPr>
      <w:r>
        <w:rPr>
          <w:rFonts w:cs="Calibri" w:ascii="Calibri" w:hAnsi="Calibri"/>
        </w:rPr>
        <w:t xml:space="preserve">Es sumamente recomendable que el expositor conozca el lugar de la exposición con anterioridad. Esto le permitirá familiarizarse  con el ambiente en el que tendrá que realizar su presentación. Dentro de esta familiarización se puede hacer un ensayo general tal como si fuera la presentación real. Así el expositor se dará cuenta si domina la escena. Si esta prueba no se puede realizar, es necesario que el expositor pruebe con anticipación el manejo del Proyector, para evita tener problemas durante la exposición. Un error típico en las presentaciones con computador es que éste no lee bien los pendrives, o que no tiene el programa actualizado del Powerpoint. Se recomienda probar el equipo con </w:t>
      </w:r>
      <w:r>
        <w:rPr>
          <w:rFonts w:cs="Calibri" w:ascii="Calibri" w:hAnsi="Calibri"/>
          <w:u w:val="single"/>
        </w:rPr>
        <w:t>todas</w:t>
      </w:r>
      <w:r>
        <w:rPr>
          <w:rFonts w:cs="Calibri" w:ascii="Calibri" w:hAnsi="Calibri"/>
        </w:rPr>
        <w:t xml:space="preserve"> las transparencias diseñadas con anticipación.</w:t>
      </w:r>
    </w:p>
    <w:p>
      <w:pPr>
        <w:pStyle w:val="TextBody"/>
        <w:spacing w:before="0" w:after="120"/>
        <w:rPr>
          <w:rFonts w:ascii="Calibri" w:hAnsi="Calibri" w:cs="Calibri"/>
        </w:rPr>
      </w:pPr>
      <w:r>
        <w:rPr>
          <w:rFonts w:cs="Calibri" w:ascii="Calibri" w:hAnsi="Calibri"/>
        </w:rPr>
        <w:t> </w:t>
      </w:r>
      <w:r>
        <w:rPr>
          <w:rFonts w:cs="Calibri" w:ascii="Calibri" w:hAnsi="Calibri"/>
        </w:rPr>
        <w:t>Como nota final debe indicarse que si el expositor prepara su exposición siguiendo estos cuatro pasos, ganará una seguridad tan grande que podrá, en la gran mayoría de casos, contrarrestar significativamente el nerviosismo que impone una presentación en público.</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Referencias bibliográficas</w:t>
      </w:r>
    </w:p>
    <w:p>
      <w:pPr>
        <w:pStyle w:val="TextBody"/>
        <w:rPr>
          <w:rFonts w:ascii="Calibri" w:hAnsi="Calibri" w:cs="Calibri"/>
        </w:rPr>
      </w:pPr>
      <w:r>
        <w:rPr>
          <w:rFonts w:cs="Calibri" w:ascii="Calibri" w:hAnsi="Calibri"/>
        </w:rPr>
        <w:t>[1]</w:t>
        <w:tab/>
        <w:t>Brezinski, C.: "El oficio de investigador". Siglo XXI de España Editores, Madrid, 1993.</w:t>
      </w:r>
    </w:p>
    <w:p>
      <w:pPr>
        <w:pStyle w:val="TextBody"/>
        <w:rPr>
          <w:rFonts w:ascii="Calibri" w:hAnsi="Calibri" w:cs="Calibri"/>
        </w:rPr>
      </w:pPr>
      <w:r>
        <w:rPr>
          <w:rFonts w:cs="Calibri" w:ascii="Calibri" w:hAnsi="Calibri"/>
        </w:rPr>
        <w:t>[2]</w:t>
        <w:tab/>
        <w:t>Friedrich, C.: "Trabajos escritos en estudios de ciencias e ingeniería" (en alemán), Duden, Mannheim, 1997.</w:t>
      </w:r>
    </w:p>
    <w:p>
      <w:pPr>
        <w:pStyle w:val="TextBody"/>
        <w:rPr>
          <w:rFonts w:ascii="Calibri" w:hAnsi="Calibri" w:cs="Calibri"/>
        </w:rPr>
      </w:pPr>
      <w:r>
        <w:rPr>
          <w:rFonts w:cs="Calibri" w:ascii="Calibri" w:hAnsi="Calibri"/>
        </w:rPr>
        <w:t>[3]</w:t>
        <w:tab/>
        <w:t>Razo, C.: "Cómo elaborar y asesorar una investigación de tesis", Prentice Hall Hispanoamericana,  México, 1998.</w:t>
      </w:r>
    </w:p>
    <w:p>
      <w:pPr>
        <w:pStyle w:val="Normal"/>
        <w:jc w:val="both"/>
        <w:rPr>
          <w:rFonts w:ascii="Calibri" w:hAnsi="Calibri" w:cs="Calibri"/>
        </w:rPr>
      </w:pPr>
      <w:r>
        <w:rPr>
          <w:rFonts w:cs="Calibri" w:ascii="Calibri" w:hAnsi="Calibri"/>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27:00Z</dcterms:created>
  <dc:creator>omar.cerda</dc:creator>
  <dc:description/>
  <cp:keywords/>
  <dc:language>en-US</dc:language>
  <cp:lastModifiedBy>Omar</cp:lastModifiedBy>
  <dcterms:modified xsi:type="dcterms:W3CDTF">2011-10-22T12:10:00Z</dcterms:modified>
  <cp:revision>7</cp:revision>
  <dc:subject/>
  <dc:title>Consejos para una presentación en Powerpoint</dc:title>
</cp:coreProperties>
</file>