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  <w:t>ENCUESTA FINAL  DE SEMESTRE IN69B  SECCIÓN 03 PRIMAVERA 2011</w:t>
      </w:r>
    </w:p>
    <w:p>
      <w:pPr>
        <w:pStyle w:val="Normal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142"/>
        <w:gridCol w:w="793"/>
        <w:gridCol w:w="794"/>
        <w:gridCol w:w="794"/>
        <w:gridCol w:w="794"/>
        <w:gridCol w:w="794"/>
        <w:gridCol w:w="794"/>
      </w:tblGrid>
      <w:tr>
        <w:trPr>
          <w:trHeight w:val="1134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38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RCAR CON UNA X LO QUE TE MEJOR REPRESENTE RESPECTO DE LOS SIGUIENTES ASPECTOS DEL CURSO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Buen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en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lar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Malo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existente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n términos generales ¿cómo evalúas el curso?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¿Cómo calificas el desarrollo de tu idea de negocio?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 xml:space="preserve">Tu aprendizaje de modelos y planes de negocio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Tu desarrollo de habilidades asociadas a desarrollar y presentar ideas de negocios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La guía y orientación de los profesores para tu avanc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La motivación e incentivo de los profesores a desarrollar tu idea de negoci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l aporte del resto del curso al desarrollo de tu idea de negoci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Tu asistencia a clases fu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l aprendizaje colectivo y colaborativ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a libertad que te dieron los profesores en el desarrollo de tu idea de negocio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ontribución del curso a integrar las materias de la carrer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ontribución del curso a tu motivación por el desarrollo de negocios o emprendimientos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omo calificas el aporte de las charlas programadas para el curs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781"/>
        <w:gridCol w:w="1839"/>
        <w:gridCol w:w="1160"/>
        <w:gridCol w:w="1060"/>
        <w:gridCol w:w="1080"/>
        <w:gridCol w:w="1040"/>
        <w:gridCol w:w="1060"/>
      </w:tblGrid>
      <w:tr>
        <w:trPr>
          <w:trHeight w:val="40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eastAsia="UnitOT-Regular" w:cs="UnitOT-Regular" w:ascii="UnitOT-Regular" w:hAnsi="UnitOT-Regula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Asistencia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 de los profesores?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Fernán Ibañ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 Carlos Sá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Puntualidad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 de los profesores?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Fernán Ibañ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 Carlos Sá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Los </w:t>
            </w: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comentarios y aportes</w:t>
            </w: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 de los profesores al proceso de aprendizaje y trabajos de los alumnos son: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Fernán Ibañ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 Carlos Sáez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Heading2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 xml:space="preserve">COMENTARIOS POSITIVOS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p>
      <w:pPr>
        <w:pStyle w:val="Heading2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COMENTARIOS NEGATIVOS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MX"/>
        </w:rPr>
      </w:pPr>
      <w:r>
        <w:rPr>
          <w:rFonts w:cs="UnitOT-Regular" w:ascii="UnitOT-Regular" w:hAnsi="UnitOT-Regular"/>
          <w:sz w:val="22"/>
          <w:szCs w:val="22"/>
          <w:lang w:val="es-MX"/>
        </w:rPr>
      </w:r>
    </w:p>
    <w:sectPr>
      <w:headerReference w:type="default" r:id="rId2"/>
      <w:type w:val="nextPage"/>
      <w:pgSz w:w="12240" w:h="15840"/>
      <w:pgMar w:left="1701" w:right="1701" w:gutter="0" w:header="709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8685</wp:posOffset>
          </wp:positionH>
          <wp:positionV relativeFrom="paragraph">
            <wp:posOffset>-321310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17:00Z</dcterms:created>
  <dc:creator>UNIVERSIDAD DE CHILE</dc:creator>
  <dc:description/>
  <cp:keywords/>
  <dc:language>en-US</dc:language>
  <cp:lastModifiedBy>............</cp:lastModifiedBy>
  <cp:lastPrinted>2010-06-24T16:22:00Z</cp:lastPrinted>
  <dcterms:modified xsi:type="dcterms:W3CDTF">2012-01-06T13:53:00Z</dcterms:modified>
  <cp:revision>11</cp:revision>
  <dc:subject/>
  <dc:title>ENCUESTA DE MITAD DE SEMESTRE</dc:title>
</cp:coreProperties>
</file>