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de investigación para el resto del semestre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Investigar, de acuerdo a los criterios detallados en el capítulo 2 del libro de referencia, un sector industrial.  Plazo 3 seman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scoger una empresa del sector analizado y revisar sus condiciones internas de acuerdo a los conceptos del capítulo 3 del libro de referencia. Plazo 3 seman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n base a los conceptos de estrategia presentados durante el semestre, determinar la estrategia predominante de la empresa en el sector y hacer un juicio crítico de la misma proponiendo eventualmente alternativa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examen consiste en la entrega de un informe analítico de un máximo de 20 páginas y un ppt de 10 slides máximo con la presentación de todos los integrantes del grup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s grupos son de 3 integrant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s sectores y subsectores son los siguientes: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Agropecuari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Fruta fresca exportación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groindustria sec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groindustria congelad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arnes de av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arnes de cerd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Ganadería bovin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Ganadería ovin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Pesc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cuicultura salmon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cuicultura mitílid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esca industrial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esca artesanal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nserva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ngelado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Minerí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bre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No metálic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Turism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Hotel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Motel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Restaurant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Servicios de transporte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Servicios Financiero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Servicios de oficin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Mensajería y correo privado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Telecomunicacione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Energí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Combustibles</w:t>
      </w:r>
    </w:p>
    <w:p>
      <w:pPr>
        <w:pStyle w:val="Prrafodelista"/>
        <w:ind w:left="1440" w:hanging="0"/>
        <w:jc w:val="both"/>
        <w:rPr/>
      </w:pPr>
      <w:r>
        <w:rPr/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Educación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re-escolar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Básica y medi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rofesional</w:t>
      </w:r>
    </w:p>
    <w:p>
      <w:pPr>
        <w:pStyle w:val="Normal"/>
        <w:jc w:val="both"/>
        <w:rPr/>
      </w:pPr>
      <w:r>
        <w:rPr/>
        <w:t>U otros de interés del grupo</w:t>
      </w:r>
    </w:p>
    <w:p>
      <w:pPr>
        <w:pStyle w:val="Normal"/>
        <w:jc w:val="both"/>
        <w:rPr/>
      </w:pPr>
      <w:r>
        <w:rPr/>
        <w:t>Dudas al respecto coordinar con la Profesora Auxilia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Cambria" w:cs="Tahom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40:00Z</dcterms:created>
  <dc:creator/>
  <dc:description/>
  <cp:keywords/>
  <dc:language>en-US</dc:language>
  <cp:lastModifiedBy>Luis Zaviezo</cp:lastModifiedBy>
  <dcterms:modified xsi:type="dcterms:W3CDTF">2011-10-31T15:25:00Z</dcterms:modified>
  <cp:revision>3</cp:revision>
  <dc:subject/>
  <dc:title/>
</cp:coreProperties>
</file>