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A DE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652"/>
        <w:gridCol w:w="1768"/>
        <w:gridCol w:w="1768"/>
        <w:gridCol w:w="1768"/>
        <w:gridCol w:w="1768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4821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RODUCCIÓN A LOS SISTEMAS PÚBLICOS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en Inglés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 to Public Systems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dades Docen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ras de Cáted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ras Docencia Auxilia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ras de Trabajo Personal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CL"/>
              </w:rPr>
            </w:pPr>
            <w:r>
              <w:rPr>
                <w:lang w:val="es-CL"/>
              </w:rPr>
              <w:t>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CL"/>
              </w:rPr>
            </w:pPr>
            <w:r>
              <w:rPr>
                <w:lang w:val="es-CL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CL"/>
              </w:rPr>
            </w:pPr>
            <w:r>
              <w:rPr>
                <w:lang w:val="es-CL"/>
              </w:rPr>
              <w:t>3,5</w:t>
            </w:r>
          </w:p>
        </w:tc>
      </w:tr>
      <w:tr>
        <w:trPr/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ácter del Curso</w:t>
            </w:r>
          </w:p>
        </w:tc>
      </w:tr>
      <w:tr>
        <w:trPr/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3001: Introducción a la Ingeniería Industrial I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lectivo para la Carrera de Ingeniería Civil Industrial.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ltados de Aprendizaje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Comprende, a nivel general, las estructuras y funciones del Estado, los actores que lo constituyen, los modelos de política que determina y su importancia para el desarrollo de un paí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 xml:space="preserve">Conoce el ciclo de vida de una política pública, en particular sus enfoques de implementació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Comprende y analiza la complejidad de la gestión de organizaciones públicas y sus diferencias sustanciales con la gestión privad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Analiza crítica y prospectivamente la gestión de programas/organizaciones públic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9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ología Docent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metodología de enseñanza consider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436"/>
              <w:jc w:val="both"/>
              <w:rPr/>
            </w:pPr>
            <w:r>
              <w:rPr/>
              <w:t>El desarrollo de clases expositiv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436"/>
              <w:jc w:val="both"/>
              <w:rPr/>
            </w:pPr>
            <w:r>
              <w:rPr/>
              <w:t>La generación de debate con calidad argumentativ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436"/>
              <w:jc w:val="both"/>
              <w:rPr/>
            </w:pPr>
            <w:r>
              <w:rPr/>
              <w:t xml:space="preserve">La aplicación de contenidos impartidos en el análisis de casos nacionales e internacionales de gestión pública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436"/>
              <w:jc w:val="both"/>
              <w:rPr/>
            </w:pPr>
            <w:r>
              <w:rPr/>
              <w:t>Aprendizaje basado en el diseño de soluciones a problemas reales de gestión en el Estado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 evaluación constará d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b/>
              </w:rPr>
              <w:t>20% CTP</w:t>
            </w:r>
            <w:r>
              <w:rPr/>
              <w:t>. Que consideran lecturas guía para el desarrollo de la clase y noticias de actualidad vinculadas a temas de gestión públic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b/>
              </w:rPr>
              <w:t>20% por participación en clases</w:t>
            </w:r>
            <w:r>
              <w:rPr/>
              <w:t>. Se evaluará tanto cantidad como calidad de las intervencion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0% Ensay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b/>
              </w:rPr>
              <w:t>40% Exam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s-ES_tradnl"/>
              </w:rPr>
              <w:t xml:space="preserve">Este curso </w:t>
            </w:r>
            <w:r>
              <w:rPr>
                <w:b/>
                <w:lang w:val="es-ES_tradnl"/>
              </w:rPr>
              <w:t>NO</w:t>
            </w:r>
            <w:r>
              <w:rPr>
                <w:lang w:val="es-ES_tradnl"/>
              </w:rPr>
              <w:t xml:space="preserve"> considera eximició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dades Temáticas</w:t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86"/>
        <w:gridCol w:w="3402"/>
        <w:gridCol w:w="1985"/>
        <w:gridCol w:w="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úmero 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 la Unida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ración en Semanas</w:t>
            </w:r>
          </w:p>
        </w:tc>
      </w:tr>
      <w:tr>
        <w:trPr>
          <w:trHeight w:val="29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roducción y marco genera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 semana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ltados de Aprendizajes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mportancia del sector público en el desarrollo de Ch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delos de política pública/cic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ctores - Análisis de cas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tructuras y funciones del Est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forma del Estado en Chile (casos y proyeccion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ransparencia y participación ciudad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283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la importancia del Estado para el desarrollo de un país y cómo esta importancia se materializ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283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dentifica los modelos de política pública y las etapas en su ciclo de vid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283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el proceso de Reforma del Estado que ha vivido Chile y los cambios sustanciales determinantes en este proces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283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dentifica a nivel general los actores que componen en Estado, sus funciones e interrela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/>
            </w:pPr>
            <w:r>
              <w:rPr/>
              <w:t>I.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I.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/>
            </w:pPr>
            <w:r>
              <w:rPr/>
              <w:t>I.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/>
            </w:pPr>
            <w:r>
              <w:rPr/>
              <w:t>I.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/>
            </w:pPr>
            <w:r>
              <w:rPr/>
              <w:t>II.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/>
            </w:pPr>
            <w:r>
              <w:rPr/>
              <w:t>II.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626"/>
        <w:gridCol w:w="3402"/>
        <w:gridCol w:w="1985"/>
      </w:tblGrid>
      <w:tr>
        <w:trPr>
          <w:trHeight w:val="55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úmero 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bre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uración en Semanas</w:t>
            </w:r>
          </w:p>
        </w:tc>
      </w:tr>
      <w:tr>
        <w:trPr>
          <w:trHeight w:val="53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mplementación: teoría y prác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 semana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sultados de Aprendizajes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Enfoques de implementación de política públic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Análisis de cas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Comprende los enfoques de implementación de políticas pública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Analiza y evalúa con enfoque crítico la implementación de programas/políticas públicas en el Estad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I.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.1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86"/>
        <w:gridCol w:w="3402"/>
        <w:gridCol w:w="7"/>
        <w:gridCol w:w="1978"/>
        <w:gridCol w:w="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úmero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bre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uración en Semanas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erencia y organizaciones públ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 semana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sultados de Aprendizajes de la Unida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El sector público desde una mirada de los sistemas complejo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oblemas frecuentes del sector públic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Gestión del cambio: Los desafíos de lograr la modernizació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Innovación y marketing en el sector públic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Gestión pública y privada: Diferencias y similitud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rFonts w:cs="Calibri"/>
                <w:i/>
                <w:i/>
                <w:lang w:val="es-ES_tradnl"/>
              </w:rPr>
            </w:pPr>
            <w:r>
              <w:rPr>
                <w:rFonts w:cs="Calibri"/>
                <w:i/>
                <w:lang w:val="es-ES_tradnl"/>
              </w:rPr>
              <w:t>E-Governme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426" w:hanging="142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¿Qué es agregar valor público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Comprende la complejidad subyacente en la gestión de organizaciones públicas y sus principales diferencias con la gestión privad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Identifica a nivel general, los problemas frecuentes en la gestión de cambios en el sector público y conoce estrategias en este ámbit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Comprende analíticamente la relevancia de las tecnologías de información en el Estado. Conoce casos de éxito en esta mater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Define con claridad el concepto de valor público y los factores que lo determinan.  Es capaz de aplicar el concepto de valor público en su análisis de la gestión del Estado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I.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I.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I.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I.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II.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II.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II.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.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bliografía General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436"/>
              <w:rPr/>
            </w:pPr>
            <w:r>
              <w:rPr>
                <w:b/>
              </w:rPr>
              <w:t>Bibliografía obligator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imon, H. 2001. </w:t>
            </w:r>
            <w:r>
              <w:rPr>
                <w:i/>
              </w:rPr>
              <w:t>¿Por qué la administración pública?</w:t>
            </w:r>
            <w:r>
              <w:rPr/>
              <w:t xml:space="preserve"> Revista de Economía Institucional, N°4, Primer Semestr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/>
                <w:lang w:val="en-US"/>
              </w:rPr>
              <w:t>Nonaka I. &amp; Takeuchi, H. 2011</w:t>
            </w:r>
            <w:r>
              <w:rPr>
                <w:rFonts w:cs="Calibri"/>
                <w:i/>
                <w:lang w:val="en-US"/>
              </w:rPr>
              <w:t>. The Big Idea: The wise leader</w:t>
            </w:r>
            <w:r>
              <w:rPr>
                <w:rFonts w:cs="Calibri"/>
                <w:lang w:val="en-US"/>
              </w:rPr>
              <w:t xml:space="preserve">. </w:t>
            </w:r>
            <w:r>
              <w:rPr>
                <w:rFonts w:cs="Calibri"/>
              </w:rPr>
              <w:t>Harvard Business Review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/>
              </w:rPr>
              <w:t xml:space="preserve">Lahera, Eugenio. 2003. </w:t>
            </w:r>
            <w:r>
              <w:rPr>
                <w:rFonts w:cs="Calibri"/>
                <w:i/>
              </w:rPr>
              <w:t>Introducción a las Políticas Públicas</w:t>
            </w:r>
            <w:r>
              <w:rPr>
                <w:rFonts w:cs="Calibri"/>
              </w:rPr>
              <w:t>. Fondo de Cultura Económica, Santia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oore, M. 1998. </w:t>
            </w:r>
            <w:r>
              <w:rPr>
                <w:rFonts w:cs="Calibri"/>
                <w:i/>
              </w:rPr>
              <w:t>Gestión estratégica y creación de valor en el sector público</w:t>
            </w:r>
            <w:r>
              <w:rPr>
                <w:rFonts w:cs="Calibri"/>
              </w:rPr>
              <w:t>. Editorial Paidos Iberica, Barcelon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Calibri"/>
              </w:rPr>
            </w:pPr>
            <w:r>
              <w:rPr>
                <w:lang w:val="en-US"/>
              </w:rPr>
              <w:t xml:space="preserve">Marshall, J. y Waissbluth, M. 2007. </w:t>
            </w:r>
            <w:r>
              <w:rPr>
                <w:i/>
              </w:rPr>
              <w:t>Reforma del Estado en Chile: Una oportunidad</w:t>
            </w:r>
            <w:r>
              <w:rPr/>
              <w:t>. Serie en foco N° 122. Corporación Expansiv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Waissbluth, M. 2005. La </w:t>
            </w:r>
            <w:r>
              <w:rPr>
                <w:i/>
              </w:rPr>
              <w:t>Reforma del Estado en Chile 1990 - 2005: Diagnóstico y propuestas de futuro</w:t>
            </w:r>
            <w:r>
              <w:rPr/>
              <w:t xml:space="preserve">. </w:t>
            </w:r>
            <w:r>
              <w:rPr>
                <w:rFonts w:cs="Calibri"/>
              </w:rPr>
              <w:t>Documento de trabajo, Serie Gestión, Departamento de Ingeniería Industrial, Universidad de Chi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Calibri"/>
              </w:rPr>
              <w:t xml:space="preserve">Waissbluth, M. 2008. </w:t>
            </w:r>
            <w:r>
              <w:rPr>
                <w:rFonts w:cs="Calibri"/>
                <w:i/>
              </w:rPr>
              <w:t>Sistemas complejos y gestión pública</w:t>
            </w:r>
            <w:r>
              <w:rPr>
                <w:rFonts w:cs="Calibri"/>
              </w:rPr>
              <w:t>. Documento de trabajo, Serie Gestión, Departamento de Ingeniería Industrial, Universidad de Chil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aissbluth, M. 2008. </w:t>
            </w:r>
            <w:r>
              <w:rPr>
                <w:rFonts w:cs="Calibri"/>
                <w:i/>
              </w:rPr>
              <w:t>Gestión del cambio en el sector público</w:t>
            </w:r>
            <w:r>
              <w:rPr>
                <w:rFonts w:cs="Calibri"/>
              </w:rPr>
              <w:t>. Documento de trabajo, Serie Gestión, Departamento de Ingeniería Industrial, Universidad de Chile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436"/>
              <w:rPr>
                <w:b/>
                <w:b/>
              </w:rPr>
            </w:pPr>
            <w:r>
              <w:rPr>
                <w:b/>
              </w:rPr>
              <w:t xml:space="preserve">Bibliografía complementaria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 xml:space="preserve">Deming, W. 2000. </w:t>
            </w:r>
            <w:r>
              <w:rPr>
                <w:i/>
                <w:lang w:val="en-US"/>
              </w:rPr>
              <w:t>The New Economics: For industry, government, education</w:t>
            </w:r>
            <w:r>
              <w:rPr>
                <w:lang w:val="en-US"/>
              </w:rPr>
              <w:t xml:space="preserve"> (2° edición) MIT Press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Inostroza J. y Waissbluth, M. 2007. </w:t>
            </w:r>
            <w:r>
              <w:rPr>
                <w:rFonts w:cs="Calibri"/>
                <w:i/>
              </w:rPr>
              <w:t>Globalización y Reforma del Estado en Chile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lang w:val="en-US"/>
              </w:rPr>
              <w:t>Iberoamerican Nordic Journal of Latin American and Caribbean Studies. pp. 285-310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Calibri"/>
              </w:rPr>
              <w:t xml:space="preserve">Kotter J. </w:t>
            </w:r>
            <w:r>
              <w:rPr>
                <w:rFonts w:cs="Calibri"/>
                <w:i/>
              </w:rPr>
              <w:t>Por qué fracasan los intentos de transformación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u w:val="single"/>
              </w:rPr>
              <w:t>En</w:t>
            </w:r>
            <w:r>
              <w:rPr>
                <w:rFonts w:cs="Calibri"/>
              </w:rPr>
              <w:t>: Harvard Business Review: Gestión del Cambi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chaffer R. &amp; Thomson, H. </w:t>
            </w:r>
            <w:r>
              <w:rPr>
                <w:rFonts w:cs="Calibri"/>
                <w:i/>
              </w:rPr>
              <w:t>Los programas de cambio de éxito comienzan con resultados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u w:val="single"/>
              </w:rPr>
              <w:t>En</w:t>
            </w:r>
            <w:r>
              <w:rPr>
                <w:rFonts w:cs="Calibri"/>
              </w:rPr>
              <w:t>: Harvard Business Review: Gestión del Cambi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aissbluth, M. 2003. </w:t>
            </w:r>
            <w:r>
              <w:rPr>
                <w:rFonts w:cs="Calibri"/>
                <w:i/>
              </w:rPr>
              <w:t>La Reforma del Estado en América Latina: Guía abreviada para exploradores en la jungla</w:t>
            </w:r>
            <w:r>
              <w:rPr>
                <w:rFonts w:cs="Calibri"/>
              </w:rPr>
              <w:t>. Programa Latinoamericano de Gerencia Pública. Departamento de Ingeniería Industrial Universidad de Chile - IGT Consulting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lang w:val="es-ES_tradnl"/>
              </w:rPr>
            </w:pPr>
            <w:r>
              <w:rPr>
                <w:rFonts w:cs="Calibri"/>
              </w:rPr>
              <w:t xml:space="preserve">Waissbluth, M. 2006. </w:t>
            </w:r>
            <w:r>
              <w:rPr>
                <w:rFonts w:cs="Calibri"/>
                <w:i/>
              </w:rPr>
              <w:t>Instituciones públicas y sociales de excelencia</w:t>
            </w:r>
            <w:r>
              <w:rPr>
                <w:rFonts w:cs="Calibri"/>
              </w:rPr>
              <w:t>. La e-column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gencia desd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rimavera 2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aborado por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sé Inostroza L. - Mario Waissbluth S. - Javier Fuenzalida 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lang w:val="es-CL"/>
        </w:rPr>
      </w:pPr>
      <w:r>
        <w:rPr>
          <w:rFonts w:cs="Calibri"/>
          <w:lang w:val="es-CL"/>
        </w:rPr>
      </w:r>
    </w:p>
    <w:p>
      <w:pPr>
        <w:pStyle w:val="Normal"/>
        <w:jc w:val="both"/>
        <w:rPr>
          <w:rFonts w:cs="Calibri"/>
          <w:lang w:val="es-CL"/>
        </w:rPr>
      </w:pPr>
      <w:r>
        <w:rPr>
          <w:rFonts w:cs="Calibri"/>
          <w:lang w:val="es-CL"/>
        </w:rPr>
      </w:r>
    </w:p>
    <w:p>
      <w:pPr>
        <w:pStyle w:val="Normal"/>
        <w:spacing w:before="0" w:after="200"/>
        <w:jc w:val="center"/>
        <w:rPr>
          <w:rFonts w:cs="Calibri"/>
          <w:lang w:val="es-CL"/>
        </w:rPr>
      </w:pPr>
      <w:r>
        <w:rPr>
          <w:rFonts w:cs="Calibri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2365" cy="7429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07315</wp:posOffset>
              </wp:positionV>
              <wp:extent cx="2140585" cy="5295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0585" cy="529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55800" cy="4368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8" t="-171" r="-38" b="-1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55800" cy="436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55pt;height:41.7pt;mso-wrap-distance-left:9.05pt;mso-wrap-distance-right:9.05pt;mso-wrap-distance-top:0pt;mso-wrap-distance-bottom:0pt;margin-top:8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955800" cy="43688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8" t="-171" r="-38" b="-1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55800" cy="436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40" w:before="0" w:after="0"/>
    </w:pPr>
    <w:rPr>
      <w:rFonts w:ascii="Arial" w:hAnsi="Arial" w:eastAsia="SimSun;宋体" w:cs="Arial"/>
      <w:b/>
      <w:spacing w:val="-3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1:38:00Z</dcterms:created>
  <dc:creator>Ucurso</dc:creator>
  <dc:description/>
  <cp:keywords/>
  <dc:language>en-US</dc:language>
  <cp:lastModifiedBy>Javier</cp:lastModifiedBy>
  <cp:lastPrinted>2011-07-25T17:06:00Z</cp:lastPrinted>
  <dcterms:modified xsi:type="dcterms:W3CDTF">2011-10-04T21:38:00Z</dcterms:modified>
  <cp:revision>2</cp:revision>
  <dc:subject/>
  <dc:title>PROGRAMA DE CURSO</dc:title>
</cp:coreProperties>
</file>