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420931534"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1189670157"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1138323294"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254852197"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2061516321"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1045880884"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