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844886763"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577477654"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036528009"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505233878"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2080604488"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376127772"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