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UnitOT-Regular" w:hAnsi="UnitOT-Regular" w:cs="UnitOT-Regular"/>
          <w:b/>
          <w:b/>
          <w:sz w:val="32"/>
          <w:szCs w:val="32"/>
        </w:rPr>
      </w:pPr>
      <w:r>
        <w:rPr>
          <w:rFonts w:cs="UnitOT-Regular" w:ascii="UnitOT-Regular" w:hAnsi="UnitOT-Regular"/>
          <w:b/>
          <w:sz w:val="32"/>
          <w:szCs w:val="32"/>
        </w:rPr>
        <w:t>TEST DEL ENEAGRAMA ESENCIAL</w:t>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Enfoco las cosas con la actitud  del todo o nada, sobre todo en los asuntos que me importan. Valoro muchísimo ser fuerte, sincero y fiable. Me muestro tal como soy. No me fío de los demás mientras no hayan demostrado que son dignos de confianza. Me gusta que sean francos conmigo, y sé cuando alguien disimula, miente o trata de manipularme. Me cuesta tolerar la debilidad en las personas, a menos que entiendan el motivo de esa debilidad o  vea que la persona hace algo al respecto. También me cuesta acatar órdenes o seguir instrucciones cuando no respeto o no estoy de acuerdo con la persona que está al mando.  Soy mucho mejor cuando tomo el mando yo. Me resulta difícil no expresar mis sentimientos cuando estoy enfadado. Siempre estoy dispuesto a defender a mis amigos y seres queridos, sobre todo si considero que se los trata injustamente. Puede que no gane todas las batallas con los  demás, pero ellos sabrán que he luchado.</w:t>
      </w:r>
    </w:p>
    <w:p>
      <w:pPr>
        <w:pStyle w:val="Prrafodelista"/>
        <w:ind w:left="0" w:firstLine="66"/>
        <w:jc w:val="both"/>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Particularmente doy muchísimo valor a la corrección, y procuro vivir a la altura de esos valores.  Me resulta fácil darme cuenta de lo que está mal en las cosas cuando no son correctas, y tampoco me cuesta ver cómo se podrían mejorar. Algunas personas podrían considerarme demasiado crítico o exigente, pero es cierto que me resulta difícil pasar por alto o aceptar las cosas cuando no están hechas correctamente. Me enorgullece pensar que si me responsabilizo de realizar un cometido se puede tener la seguridad de que lo haré bien.  A veces siento resentimiento cuando las personas no tratan de hacer bien  las cosas o cuando actúan de modo irresponsable o  injusto, aunque normalmente trato  de no manifestarlo abiertamente. Para mí el trabajo está antes que el placer y reprimo mis deseos, cuando es necesario, para cumplir con mis obligaciones.</w:t>
      </w:r>
    </w:p>
    <w:p>
      <w:pPr>
        <w:pStyle w:val="Prrafodelista"/>
        <w:ind w:left="0" w:firstLine="66"/>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Creo que soy capaz de ver todos los puntos de vista con bastante facilidad. Incluso a veces puedo parecer indeciso, porque veo las ventajas y desventajas de todos los lados. Esta capacidad me es útil para ayudar a las personas a resolver sus diferencias, a veces me lleva a percibir las posturas, asuntos y prioridades particulares de otras personas mejor que los míos. No es difícil que me distraiga e interrumpa cosas importantes que estoy tratando de hacer. Cuando me ocurre eso mi atención suele desviarse hacia tareas triviales sin importancia. Me cuesta saber qué es verdaderamente importante para mí, y evito los conflictos accediendo a los deseos de los demás. Se me suele considerar una persona acomodadiza, complaciente y agradable. Hacen falta motivos muy serios para  que demuestre mi enfado abiertamente a alguien. Me gusta que la vida sea agradable, armoniosa y que los demás me acepten.</w:t>
      </w:r>
    </w:p>
    <w:p>
      <w:pPr>
        <w:pStyle w:val="Prrafodelista"/>
        <w:ind w:left="0" w:firstLine="66"/>
        <w:jc w:val="both"/>
        <w:rPr>
          <w:rFonts w:ascii="UnitOT-Regular" w:hAnsi="UnitOT-Regular" w:cs="UnitOT-Regular"/>
          <w:sz w:val="22"/>
          <w:szCs w:val="22"/>
        </w:rPr>
      </w:pPr>
      <w:r>
        <w:rPr>
          <w:rFonts w:cs="UnitOT-Regular" w:ascii="UnitOT-Regular" w:hAnsi="UnitOT-Regular"/>
          <w:sz w:val="22"/>
          <w:szCs w:val="22"/>
        </w:rPr>
      </w:r>
    </w:p>
    <w:p>
      <w:pPr>
        <w:pStyle w:val="Prrafodelista"/>
        <w:ind w:left="0" w:firstLine="66"/>
        <w:jc w:val="both"/>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Soy sensible a los sentimientos de  los demás. Sé ver lo que necesitan, incluso cuando no los conozco. A veces es frustrante ser tan sensible a las necesidades de los demás, sobre todo de su dolor o  infelicidad, porque no puedo hacer por ellos todos lo que me gustaría. Me resulta fácil dar de mí, pero a veces quisiera ser capaz de decir no porque acabo poniendo más energía en cuidar  de los demás que de mí mismo.  Me duele que las personas crean que quiero manipularlas, o controlarlas cuando lo único que trato de hacer es comprenderlas y ayudarlas. Me gusta que me consideren una persona buena y afectuosa, pero cuando no se me toma en cuenta o no se me valora puedo ponerme muy emotivo e incluso exigente. Las buenas relaciones significan tanto para mí, que estoy dispuesto a trabajar muchísimo para tenerlas.</w:t>
      </w:r>
    </w:p>
    <w:p>
      <w:pPr>
        <w:pStyle w:val="Prrafodelista"/>
        <w:ind w:left="0" w:firstLine="66"/>
        <w:jc w:val="both"/>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Ser el mejor en lo que hago es un poderoso estímulo para mí, y a lo largo de los años he recibido muchísimo reconocimiento por mis logros. Trabajo intensamente y tengo éxito en casi todo lo que emprendo. Me identifico profundamente con lo que hago, porque en gran medida creo que la propia valía se basa en lo que uno realiza y el reconocimiento que obtiene por ello. Siempre tengo más cosas para hacer de las que es posible llevar a cabo, de modo que suelo dejar de lado los sentimientos y la reflexión sobre mí mismo para lograr mis objetivos. Dado que siempre hay alguna actividad que realizar me cuesta quedarme sentado sin hacer nada. Me impaciento con las personas que me hacen perder el tiempo. A veces prefiero hacer yo un trabajo que alguien está realizando con demasiada lentitud. Me gusta sentir y dominar cualquier situación.  Si bien me gusta competir, también soy buen jugador de equipo.</w:t>
      </w:r>
    </w:p>
    <w:p>
      <w:pPr>
        <w:pStyle w:val="Prrafodelista"/>
        <w:ind w:left="0" w:firstLine="66"/>
        <w:jc w:val="both"/>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Yo me describiría como una persona callada y analítica que necesita más tiempo a solas que la mayoría de las personas. Normalmente prefiero observar lo que ocurre en lugar de estar metido en el medio.  No me gusta que me impongan demasiadas exigencias ni esperen que sepa y diga lo que siento. Soy más capaz de conectar con mis sentimientos cuando estoy solo que cuando estoy con otras personas, y suelo disfrutar más con las experiencias cuando las estoy reviviendo que cuando estoy pasando por ellas. Casi nunca me aburro estando solo porque tengo una vida mental activa. Para mí es importante proteger mi tiempo y energía y, por lo tanto, vivir una vida sencilla, sin complicaciones. Me gusta ser lo más autosuficiente posible.</w:t>
      </w:r>
    </w:p>
    <w:p>
      <w:pPr>
        <w:pStyle w:val="Prrafodelista"/>
        <w:ind w:left="0" w:firstLine="66"/>
        <w:jc w:val="both"/>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Tengo una viva imaginación, especialmente cuando se trata de lo que podría amenazar la seguridad.  Por lo general soy capaz de detectar lo que podría ser peligroso o dañino y llego a sentir tanto miedo como si estuviera ocurriendo de verdad.  O bien siempre evito el peligro o siempre le planto la cara.  Mi imaginación también me favorece la inventiva y mi sentido del humor es bueno aunque algo excéntrico. Me gustaría que la vida fuera más segura, pero en general dudo de las personas y de las cosas que me rodean. Suelo ver los defectos en las opiniones ajenas. Supongo que, como consecuencia de ello, algunas personas podrían considerarme muy astuto. Tiendo a desconfiar de la autoridad y no me siento nada cómodo si se me ofrece ejercerla. Dada mi facilidad para captar lo que está mal en lo que generalmente se opina de las cosas, tengo tendencia a identificarme con causas perdidas.  Una vez que me he comprometido con una persona o un asunto, soy muy leal a ellos.</w:t>
      </w:r>
    </w:p>
    <w:p>
      <w:pPr>
        <w:pStyle w:val="Prrafodelista"/>
        <w:ind w:left="0" w:firstLine="66"/>
        <w:jc w:val="center"/>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ind w:left="0" w:firstLine="66"/>
        <w:jc w:val="both"/>
        <w:rPr>
          <w:rFonts w:ascii="UnitOT-Regular" w:hAnsi="UnitOT-Regular" w:cs="UnitOT-Regular"/>
          <w:sz w:val="22"/>
          <w:szCs w:val="22"/>
        </w:rPr>
      </w:pPr>
      <w:r>
        <w:rPr>
          <w:rFonts w:cs="UnitOT-Regular" w:ascii="UnitOT-Regular" w:hAnsi="UnitOT-Regular"/>
          <w:sz w:val="22"/>
          <w:szCs w:val="22"/>
        </w:rPr>
        <w:t>Soy una persona optimista que disfruta hallando cosas nuevas e interesantes para hacer. Tengo una mente muy activa que se mueve con rapidez entre diferentes ideas.  Me agrada hacerme un cuadro global de cómo se ensamblan esas ideas, y me entusiasmo cuando logro conectar conceptos que al principio parecían no estar relacionados. Me gusta trabajar en cosas que me interesan, y tengo muchísima energía para dedicarles.  Me cuesta perseverar en trabajos repetitivos y poco gratificantes.  Me gusta estar en el comienzo de un proyecto, durante la fase de planificación, cuando puede haber opciones interesantes que considerar. Cuando se  me ha agotado el aliciente por algo, me cuesta seguir con ello, porque deseo pasar a otro asunto que me resulte más atractivo. Si algo me deprime, prefiero dedicar la atención a temas más gratificantes. Creo que las personas tenemos derecho a disfrutar de  una vida agradable.</w:t>
      </w:r>
    </w:p>
    <w:p>
      <w:pPr>
        <w:pStyle w:val="Prrafodelista"/>
        <w:ind w:left="0" w:firstLine="66"/>
        <w:rPr>
          <w:rFonts w:ascii="UnitOT-Regular" w:hAnsi="UnitOT-Regular" w:cs="UnitOT-Regular"/>
          <w:sz w:val="22"/>
          <w:szCs w:val="22"/>
        </w:rPr>
      </w:pPr>
      <w:r>
        <w:rPr>
          <w:rFonts w:cs="UnitOT-Regular" w:ascii="UnitOT-Regular" w:hAnsi="UnitOT-Regular"/>
          <w:sz w:val="22"/>
          <w:szCs w:val="22"/>
        </w:rPr>
      </w:r>
    </w:p>
    <w:p>
      <w:pPr>
        <w:pStyle w:val="Prrafodelista"/>
        <w:numPr>
          <w:ilvl w:val="0"/>
          <w:numId w:val="1"/>
        </w:numPr>
        <w:spacing w:before="0" w:after="200"/>
        <w:ind w:left="0" w:firstLine="66"/>
        <w:contextualSpacing/>
        <w:jc w:val="both"/>
        <w:rPr/>
      </w:pPr>
      <w:r>
        <w:rPr>
          <w:rFonts w:cs="UnitOT-Regular" w:ascii="UnitOT-Regular" w:hAnsi="UnitOT-Regular"/>
          <w:sz w:val="22"/>
          <w:szCs w:val="22"/>
        </w:rPr>
        <w:t xml:space="preserve">Soy una persona  sensible, de sentimientos muy intensos.  Suelo sentirme incomprendido y solo porque me siento diferente a la mayoría de la gente. Mi conducta puede parecerles un poco dramática a los demás; se me ha criticado por ser demasiado sensible y exagerar mis sentimientos.  En el fondo lo que anhelo es sentirme conectado emocionalmente y vivir relaciones profundas. Me cuesta valorar las relaciones del momento porque ansío lo que no puedo tener y tiendo a desdeñar lo que ya poseo.  Ese deseo de conexión emocional me ha acompañado toda mi vida, y su falta me hace caer en la melancolía y la depresión.  A veces me  pregunto por qué otras personas parecen tener mejores relaciones y una vida más feliz que yo.  Poseo un sentido estético refinado y gozo de un mundo rico en emociones y sentido.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UnitOT-Regular">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20980</wp:posOffset>
          </wp:positionH>
          <wp:positionV relativeFrom="paragraph">
            <wp:posOffset>-215265</wp:posOffset>
          </wp:positionV>
          <wp:extent cx="1932305" cy="6019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0" t="-34" r="-10" b="-34"/>
                  <a:stretch>
                    <a:fillRect/>
                  </a:stretch>
                </pic:blipFill>
                <pic:spPr bwMode="auto">
                  <a:xfrm>
                    <a:off x="0" y="0"/>
                    <a:ext cx="1932305" cy="601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s-ES_tradn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cs="Times New Roman"/>
      <w:lang w:val="es-ES_tradnl"/>
    </w:rPr>
  </w:style>
  <w:style w:type="character" w:styleId="PiedepginaCar">
    <w:name w:val="Pie de página Car"/>
    <w:basedOn w:val="Fuentedeprrafopredeter"/>
    <w:qFormat/>
    <w:rPr>
      <w:rFonts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before="0" w:after="0"/>
    </w:pPr>
    <w:rPr/>
  </w:style>
  <w:style w:type="paragraph" w:styleId="Footer">
    <w:name w:val="Footer"/>
    <w:basedOn w:val="Normal"/>
    <w:pPr>
      <w:tabs>
        <w:tab w:val="clear" w:pos="720"/>
        <w:tab w:val="center" w:pos="4419" w:leader="none"/>
        <w:tab w:val="right" w:pos="8838"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0:01:00Z</dcterms:created>
  <dc:creator>José Miguel Valenzuela Miranda</dc:creator>
  <dc:description/>
  <dc:language>en-US</dc:language>
  <cp:lastModifiedBy>Notebook</cp:lastModifiedBy>
  <cp:lastPrinted>2010-08-16T13:15:00Z</cp:lastPrinted>
  <dcterms:modified xsi:type="dcterms:W3CDTF">2011-10-29T00:01:00Z</dcterms:modified>
  <cp:revision>2</cp:revision>
  <dc:subject/>
  <dc:title/>
</cp:coreProperties>
</file>