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L5212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OLCANOLOGÍA FÍSICA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Volcanology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284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5103 Petrología Ígnea y Metamórf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ligatorio para la carrera de Geología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Analiza  los fenómenos volcánicos para interpretar depósitos volcánicos así como estimar los </w:t>
            </w:r>
            <w:ins w:id="0" w:author="Angelo Castruccio" w:date="2011-10-07T10:54:00Z">
              <w:r>
                <w:rPr/>
                <w:t>peligros, recursos naturales</w:t>
              </w:r>
            </w:ins>
            <w:del w:id="1" w:author="Angelo Castruccio" w:date="2011-10-07T10:54:00Z">
              <w:r>
                <w:rPr/>
                <w:delText>riesgos</w:delText>
              </w:r>
            </w:del>
            <w:r>
              <w:rPr/>
              <w:t xml:space="preserve"> e impacto ambiental del volcanism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 xml:space="preserve">Trabaja en equipo en </w:t>
            </w:r>
            <w:del w:id="2" w:author="Angelo Castruccio" w:date="2011-10-07T10:51:00Z">
              <w:r>
                <w:rPr/>
                <w:delText xml:space="preserve">observación </w:delText>
              </w:r>
            </w:del>
            <w:ins w:id="3" w:author="Angelo Castruccio" w:date="2011-10-07T10:51:00Z">
              <w:r>
                <w:rPr/>
                <w:t xml:space="preserve">el análisis de terrenos volcánicos </w:t>
              </w:r>
            </w:ins>
            <w:del w:id="4" w:author="Angelo Castruccio" w:date="2011-10-07T10:52:00Z">
              <w:r>
                <w:rPr/>
                <w:delText xml:space="preserve">de fenómenos volcánicos </w:delText>
              </w:r>
            </w:del>
            <w:r>
              <w:rPr/>
              <w:t xml:space="preserve">para </w:t>
            </w:r>
            <w:ins w:id="5" w:author="Angelo Castruccio" w:date="2011-10-07T10:51:00Z">
              <w:r>
                <w:rPr/>
                <w:t xml:space="preserve">determinar los peligros asociados y </w:t>
              </w:r>
            </w:ins>
            <w:r>
              <w:rPr/>
              <w:t>predecir ocurrencias de los procesos eruptiv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estrategias metodológicas so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Cátedras expositivas donde se estimulará la participación activa de los estudiant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Trabajo práctico en laborator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alida a terre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instancias de evaluación s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 controles y un examen un examen terminal del proce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e califica el trabajo de laboratorio y de terren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ANISMOS DE GENERACIÓN, TRANSPORTE Y ALMACENAMIENTO DE MAGMAS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aturaleza y propiedades físicas de los magma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lang w:val="es-CL"/>
              </w:rPr>
              <w:t>1.1  Composición química de magmas y clasificación. Elementos mayores, menores, volátiles, elementos en traza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lang w:val="es-CL"/>
              </w:rPr>
              <w:t>1.2 Reología de magmas: Modelos newtonianos y no-newtoniano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1.3  Viscosidad; Controles de la viscosidad: composición química, temperatura, volátiles, presión, contenido de cristales, contenido de burbuja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1.4 Otras propiedades físicas (Densidad, calor específico, conductividad calórica, velocidades de ondas sísmicas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ctónica global y ambientes de generación de magm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L"/>
              </w:rPr>
            </w:pPr>
            <w:r>
              <w:rPr>
                <w:lang w:val="es-CL"/>
              </w:rPr>
              <w:t>2.1 Distribución del volcanismo: Márgenes divergentes y convergentes, volcanismo intra-placa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Mecanismos de generación de magmas.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Características del volcanismo en cada ambient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Ambientes tectónicos en Chile y volcanismo asociado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lang w:val="es-CL"/>
              </w:rPr>
              <w:t xml:space="preserve"> </w:t>
            </w:r>
            <w:r>
              <w:rPr>
                <w:lang w:val="es-CL"/>
              </w:rPr>
              <w:t>La zona volcánica central de Los Andes (CVZ): características generales, actividad actual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/>
            </w:pPr>
            <w:r>
              <w:rPr>
                <w:lang w:val="es-CL"/>
              </w:rPr>
              <w:t>La zona volcánica sur de Los Andes (SVZ): características generales, volcanes activos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Otras zonas volcánicas de Chil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scenso y almacenamiento de magmas y mecanismos gatilladores de erupciones.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Mecanismos de migración de fundido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Cuerpos magmáticos: tipos y tamaños; cámaras magmáticas. Evidencias geológicas, geofísicas y petrológica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Procesos de cristalización y diferenciación en cámaras magmática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Acenso de magmas a través de dique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Ascenso de magma en niveles superficiale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Rol de volátiles. Nucleación y crecimiento de burbujas. Fragmentación del magma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Causas de las erupciones: inyección de nuevo material magmático, mezcla de magmas, diferenciación y vesiculación, interacción con agua, descompresión, factores externos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Integra los distintos procesos físicos que generan magmas para explicar los procesos eruptiv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Analiza los ambientes de generación de magmas para interpretar la ocurrencia del</w:t>
            </w:r>
            <w:del w:id="6" w:author="Angelo Castruccio" w:date="2011-10-07T10:34:00Z">
              <w:r>
                <w:rPr/>
                <w:delText xml:space="preserve"> </w:delText>
              </w:r>
            </w:del>
            <w:ins w:id="7" w:author="Angelo Castruccio" w:date="2011-10-07T10:35:00Z">
              <w:r>
                <w:rPr/>
                <w:t>volcanismo.</w:t>
              </w:r>
            </w:ins>
            <w:del w:id="8" w:author="Angelo Castruccio" w:date="2011-10-07T10:34:00Z">
              <w:r>
                <w:rPr/>
                <w:delText>fenómeno</w:delText>
              </w:r>
            </w:del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ins w:id="9" w:author="Angelo Castruccio" w:date="2011-10-07T10:57:00Z">
              <w:r>
                <w:rPr/>
                <w:t xml:space="preserve"> (Parte I</w:t>
              </w:r>
            </w:ins>
            <w:ins w:id="10" w:author="Angelo Castruccio" w:date="2011-10-07T10:59:00Z">
              <w:r>
                <w:rPr/>
                <w:t>)</w:t>
              </w:r>
            </w:ins>
            <w:r>
              <w:rPr/>
              <w:t xml:space="preserve"> y 4</w:t>
            </w:r>
            <w:ins w:id="11" w:author="Angelo Castruccio" w:date="2011-10-07T10:57:00Z">
              <w:r>
                <w:rPr/>
                <w:t xml:space="preserve"> (Capítulos 2,3,4 y 5)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PROCESOS ERUPTIVOS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  <w:lang w:val="es-CL"/>
              </w:rPr>
              <w:t>Tipo de erupciones volcánicas:</w:t>
            </w:r>
          </w:p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lang w:val="es-CL"/>
              </w:rPr>
              <w:t>1.1 Actividad efusiva versus actividad explosiva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578" w:hanging="360"/>
              <w:rPr/>
            </w:pPr>
            <w:r>
              <w:rPr>
                <w:lang w:val="es-CL"/>
              </w:rPr>
              <w:t>Clasificación de tipos de actividad: Hawaiana, estromboliana, vulcanianas, plinianas, surtseyana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578" w:hanging="360"/>
              <w:rPr>
                <w:lang w:val="es-CL"/>
              </w:rPr>
            </w:pPr>
            <w:r>
              <w:rPr>
                <w:lang w:val="es-CL"/>
              </w:rPr>
              <w:t>Escala VEI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Magnitud e intensidad de erupciones volcánica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lang w:val="es-CL"/>
              </w:rPr>
            </w:pPr>
            <w:r>
              <w:rPr>
                <w:b/>
                <w:sz w:val="24"/>
                <w:lang w:val="es-CL"/>
              </w:rPr>
              <w:t>Flujos de lava y domos volcánicos</w:t>
            </w:r>
          </w:p>
          <w:p>
            <w:pPr>
              <w:pStyle w:val="ListParagraph"/>
              <w:spacing w:lineRule="auto" w:line="240" w:before="0" w:after="0"/>
              <w:ind w:left="218" w:hanging="0"/>
              <w:contextualSpacing/>
              <w:rPr>
                <w:lang w:val="es-CL"/>
              </w:rPr>
            </w:pPr>
            <w:r>
              <w:rPr>
                <w:lang w:val="es-CL"/>
              </w:rPr>
              <w:t>2.1 Tipos de flujo de lava, morfología, dimensiones, composición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rFonts w:cs="Calibri"/>
                <w:lang w:val="es-CL"/>
              </w:rPr>
              <w:t xml:space="preserve"> </w:t>
            </w:r>
            <w:r>
              <w:rPr>
                <w:lang w:val="es-CL"/>
              </w:rPr>
              <w:t>Dinámica de los flujos de lava, factores que controlan su comportamiento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 xml:space="preserve">Tipos de domo, texturas y morfología,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Transición entre comportamiento explosivo y efusivo</w:t>
            </w:r>
          </w:p>
          <w:p>
            <w:pPr>
              <w:pStyle w:val="ListParagraph"/>
              <w:spacing w:lineRule="auto" w:line="240" w:before="0" w:after="0"/>
              <w:ind w:left="218" w:hanging="0"/>
              <w:contextualSpacing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Columnas eruptivas, caída de ceniza y flujos piroclásticos</w:t>
            </w:r>
          </w:p>
          <w:p>
            <w:pPr>
              <w:pStyle w:val="ListParagraph"/>
              <w:spacing w:lineRule="auto" w:line="240" w:before="0" w:after="0"/>
              <w:ind w:left="218" w:hanging="0"/>
              <w:contextualSpacing/>
              <w:rPr>
                <w:lang w:val="es-CL"/>
              </w:rPr>
            </w:pPr>
            <w:r>
              <w:rPr>
                <w:lang w:val="es-CL"/>
              </w:rPr>
              <w:t>3.1 Morfología y dinámica de columnas eruptiva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Caída de clastos desde una pluma eruptiva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Depósitos, distribución y características física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Origen de flujos piroclástico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Corrientes de densidad piroclásticas: oleadas v/s flujo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Flujos de bloques y ceniza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Distribución y características físicas de los depósito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lang w:val="es-CL"/>
              </w:rPr>
            </w:pPr>
            <w:r>
              <w:rPr>
                <w:b/>
                <w:sz w:val="24"/>
                <w:lang w:val="es-CL"/>
              </w:rPr>
              <w:t>Lahares y avalanchas volcánica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rFonts w:cs="Calibri"/>
                <w:lang w:val="es-CL"/>
              </w:rPr>
              <w:t xml:space="preserve"> </w:t>
            </w:r>
            <w:r>
              <w:rPr>
                <w:lang w:val="es-CL"/>
              </w:rPr>
              <w:t>Modos de generación de lahares, tipos, comportamiento. Características de los depósitos. Modelamiento físico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578" w:hanging="360"/>
              <w:contextualSpacing/>
              <w:rPr>
                <w:lang w:val="es-CL"/>
              </w:rPr>
            </w:pPr>
            <w:r>
              <w:rPr>
                <w:lang w:val="es-CL"/>
              </w:rPr>
              <w:t>Avalanchas: Origen, procesos de flujo y emplazamiento. Características geomorfológicas y depósitos. Ejemplos: Sta Helena, Bezimiann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</w:rPr>
              <w:t>Hidrovolcanismo</w:t>
            </w:r>
          </w:p>
          <w:p>
            <w:pPr>
              <w:pStyle w:val="ListParagraph"/>
              <w:spacing w:lineRule="auto" w:line="240" w:before="0" w:after="0"/>
              <w:ind w:left="218" w:hanging="0"/>
              <w:contextualSpacing/>
              <w:rPr/>
            </w:pPr>
            <w:r>
              <w:rPr>
                <w:sz w:val="24"/>
                <w:lang w:val="es-CL"/>
              </w:rPr>
              <w:t>5.1 Fragmentación freatomagmática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rupciones Surtseyanas y freatopliniana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578" w:hanging="360"/>
              <w:contextualSpacing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 xml:space="preserve">Morfologías y depósitos asociados a actividad hidrovolcánica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b/>
                <w:sz w:val="24"/>
              </w:rPr>
              <w:t>Morfologías volcánicas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Volcanes en escudo, conos de piroclastos, estratovolcanes (o volcanes compuestos), maares, anillos de toba.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Calderas.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Plateaus  volcánicos (o grandes provincias volcánicas, “Large igneous provinces, LIP”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ins w:id="12" w:author="Angelo Castruccio" w:date="2011-10-07T10:37:00Z">
              <w:r>
                <w:rPr/>
                <w:t>Analiza e i</w:t>
              </w:r>
            </w:ins>
            <w:del w:id="13" w:author="Angelo Castruccio" w:date="2011-10-07T10:36:00Z">
              <w:r>
                <w:rPr/>
                <w:delText>I</w:delText>
              </w:r>
            </w:del>
            <w:r>
              <w:rPr/>
              <w:t>ntegra</w:t>
            </w:r>
            <w:del w:id="14" w:author="Angelo Castruccio" w:date="2011-10-07T10:35:00Z">
              <w:r>
                <w:rPr/>
                <w:delText xml:space="preserve">r </w:delText>
              </w:r>
            </w:del>
            <w:r>
              <w:rPr/>
              <w:t xml:space="preserve"> los distintos procesos eruptivos para inferir</w:t>
            </w:r>
            <w:ins w:id="15" w:author="Angelo Castruccio" w:date="2011-10-07T10:37:00Z">
              <w:r>
                <w:rPr/>
                <w:t xml:space="preserve"> y explicar </w:t>
              </w:r>
            </w:ins>
            <w:r>
              <w:rPr/>
              <w:t xml:space="preserve"> la naturaleza de la  actividad volcánica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Concluye la morfología volcánica resultante a partir de los procesos eruptivos.</w:t>
            </w:r>
          </w:p>
          <w:p>
            <w:pPr>
              <w:pStyle w:val="Normal"/>
              <w:spacing w:lineRule="auto" w:line="240" w:before="0" w:after="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5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ins w:id="16" w:author="Angelo Castruccio" w:date="2011-10-07T11:01:00Z">
              <w:r>
                <w:rPr/>
                <w:t xml:space="preserve"> (Capítulos 1,4,5,6,7,8,9)</w:t>
              </w:r>
            </w:ins>
            <w:r>
              <w:rPr/>
              <w:t>,2</w:t>
            </w:r>
            <w:ins w:id="17" w:author="Angelo Castruccio" w:date="2011-10-07T11:01:00Z">
              <w:r>
                <w:rPr/>
                <w:t xml:space="preserve"> (Parte II, III y IV)</w:t>
              </w:r>
            </w:ins>
            <w:r>
              <w:rPr/>
              <w:t>,3</w:t>
            </w:r>
            <w:ins w:id="18" w:author="Angelo Castruccio" w:date="2011-10-07T11:02:00Z">
              <w:r>
                <w:rPr/>
                <w:t xml:space="preserve"> (Capítulos 9,10,11,12,13)</w:t>
              </w:r>
            </w:ins>
            <w:r>
              <w:rPr/>
              <w:t xml:space="preserve"> y 4</w:t>
            </w:r>
            <w:ins w:id="19" w:author="Angelo Castruccio" w:date="2011-10-07T11:03:00Z">
              <w:r>
                <w:rPr/>
                <w:t xml:space="preserve"> (Capítulos 6,7,8,9,10)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PELIGRO Y MONITOREO VOLCÁNICO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b/>
                <w:sz w:val="24"/>
                <w:lang w:val="es-CL"/>
              </w:rPr>
              <w:t>Peligros volcánicos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Definición de peligro volcánico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Peligro volcánico asociado a: Lavas, flujos piroclásticos, caída de ceniza, lahares, gases, tsunamis, sismicidad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Riesgo volcánico</w:t>
            </w:r>
          </w:p>
          <w:p>
            <w:pPr>
              <w:pStyle w:val="Normal"/>
              <w:spacing w:lineRule="auto" w:line="240" w:before="0" w:after="0"/>
              <w:ind w:hanging="72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s-CL"/>
              </w:rPr>
            </w:pPr>
            <w:r>
              <w:rPr>
                <w:b/>
                <w:sz w:val="24"/>
              </w:rPr>
              <w:t>Monitoreo volcánico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2.1Técnicas de monitor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2.2Técnicas geofísicas: Sísmica, deformación, gravedad, magnetis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2.3Gases volcánicos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Predicción de erupciones volcánic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del w:id="20" w:author="Angelo Castruccio" w:date="2011-10-07T10:47:00Z">
              <w:r>
                <w:rPr/>
                <w:delText xml:space="preserve">Evalúa el peligro o riesgo,  y predecir la ocurrencia de fenómenos volcánicos para </w:delText>
              </w:r>
            </w:del>
            <w:ins w:id="21" w:author="Angelo Castruccio" w:date="2011-10-07T10:47:00Z">
              <w:r>
                <w:rPr/>
                <w:t>C</w:t>
              </w:r>
            </w:ins>
            <w:del w:id="22" w:author="Angelo Castruccio" w:date="2011-10-07T10:47:00Z">
              <w:r>
                <w:rPr/>
                <w:delText>c</w:delText>
              </w:r>
            </w:del>
            <w:r>
              <w:rPr/>
              <w:t>lasifica</w:t>
            </w:r>
            <w:ins w:id="23" w:author="Angelo Castruccio" w:date="2011-10-07T10:47:00Z">
              <w:r>
                <w:rPr/>
                <w:t xml:space="preserve"> y analiza</w:t>
              </w:r>
            </w:ins>
            <w:r>
              <w:rPr/>
              <w:t xml:space="preserve"> los distintos  peligros volcánicos</w:t>
            </w:r>
            <w:ins w:id="24" w:author="Angelo Castruccio" w:date="2011-10-07T10:47:00Z">
              <w:r>
                <w:rPr/>
                <w:t xml:space="preserve"> para planear la mitigación del riesgo asociado.</w:t>
              </w:r>
            </w:ins>
            <w:del w:id="25" w:author="Angelo Castruccio" w:date="2011-10-07T10:47:00Z">
              <w:r>
                <w:rPr/>
                <w:delText>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Decide sobre la técnica de monitorio</w:t>
            </w:r>
            <w:ins w:id="26" w:author="Angelo Castruccio" w:date="2011-10-07T10:46:00Z">
              <w:r>
                <w:rPr/>
                <w:t xml:space="preserve"> más adecuada</w:t>
              </w:r>
            </w:ins>
            <w:del w:id="27" w:author="Angelo Castruccio" w:date="2011-10-07T10:46:00Z">
              <w:r>
                <w:rPr/>
                <w:delText xml:space="preserve"> en terreno </w:delText>
              </w:r>
            </w:del>
            <w:r>
              <w:rPr/>
              <w:t xml:space="preserve"> para</w:t>
            </w:r>
            <w:ins w:id="28" w:author="Angelo Castruccio" w:date="2011-10-07T10:38:00Z">
              <w:r>
                <w:rPr/>
                <w:t xml:space="preserve"> medir y </w:t>
              </w:r>
            </w:ins>
            <w:r>
              <w:rPr/>
              <w:t xml:space="preserve"> predecir actividad volcánica</w:t>
            </w:r>
            <w:ins w:id="29" w:author="Angelo Castruccio" w:date="2011-10-07T10:45:00Z">
              <w:r>
                <w:rPr/>
                <w:t xml:space="preserve"> en distintos ambientes volcánicos</w:t>
              </w:r>
            </w:ins>
            <w:r>
              <w:rPr/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ins w:id="30" w:author="Angelo Castruccio" w:date="2011-10-07T11:04:00Z">
              <w:r>
                <w:rPr/>
                <w:t xml:space="preserve"> (parte VII y VIII),</w:t>
              </w:r>
            </w:ins>
            <w:del w:id="31" w:author="Angelo Castruccio" w:date="2011-10-07T11:04:00Z">
              <w:r>
                <w:rPr/>
                <w:delText xml:space="preserve"> y </w:delText>
              </w:r>
            </w:del>
            <w:r>
              <w:rPr/>
              <w:t>3</w:t>
            </w:r>
            <w:ins w:id="32" w:author="Angelo Castruccio" w:date="2011-10-07T11:04:00Z">
              <w:r>
                <w:rPr/>
                <w:t xml:space="preserve"> (Capítulo 13) y 4 (Capítulo 11)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LCANISMO PLANETARIO Y ERUPCIONES HISTÓRICAS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lang w:val="es-CL"/>
              </w:rPr>
            </w:pPr>
            <w:r>
              <w:rPr>
                <w:b/>
                <w:sz w:val="24"/>
              </w:rPr>
              <w:t>Volcanismo planetario y efectos ambientales de las  erupciones.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Volcanismo en la Luna, Marte, Io.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Criovolcanismo en el sistema solar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Efectos ambientales de erupciones volcánicas</w:t>
            </w:r>
          </w:p>
          <w:p>
            <w:pPr>
              <w:pStyle w:val="ListParagraph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lang w:val="es-CL"/>
              </w:rPr>
            </w:pPr>
            <w:r>
              <w:rPr>
                <w:lang w:val="es-CL"/>
              </w:rPr>
              <w:t>Grandes erupciones y cambios climático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  <w:t>Ejemplos de grandes erupciones históricas.</w:t>
            </w:r>
          </w:p>
          <w:p>
            <w:pPr>
              <w:pStyle w:val="ListParagraph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Ejemplos de grandes erupciones en el mundo: Vesubio, Tambora, Krakatoa, Pelee, Sta. Helena, Pinatubo</w:t>
            </w:r>
          </w:p>
          <w:p>
            <w:pPr>
              <w:pStyle w:val="ListParagraph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b/>
                <w:b/>
                <w:sz w:val="24"/>
                <w:lang w:val="es-CL"/>
              </w:rPr>
            </w:pPr>
            <w:r>
              <w:rPr>
                <w:sz w:val="24"/>
                <w:lang w:val="es-CL"/>
              </w:rPr>
              <w:t>Ejemplos de erupciones en Chile: Casos del Villarrica, Lascar, Hudson, Chaiten, Quizapu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egra los distintos procesos volcánicos para comparar la</w:t>
            </w:r>
            <w:del w:id="33" w:author="Angelo Castruccio" w:date="2011-10-07T10:39:00Z">
              <w:r>
                <w:rPr/>
                <w:delText>s</w:delText>
              </w:r>
            </w:del>
            <w:r>
              <w:rPr/>
              <w:t xml:space="preserve"> actividad</w:t>
            </w:r>
            <w:del w:id="34" w:author="Angelo Castruccio" w:date="2011-10-07T10:39:00Z">
              <w:r>
                <w:rPr/>
                <w:delText>es</w:delText>
              </w:r>
            </w:del>
            <w:r>
              <w:rPr/>
              <w:t xml:space="preserve"> eruptiva</w:t>
            </w:r>
            <w:del w:id="35" w:author="Angelo Castruccio" w:date="2011-10-07T10:39:00Z">
              <w:r>
                <w:rPr/>
                <w:delText>s</w:delText>
              </w:r>
            </w:del>
            <w:ins w:id="36" w:author="Angelo Castruccio" w:date="2011-10-07T10:39:00Z">
              <w:r>
                <w:rPr/>
                <w:t xml:space="preserve"> terrestre y</w:t>
              </w:r>
            </w:ins>
            <w:r>
              <w:rPr/>
              <w:t xml:space="preserve"> en otros planet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Evalúa como la actividad volcánica afecta el entorno para argumentar sus posibles efectos a escala del planeta Tierra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ins w:id="37" w:author="Angelo Castruccio" w:date="2011-10-07T11:07:00Z">
              <w:r>
                <w:rPr/>
                <w:t xml:space="preserve"> (Parte VII),</w:t>
              </w:r>
            </w:ins>
            <w:del w:id="38" w:author="Angelo Castruccio" w:date="2011-10-07T11:08:00Z">
              <w:r>
                <w:rPr/>
                <w:delText xml:space="preserve"> y</w:delText>
              </w:r>
            </w:del>
            <w:r>
              <w:rPr/>
              <w:t xml:space="preserve"> 3</w:t>
            </w:r>
            <w:ins w:id="39" w:author="Angelo Castruccio" w:date="2011-10-07T11:07:00Z">
              <w:r>
                <w:rPr/>
                <w:t xml:space="preserve"> (Capítulo 14) y 4 (Capítulo 12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Volcanismo y recursos naturales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Yacimientos epitermales de metales precioso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ulfuros volcánicos volcanogénico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Fuentes termal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Energía geotérmic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estudiante demuestra qu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naliza  la relación entre el volcanismo y recursos naturales para identificar fuentes energéticas.</w:t>
            </w:r>
          </w:p>
          <w:p>
            <w:pPr>
              <w:pStyle w:val="Normal"/>
              <w:spacing w:lineRule="auto" w:line="240" w:before="0" w:after="0"/>
              <w:ind w:left="644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ins w:id="40" w:author="Angelo Castruccio" w:date="2011-10-07T11:08:00Z">
              <w:r>
                <w:rPr/>
                <w:t xml:space="preserve"> (Parte VI)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ibliografía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  <w:t>(1).</w:t>
            </w:r>
            <w:r>
              <w:rPr>
                <w:b/>
                <w:lang w:val="es-CL"/>
              </w:rPr>
              <w:t xml:space="preserve"> Cas, R., Wright, J. 1987. </w:t>
            </w:r>
            <w:r>
              <w:rPr>
                <w:lang w:val="es-CL"/>
              </w:rPr>
              <w:t>Volcanic Successions, Kluwer Academic Publishers; New edition, 544 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 xml:space="preserve">(2). </w:t>
            </w:r>
            <w:r>
              <w:rPr>
                <w:b/>
                <w:lang w:val="en-US"/>
              </w:rPr>
              <w:t>Sigurdsson, H. (ed.), 2000.</w:t>
            </w:r>
            <w:r>
              <w:rPr>
                <w:lang w:val="en-US"/>
              </w:rPr>
              <w:t xml:space="preserve"> Encyclopedia of Volcanoes. Academic Press, 1417 p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(3). </w:t>
            </w:r>
            <w:r>
              <w:rPr>
                <w:b/>
                <w:lang w:val="en-GB"/>
              </w:rPr>
              <w:t>Schmincke, H., 2005.</w:t>
            </w:r>
            <w:r>
              <w:rPr>
                <w:lang w:val="en-GB"/>
              </w:rPr>
              <w:t xml:space="preserve"> Volcanism. Springer 324 p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(4). </w:t>
            </w:r>
            <w:r>
              <w:rPr>
                <w:b/>
                <w:lang w:val="en-GB"/>
              </w:rPr>
              <w:t>Parfitt, L. and Wilson, L., 2008</w:t>
            </w:r>
            <w:r>
              <w:rPr>
                <w:lang w:val="en-GB"/>
              </w:rPr>
              <w:t xml:space="preserve">. Fundamentals of Physical Volcanology. Blackwell Publishing, </w:t>
            </w:r>
            <w:r>
              <w:rPr>
                <w:lang w:val="es-CL"/>
              </w:rPr>
              <w:t>219 p.</w:t>
            </w:r>
          </w:p>
          <w:p>
            <w:pPr>
              <w:pStyle w:val="Normal"/>
              <w:spacing w:lineRule="auto" w:line="240" w:before="0" w:after="0"/>
              <w:rPr>
                <w:lang w:val="es-CL"/>
              </w:rPr>
            </w:pPr>
            <w:r>
              <w:rPr>
                <w:rFonts w:cs="Calibri"/>
                <w:lang w:val="es-C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Primavera 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Víctor Maksae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Angelo Castrucci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CL"/>
              </w:rPr>
              <w:t>Jefe Docente: Víctor Maksa</w:t>
            </w:r>
            <w:r>
              <w:rPr/>
              <w:t>e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Área de Desarrollo Docente: </w:t>
            </w:r>
          </w:p>
        </w:tc>
      </w:tr>
    </w:tbl>
    <w:p>
      <w:pPr>
        <w:pStyle w:val="Normal"/>
        <w:spacing w:before="0" w:after="200"/>
        <w:jc w:val="center"/>
        <w:rPr>
          <w:lang w:val="es-CL"/>
        </w:rPr>
      </w:pPr>
      <w:r>
        <w:rPr>
          <w:lang w:val="es-C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0" w:hanging="144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58:00Z</dcterms:created>
  <dc:creator>Ucurso</dc:creator>
  <dc:description/>
  <dc:language>en-US</dc:language>
  <cp:lastModifiedBy>Angelo Castruccio</cp:lastModifiedBy>
  <cp:lastPrinted>2011-10-05T11:59:00Z</cp:lastPrinted>
  <dcterms:modified xsi:type="dcterms:W3CDTF">2011-10-12T16:59:00Z</dcterms:modified>
  <cp:revision>3</cp:revision>
  <dc:subject/>
  <dc:title>PROGRAMA DE CURSO</dc:title>
</cp:coreProperties>
</file>