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DIMENTOLOGÍA: TARE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) En el océano Pacífico la presión atmosférica es 1002 mb, con una humedad del aire de un 95% y una temperatura de 18ºC. El agua tiene una salinidad de 35º/</w:t>
      </w:r>
      <w:r>
        <w:rPr>
          <w:vertAlign w:val="subscript"/>
        </w:rPr>
        <w:t>oo</w:t>
      </w:r>
      <w:r>
        <w:rPr/>
        <w:t xml:space="preserve"> y una temperatura de 15ºC. Si el viento sopla por 29 horas hacia la costa a una velocidad de 57.6 km/hr, calcula la altura, longitud y período del ole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Si la pendiente del fondo marino desde la playa es 1/20, calcula la profundidad y la altura de los romp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Calcula la máxima profundidad del agua en que arena de cuarzo, bien seleccionado con un tamaño medio de 0.07 mm, será transportado hacia la costa y mar adentro, respectivam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6:00Z</dcterms:created>
  <dc:creator>Jacobus</dc:creator>
  <dc:description/>
  <cp:keywords/>
  <dc:language>en-US</dc:language>
  <cp:lastModifiedBy>Jacobus</cp:lastModifiedBy>
  <dcterms:modified xsi:type="dcterms:W3CDTF">2011-11-15T10:40:00Z</dcterms:modified>
  <cp:revision>2</cp:revision>
  <dc:subject/>
  <dc:title>SEDIMENTOLOGÍA: TAREA 2</dc:title>
</cp:coreProperties>
</file>