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DIMENTOLOGIA GL54B: 2/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u w:val="single"/>
        </w:rPr>
        <w:t>Docente:</w:t>
      </w:r>
      <w:r>
        <w:rPr>
          <w:b/>
          <w:i/>
          <w:sz w:val="28"/>
        </w:rPr>
        <w:t xml:space="preserve"> Jacobus P. Le Roux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. CURS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u w:val="single"/>
        </w:rPr>
        <w:t>Cátedra :</w:t>
      </w:r>
      <w:r>
        <w:rPr>
          <w:b/>
          <w:sz w:val="24"/>
        </w:rPr>
        <w:t xml:space="preserve">  Martes  11:30 – 12:4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 xml:space="preserve">Jueves 11:30-12:45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  <w:u w:val="single"/>
        </w:rPr>
        <w:t>Laboratorio:</w:t>
      </w:r>
      <w:r>
        <w:rPr>
          <w:b/>
          <w:sz w:val="24"/>
        </w:rPr>
        <w:t xml:space="preserve">   Lunes 17:00 – 18:15; Martes 17:00 – 18:1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Viernes 8:30 – 11:1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 CONTROLE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ontrol 1: Martes, 22 de noviembre 2011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Control 2: Martes, 10 de enero 2012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. TERRENO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Salida: Sábado 17 de diciembr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. NOTA FINAL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 Cátedra </w:t>
      </w:r>
      <w:r>
        <w:rPr>
          <w:b/>
          <w:sz w:val="24"/>
        </w:rPr>
        <w:t>(70%)</w:t>
      </w:r>
    </w:p>
    <w:p>
      <w:pPr>
        <w:pStyle w:val="Normal"/>
        <w:spacing w:lineRule="auto" w:line="360"/>
        <w:rPr/>
      </w:pPr>
      <w:r>
        <w:rPr>
          <w:b/>
          <w:sz w:val="24"/>
        </w:rPr>
        <w:t>Control 1:          23%</w:t>
      </w:r>
    </w:p>
    <w:p>
      <w:pPr>
        <w:pStyle w:val="Normal"/>
        <w:spacing w:lineRule="auto" w:line="360"/>
        <w:rPr/>
      </w:pPr>
      <w:r>
        <w:rPr>
          <w:b/>
          <w:sz w:val="24"/>
        </w:rPr>
        <w:t>Control 2:          23%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Examen:            24%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 Laboratorio  </w:t>
      </w:r>
      <w:r>
        <w:rPr>
          <w:b/>
          <w:sz w:val="24"/>
        </w:rPr>
        <w:t>(30%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Ejercicios y controles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. APUNTE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Hay apuntes completos (inglés) y un resumen más figuras en las diapositivas de Powerpoint (castellano) en U-Cursos. Las cátedras se harán en castellano.   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. ARTÍCULOS</w:t>
      </w:r>
    </w:p>
    <w:p>
      <w:pPr>
        <w:pStyle w:val="Normal"/>
        <w:spacing w:lineRule="auto" w:line="360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Serán asignados durante el semestre. La idea no es memorizar los contenidos, sino entender los conceptos expresados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es-ES"/>
        </w:rPr>
      </w:pPr>
      <w:r>
        <w:rPr>
          <w:b/>
          <w:sz w:val="24"/>
          <w:u w:val="single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. ASISTENCIA A CLASES Y CONTROLES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. La asistencia a clases es sumamente importante, porque se realizarán ejercicios y proyectarán diapositivas, que podrían aparecer en los controles o/y el examen. Se comenzará a la hora en punt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2. Los </w:t>
      </w:r>
      <w:r>
        <w:rPr>
          <w:b/>
          <w:sz w:val="24"/>
          <w:u w:val="single"/>
        </w:rPr>
        <w:t>laboratorios</w:t>
      </w:r>
      <w:r>
        <w:rPr>
          <w:b/>
          <w:sz w:val="24"/>
        </w:rPr>
        <w:t xml:space="preserve"> son obligatorios. Los estudiantes que no asisten a dos o más laboratorios sin certificado médico, automáticamente reprobarán el curs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3. La salida a </w:t>
      </w:r>
      <w:r>
        <w:rPr>
          <w:b/>
          <w:sz w:val="24"/>
          <w:u w:val="single"/>
        </w:rPr>
        <w:t>terreno</w:t>
      </w:r>
      <w:r>
        <w:rPr>
          <w:b/>
          <w:sz w:val="24"/>
        </w:rPr>
        <w:t xml:space="preserve"> también es obligatoria, y habrá por lo menos una pregunta en el examen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4. La fecha de la salida a terreno es inamovible, una vez fijada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5. En el caso de no asistir a un </w:t>
      </w:r>
      <w:r>
        <w:rPr>
          <w:b/>
          <w:sz w:val="24"/>
          <w:u w:val="single"/>
        </w:rPr>
        <w:t>control</w:t>
      </w:r>
      <w:r>
        <w:rPr>
          <w:b/>
          <w:sz w:val="24"/>
        </w:rPr>
        <w:t xml:space="preserve">, el examen reemplazará al control que falta. El examen no reemplazará a 2 controle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7:33:00Z</dcterms:created>
  <dc:creator>Le Roux</dc:creator>
  <dc:description/>
  <cp:keywords/>
  <dc:language>en-US</dc:language>
  <cp:lastModifiedBy>Jacobus</cp:lastModifiedBy>
  <cp:lastPrinted>2011-03-07T09:05:00Z</cp:lastPrinted>
  <dcterms:modified xsi:type="dcterms:W3CDTF">2011-10-12T11:25:00Z</dcterms:modified>
  <cp:revision>64</cp:revision>
  <dc:subject/>
  <dc:title>SEDIMENTOLOGIA: 2/1999</dc:title>
</cp:coreProperties>
</file>