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9315" cy="856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9245" cy="7322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732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325</wp:posOffset>
                </wp:positionH>
                <wp:positionV relativeFrom="paragraph">
                  <wp:posOffset>71755</wp:posOffset>
                </wp:positionV>
                <wp:extent cx="2057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CL"/>
                              </w:rPr>
                              <w:t>TEXTU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.65pt;mso-position-vertical-relative:text;margin-left:1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s-CL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s-CL"/>
                        </w:rPr>
                        <w:t>TEXT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3285" cy="840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7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07:00Z</dcterms:created>
  <dc:creator>Sole Y Familia</dc:creator>
  <dc:description/>
  <dc:language>en-US</dc:language>
  <cp:lastModifiedBy>pamolina</cp:lastModifiedBy>
  <dcterms:modified xsi:type="dcterms:W3CDTF">2011-12-20T04:07:00Z</dcterms:modified>
  <cp:revision>2</cp:revision>
  <dc:subject/>
  <dc:title/>
</cp:coreProperties>
</file>