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OCAS PIROCLÁSTICAS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Tipos de fragmentos piroclásticos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Verdana" w:ascii="Verdana" w:hAnsi="Verdana"/>
          <w:b/>
          <w:bCs/>
          <w:sz w:val="20"/>
          <w:szCs w:val="20"/>
        </w:rPr>
        <w:t>Juveniles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artículas generadas por el enfriamiento rápido del magma que da origen a la erupción, al salir expulsadas explosivamente del conducto volcánico.</w:t>
      </w:r>
    </w:p>
    <w:p>
      <w:pPr>
        <w:pStyle w:val="Normal"/>
        <w:numPr>
          <w:ilvl w:val="1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ómez: composición ácida, color claro, densidad menor a 1. </w:t>
      </w:r>
    </w:p>
    <w:p>
      <w:pPr>
        <w:pStyle w:val="Normal"/>
        <w:numPr>
          <w:ilvl w:val="1"/>
          <w:numId w:val="6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coria: composición básica, color oscuro, densidad mayor a 1.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Líticos: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ccesorios: fragmentos de las paredes del conducto volcánico </w:t>
      </w:r>
    </w:p>
    <w:p>
      <w:pPr>
        <w:pStyle w:val="Normal"/>
        <w:numPr>
          <w:ilvl w:val="1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ccidentales: fragmentos del basamento del volcán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Verdana" w:ascii="Verdana" w:hAnsi="Verdana"/>
          <w:b/>
          <w:bCs/>
          <w:sz w:val="20"/>
          <w:szCs w:val="20"/>
        </w:rPr>
        <w:t>Cristales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ueden ser juveniles o provenir de rocas pre-existentes (xenocristales).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Tamaño de partículas piroclásticas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omba o Bloque 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161988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27.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3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4 mm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pilli grueso 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161988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27.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3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2 mm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pilli medio 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161988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27.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3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6 mm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pilli fino 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1619885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27.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3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mm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eniza gruesa 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1619885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27.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3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/16 mm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iza fina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Pauta de descripción de rocas piroclásticas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extura piroclástica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iroclastos (fragmentos mayores):</w:t>
      </w:r>
    </w:p>
    <w:p>
      <w:pPr>
        <w:pStyle w:val="Normal"/>
        <w:numPr>
          <w:ilvl w:val="1"/>
          <w:numId w:val="7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ipos de piroclastos y su porcentaje en la roca </w:t>
      </w:r>
    </w:p>
    <w:p>
      <w:pPr>
        <w:pStyle w:val="Normal"/>
        <w:numPr>
          <w:ilvl w:val="1"/>
          <w:numId w:val="7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amaño de los piroclastos </w:t>
      </w:r>
    </w:p>
    <w:p>
      <w:pPr>
        <w:pStyle w:val="Normal"/>
        <w:numPr>
          <w:ilvl w:val="1"/>
          <w:numId w:val="7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ma, composición, color, etc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Matriz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amaño y porcentaje en la roca </w:t>
      </w:r>
    </w:p>
    <w:p>
      <w:pPr>
        <w:pStyle w:val="Normal"/>
        <w:numPr>
          <w:ilvl w:val="1"/>
          <w:numId w:val="9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pos de fragmentos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-228600</wp:posOffset>
            </wp:positionV>
            <wp:extent cx="6533515" cy="395351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" t="52008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3515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9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21:48:00Z</dcterms:created>
  <dc:creator>GeoDell1</dc:creator>
  <dc:description/>
  <cp:keywords/>
  <dc:language>en-US</dc:language>
  <cp:lastModifiedBy>hbobadil</cp:lastModifiedBy>
  <cp:lastPrinted>2009-04-07T12:48:00Z</cp:lastPrinted>
  <dcterms:modified xsi:type="dcterms:W3CDTF">2009-09-01T21:48:00Z</dcterms:modified>
  <cp:revision>2</cp:revision>
  <dc:subject/>
  <dc:title>ROCAS PIROCLÁSTICAS</dc:title>
</cp:coreProperties>
</file>