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ROGRAMA DE LABORATORIO DE FUNDAMENTOS DE PETROLOG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rPr>
          <w:lang w:val="es-ES_tradnl"/>
        </w:rPr>
      </w:pPr>
      <w:r>
        <w:rPr>
          <w:lang w:val="es-ES_tradnl"/>
        </w:rPr>
        <w:t>Descripción mineralógica de silicatos: sistema cristalográfico, hábito, color, dureza, ocurrencia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Olivinos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Piroxenos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Anfíbolas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Plagioclasas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Cuarzo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Biotitas y moscovitas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Silicatos de aluminio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Granate, estaurolit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es-ES_tradnl"/>
        </w:rPr>
        <w:t>Descripción mineralógica de óxidos, carbonatos, sulfatos: sistema cristalográfico, hábito, color, dureza, ocurrenci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agnetita, ilmenita, rutil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alcita, dolomita , etc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nhidrita, yeso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3.  Rocas volcánicas: texturas, mineralogía, ocurrencia</w:t>
      </w:r>
    </w:p>
    <w:p>
      <w:pPr>
        <w:pStyle w:val="Normal"/>
        <w:numPr>
          <w:ilvl w:val="0"/>
          <w:numId w:val="9"/>
        </w:numPr>
        <w:rPr>
          <w:lang w:val="es-ES_tradnl"/>
        </w:rPr>
      </w:pPr>
      <w:r>
        <w:rPr>
          <w:lang w:val="es-ES_tradnl"/>
        </w:rPr>
        <w:t>Basaltos</w:t>
      </w:r>
    </w:p>
    <w:p>
      <w:pPr>
        <w:pStyle w:val="Normal"/>
        <w:numPr>
          <w:ilvl w:val="0"/>
          <w:numId w:val="9"/>
        </w:numPr>
        <w:rPr>
          <w:lang w:val="es-ES_tradnl"/>
        </w:rPr>
      </w:pPr>
      <w:r>
        <w:rPr>
          <w:lang w:val="es-ES_tradnl"/>
        </w:rPr>
        <w:t>Andesitas</w:t>
      </w:r>
    </w:p>
    <w:p>
      <w:pPr>
        <w:pStyle w:val="Normal"/>
        <w:numPr>
          <w:ilvl w:val="0"/>
          <w:numId w:val="9"/>
        </w:numPr>
        <w:rPr>
          <w:lang w:val="es-ES_tradnl"/>
        </w:rPr>
      </w:pPr>
      <w:r>
        <w:rPr>
          <w:lang w:val="es-ES_tradnl"/>
        </w:rPr>
        <w:t>Riolita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4.  Rocas Piroclásticas: texturas, componentes, clasificación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obas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glomerados y brechas volcánica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5.  Rocas plutónicas ultrabásicas y básicas: texturas, mineralogía, ocurrencia y clasificación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eridotita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Gabro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6.  Rocas plutónicas intermedias y ácidas y rocas filonianas</w:t>
      </w:r>
    </w:p>
    <w:p>
      <w:pPr>
        <w:pStyle w:val="Normal"/>
        <w:numPr>
          <w:ilvl w:val="0"/>
          <w:numId w:val="8"/>
        </w:numPr>
        <w:rPr>
          <w:lang w:val="es-ES_tradnl"/>
        </w:rPr>
      </w:pPr>
      <w:r>
        <w:rPr>
          <w:lang w:val="es-ES_tradnl"/>
        </w:rPr>
        <w:t>Dioritas y tonalitas</w:t>
      </w:r>
    </w:p>
    <w:p>
      <w:pPr>
        <w:pStyle w:val="Normal"/>
        <w:numPr>
          <w:ilvl w:val="0"/>
          <w:numId w:val="8"/>
        </w:numPr>
        <w:rPr>
          <w:lang w:val="es-ES_tradnl"/>
        </w:rPr>
      </w:pPr>
      <w:r>
        <w:rPr>
          <w:lang w:val="es-ES_tradnl"/>
        </w:rPr>
        <w:t>Granodioritas y granitos</w:t>
      </w:r>
    </w:p>
    <w:p>
      <w:pPr>
        <w:pStyle w:val="Normal"/>
        <w:numPr>
          <w:ilvl w:val="0"/>
          <w:numId w:val="8"/>
        </w:numPr>
        <w:rPr>
          <w:lang w:val="es-ES_tradnl"/>
        </w:rPr>
      </w:pPr>
      <w:r>
        <w:rPr>
          <w:lang w:val="es-ES_tradnl"/>
        </w:rPr>
        <w:t>Diabasas y aplita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7.  CONTROL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8.  Texturas de rocas metamórficas y tipos de metamorfidmo</w:t>
      </w:r>
    </w:p>
    <w:p>
      <w:pPr>
        <w:pStyle w:val="Normal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>Lepidoblástica, nematoblástica</w:t>
      </w:r>
    </w:p>
    <w:p>
      <w:pPr>
        <w:pStyle w:val="Normal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>Granoblástica, pórfidoblástica</w:t>
      </w:r>
    </w:p>
    <w:p>
      <w:pPr>
        <w:pStyle w:val="Normal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>Cataclástica, milonític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9.  Rocas metamórficas de protolito político de grado creciente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Litología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Mineralogí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0.  Rocas metamórficas de protolito básico de grado creciente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 xml:space="preserve">Litología 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Mineralogí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1.  Rocas metamórficas de protolito carbonático de grado creciente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Litología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Mineralogí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2.  Rocas sedimentarias clásticas y ambientes de formación</w:t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lang w:val="es-ES_tradnl"/>
        </w:rPr>
        <w:t>Lutitas</w:t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lang w:val="es-ES_tradnl"/>
        </w:rPr>
        <w:t>Areniscas</w:t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lang w:val="es-ES_tradnl"/>
        </w:rPr>
        <w:t>Conglomerado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3.  Rocas sedimentarias clásticas: ambientes de formación y clasificación</w:t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lang w:val="es-ES_tradnl"/>
        </w:rPr>
        <w:t>Lutitas</w:t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lang w:val="es-ES_tradnl"/>
        </w:rPr>
        <w:t>Areniscas</w:t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lang w:val="es-ES_tradnl"/>
        </w:rPr>
        <w:t>Conglomerado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4.  Rocas sedimentarias químicas: ambientes de formación y clasificación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Calizas y cherts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Depósitos evaporítico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5.  CONTROL 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0:17:00Z</dcterms:created>
  <dc:creator>Thoshiba-Uno</dc:creator>
  <dc:description/>
  <dc:language>en-US</dc:language>
  <cp:lastModifiedBy>MAParada</cp:lastModifiedBy>
  <cp:lastPrinted>2010-08-13T16:11:00Z</cp:lastPrinted>
  <dcterms:modified xsi:type="dcterms:W3CDTF">2010-08-13T20:17:00Z</dcterms:modified>
  <cp:revision>2</cp:revision>
  <dc:subject/>
  <dc:title>PROGRAMA DE LABORATORIO DE FUNDAMENTOS DE PETROLOGÍA</dc:title>
</cp:coreProperties>
</file>