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9315" cy="85686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TRUCTUR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1430</wp:posOffset>
            </wp:positionV>
            <wp:extent cx="5778500" cy="976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Homogénea o                    Bandeada                  Bandeada curva               Nodulosa </w:t>
      </w:r>
    </w:p>
    <w:p>
      <w:pPr>
        <w:pStyle w:val="Normal"/>
        <w:rPr/>
      </w:pPr>
      <w:r>
        <w:rPr/>
        <w:t xml:space="preserve">      </w:t>
      </w:r>
      <w:r>
        <w:rPr/>
        <w:t>Mas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BINACION DE FABRICA Y ESTRUCTURA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5829300" cy="35693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4835" r="-7332" b="46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XTUR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Los 4 tipos de texturas cristaloblástica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4445</wp:posOffset>
            </wp:positionV>
            <wp:extent cx="3429000" cy="2250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812" t="4630" r="23487" b="70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oblástica                                                                                               Lepidoblá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atoblástica                                                                                            Porfidoblásti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09:00Z</dcterms:created>
  <dc:creator>Sole Y Familia</dc:creator>
  <dc:description/>
  <dc:language>en-US</dc:language>
  <cp:lastModifiedBy>milenio1</cp:lastModifiedBy>
  <cp:lastPrinted>2009-04-13T18:26:00Z</cp:lastPrinted>
  <dcterms:modified xsi:type="dcterms:W3CDTF">2009-04-13T22:29:00Z</dcterms:modified>
  <cp:revision>5</cp:revision>
  <dc:subject/>
  <dc:title> </dc:title>
</cp:coreProperties>
</file>