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úbrica para “Casos de Estudio”</w:t>
      </w:r>
    </w:p>
    <w:p>
      <w:pPr>
        <w:pStyle w:val="Normal"/>
        <w:rPr/>
      </w:pPr>
      <w:r>
        <w:rPr/>
      </w:r>
    </w:p>
    <w:tbl>
      <w:tblPr>
        <w:tblW w:w="1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670"/>
        <w:gridCol w:w="3670"/>
        <w:gridCol w:w="3670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punt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unt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punto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tografía y redacció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faltas ortográficas, en promedio, por página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cuatro párrafos con problemas de redacción, ya sea por mal uso del vocabulario o por incorrecta aplicación de las normas de puntua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falta ortográfica, en promedio, por págin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s de cuatro y más de un párrafo con problemas de redacción, ya sea por mal uso del vocabulario o por desconocimiento de las normas de puntuación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errores ortográficos en el document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odos los párrafos correctamente redactados, es decir, con un buen uso del vocabulario y correcta aplicación de las normas de puntuación. 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n y presentació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de envío con más de dos datos requeridos de acuerdo a plantilla sin informació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da del informe con más de dos de los casilleros informativos de la plantilla sin informació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inconsistencias detectadas en el uso de negritas, subrayados,  márgenes, tabulaciones, viñetas y similare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tablas o figuras poco claras o que aporten nada a la discusión, o que no sean objeto de comentar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de envío con uno de los datos requeridos de acuerdo a plantilla sin informació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da del informe con uno de los casilleros informativos de la plantilla sin información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inconsistencia detectada en el uso de negritas, subrayados,  márgenes, tabulaciones, viñetas y similare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tabla o figura poco clara o que aporte nada a la discusión, o que no sea objeto de comentari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 de envío completa de acuerdo al formato de plantilla enviad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ada del informe con toda la información solicitad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cia en el uso negritas, subrayados,  márgenes, tabulaciones, viñetas y similares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as o figuras claras que son un real aporte a la discusión, comentadas correctamente.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ocimiento teóric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errores conceptuales en el inform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error conceptual en el inform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 sin errores conceptuales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arrollo numéric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errores numéricos en el inform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de dos cantidades o datos que no tengan un origen clar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error numérico en el informe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cantidad o dato que no tengan un origen claro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e sin errores numéricos y con un claro origen de sus cantidades y dat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Notas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Errores de “tipeo” se contabilizan como faltas ortográficas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La Nota de Envío se considera como una página más, a pesar que debe ser enviada en un archivo aparte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Utilización de expresiones matemáticas erróneas serán consideradas como errores conceptuales.</w:t>
      </w:r>
    </w:p>
    <w:p>
      <w:pPr>
        <w:sectPr>
          <w:type w:val="nextPage"/>
          <w:pgSz w:orient="landscape" w:w="15840" w:h="12240"/>
          <w:pgMar w:left="1418" w:right="1418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Errores de arrastre se consideran como errores numérico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jemplo de documento con erro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</w:t>
        <w:tab/>
        <w:t>Descripción del proyec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El proyecto en estudio corresponde al reforzamiento de la línea Bocamina – Hualpén 220, esta línea operará a una tensión nominal de 220 [kV] en la misma estructura, que el actual circuito de 154 [kV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</w:t>
        <w:tab/>
        <w:t>Cálculo de la inductancia por unidad de longtu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inductancia por kilómetro de línea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tanto, en este proyecto se tendrá qu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G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</m:d>
      </m:oMath>
      <w:r>
        <w:rPr/>
        <w:t xml:space="preserve"> </w:t>
      </w:r>
      <w:r>
        <w:rPr/>
        <w:t>y rc=13,2 [mm]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Reemplazando los valores se obtiene que L’= 1,2238 x 10</w:t>
      </w:r>
      <w:r>
        <w:rPr>
          <w:vertAlign w:val="superscript"/>
        </w:rPr>
        <w:t>-6</w:t>
      </w:r>
      <w:r>
        <w:rPr/>
        <w:t xml:space="preserve"> [H/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 FIN DEL DOCUMENTO 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servaciones al docu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e ortografía y redacció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En el punto 1, después de Hualpén 220 debiese ir un punto seguido y no una com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Entre “estructura” y “que” sobra una com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Dos posibilidades para aceptar como correcto el párrafo en discusión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El proyecto en estudio corresponde al reforzamiento de la línea Bocamina – Hualpén 220. Esta línea operará a una tensión nominal de 220 [kV], en la misma estructura que el actual circuito de 154 [kV].</w:t>
      </w:r>
    </w:p>
    <w:p>
      <w:pPr>
        <w:pStyle w:val="Normal"/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540"/>
        <w:jc w:val="both"/>
        <w:rPr/>
      </w:pPr>
      <w:r>
        <w:rPr/>
        <w:t>El proyecto en estudio corresponde al reforzamiento de la línea Bocamina – Hualpén 220, la cual operará a una tensión nominal de 220 [kV], en la misma estructura que el actual circuito de 154 [kV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 el punto 2 dice longtud, por lo que falta una letra “i”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e orden y presentación:</w:t>
      </w:r>
    </w:p>
    <w:p>
      <w:pPr>
        <w:pStyle w:val="Normal"/>
        <w:numPr>
          <w:ilvl w:val="0"/>
          <w:numId w:val="3"/>
        </w:numPr>
        <w:rPr/>
      </w:pPr>
      <w:r>
        <w:rPr/>
        <w:t>El punto 1 tiene un punto y guión, mientras que el punto dos carece de ellos.</w:t>
      </w:r>
    </w:p>
    <w:p>
      <w:pPr>
        <w:pStyle w:val="Normal"/>
        <w:numPr>
          <w:ilvl w:val="0"/>
          <w:numId w:val="3"/>
        </w:numPr>
        <w:rPr/>
      </w:pPr>
      <w:r>
        <w:rPr/>
        <w:t>En el punto uno se entrega texto con un determinado tabulado, que no coincide con lo utilizado en el punto 2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e conocimiento teórico:</w:t>
      </w:r>
    </w:p>
    <w:p>
      <w:pPr>
        <w:pStyle w:val="Normal"/>
        <w:numPr>
          <w:ilvl w:val="0"/>
          <w:numId w:val="4"/>
        </w:numPr>
        <w:rPr/>
      </w:pPr>
      <w:r>
        <w:rPr/>
        <w:t>La fórmula correcta para la inductancia es:</w:t>
      </w:r>
    </w:p>
    <w:p>
      <w:pPr>
        <w:pStyle w:val="Normal"/>
        <w:ind w:left="54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G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</m:e>
          </m:d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De desarrollo numérico:</w:t>
      </w:r>
    </w:p>
    <w:p>
      <w:pPr>
        <w:pStyle w:val="Normal"/>
        <w:numPr>
          <w:ilvl w:val="0"/>
          <w:numId w:val="4"/>
        </w:numPr>
        <w:rPr/>
      </w:pPr>
      <w:r>
        <w:rPr/>
        <w:t>El valor del DMG está mal calculado.</w:t>
      </w:r>
    </w:p>
    <w:p>
      <w:pPr>
        <w:pStyle w:val="Normal"/>
        <w:numPr>
          <w:ilvl w:val="0"/>
          <w:numId w:val="4"/>
        </w:numPr>
        <w:rPr/>
      </w:pPr>
      <w:r>
        <w:rPr/>
        <w:t>Si bien el resultado de L’ utilizando el valor calculado de DMG está correcto, es un error de arrastre.</w:t>
      </w:r>
    </w:p>
    <w:p>
      <w:pPr>
        <w:pStyle w:val="Normal"/>
        <w:numPr>
          <w:ilvl w:val="0"/>
          <w:numId w:val="4"/>
        </w:numPr>
        <w:rPr/>
      </w:pPr>
      <w:r>
        <w:rPr/>
        <w:t>No se sabe cual es el origen de los números utilizados para calcular el DMG, ni tampoco de dónde se obtuvo el valor de rc.</w:t>
      </w:r>
    </w:p>
    <w:sectPr>
      <w:type w:val="nextPage"/>
      <w:pgSz w:w="12240" w:h="15840"/>
      <w:pgMar w:left="1077" w:right="12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364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47"/>
        </w:tabs>
        <w:ind w:left="2547" w:hanging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7"/>
        </w:tabs>
        <w:ind w:left="1107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84" w:hanging="284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7:00Z</dcterms:created>
  <dc:creator>cl143600734</dc:creator>
  <dc:description/>
  <cp:keywords/>
  <dc:language>en-US</dc:language>
  <cp:lastModifiedBy>cl143600734</cp:lastModifiedBy>
  <dcterms:modified xsi:type="dcterms:W3CDTF">2011-10-19T14:12:00Z</dcterms:modified>
  <cp:revision>15</cp:revision>
  <dc:subject/>
  <dc:title>Rúbrica para “Casos de Estudio”</dc:title>
</cp:coreProperties>
</file>