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istration form Oral Test 2                 course 4205 - section 8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acher Paula Ramo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om: B10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Tuesday 3 January                            Time: 14.0</w:t>
      </w:r>
      <w:r>
        <w:rPr/>
        <w:t>0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Droguet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o Arrué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Carlos Ari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a Leyto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Wednesday 4 January                        Time: 12.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Antoine Mahuzier   (section 6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Bahamonde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iliano Ferrer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éle Chem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Wednesday 4 January                        Time: 17.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Ca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7:15:00Z</dcterms:created>
  <dc:creator>Usuario;Paula Ramos</dc:creator>
  <dc:description/>
  <cp:keywords>4205</cp:keywords>
  <dc:language>en-US</dc:language>
  <cp:lastModifiedBy>Usuario</cp:lastModifiedBy>
  <dcterms:modified xsi:type="dcterms:W3CDTF">2012-01-01T17:15:00Z</dcterms:modified>
  <cp:revision>2</cp:revision>
  <dc:subject/>
  <dc:title/>
</cp:coreProperties>
</file>