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aking somebody feel slightly angry (synonym: irritating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Annoy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xed and happy to accept things without worrying or getting ang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Easy-go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ing kindness; making you feel relaxed and as though you are among friend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swer: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Friend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using or enjoyable; making you feel happ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Fu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ing you laugh; amus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Fu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ting a lot of effort into a job and doing it wel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swer: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Hard-work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ful and able to improve a particular situ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Help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 polite; bad-mannered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nonym: Rud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mpol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ing qualities that people find attractive and easy to love, often in spite of any fault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Lovabl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 very important, large, expensive, etc; not talking much about your abiliti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od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xious about something or afraid of something; easily worried or frighten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Nerv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de in a way that causes you to feel upset, insulted or annoyed; extremely unpleasa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Offen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iking to meet other people, enjoying their company and being friendly with them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Outgo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ing that somebody is well trained and extremely skill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Profess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 can be trusted to do something well; that you can rely 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Reli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inking about things in a careful and sensible way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Seri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ing a lack of understanding or judgment; ridiculous; stupid or embarrass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Sil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lige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ing to talk a lo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Talk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 treating people equally; unjus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: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Unf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5:00Z</dcterms:created>
  <dc:creator>Usuario;PRAMOS</dc:creator>
  <dc:description/>
  <cp:keywords>Vocabulary</cp:keywords>
  <dc:language>en-US</dc:language>
  <cp:lastModifiedBy>----------</cp:lastModifiedBy>
  <dcterms:modified xsi:type="dcterms:W3CDTF">2011-10-25T02:55:00Z</dcterms:modified>
  <cp:revision>2</cp:revision>
  <dc:subject/>
  <dc:title/>
</cp:coreProperties>
</file>