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ENIDOS QUIZ 2 – PRIMAVERA 201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it 2 (Pg 20 – 2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Unit 3 (Pg 28 – 35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Unit 5 (Pg 52 – 55) + grammar banks and vocabulary b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 xml:space="preserve">OUT: (Pg 24 – 37 and 36 – 39)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20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Unit 2A – (Pg 16 )up to Unit 3A (Pg 29) + grammar banks and vocabulary banks + list of irregular verb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OUT: (Pg 24, 25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20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Unit 5D (Pg 58) up to Unit 7B (Pg 79) +  grammar banks and vocabulary banks + list of irregular verb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OUT: (Pg 60, 61 – 72, 73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204 – 11B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Unit 4C (Pg 62) up to Unit 5C (Pg 77</w:t>
            </w:r>
            <w:r>
              <w:rPr>
                <w:rFonts w:cs="Arial" w:ascii="Arial" w:hAnsi="Arial"/>
                <w:b/>
                <w:lang w:val="en-GB"/>
              </w:rPr>
              <w:t xml:space="preserve">) </w:t>
            </w:r>
            <w:r>
              <w:rPr>
                <w:rFonts w:cs="Arial" w:ascii="Arial" w:hAnsi="Arial"/>
                <w:lang w:val="en-GB"/>
              </w:rPr>
              <w:t>+ grammar banks and vocabulary banks + list of irregular verb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 xml:space="preserve">OUT: (Pg 64, 65 and 67)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205 – 20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it 2 (Pg 14) up to Unit 3 (Pg 31) + all conditional types + grammar boosters + list of irregular verb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OUT: (Pg 24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2:44:00Z</dcterms:created>
  <dc:creator>FCFM</dc:creator>
  <dc:description/>
  <cp:keywords/>
  <dc:language>en-US</dc:language>
  <cp:lastModifiedBy>FCFM</cp:lastModifiedBy>
  <dcterms:modified xsi:type="dcterms:W3CDTF">2011-12-14T23:09:00Z</dcterms:modified>
  <cp:revision>10</cp:revision>
  <dc:subject/>
  <dc:title>CONTENIDOS QUIZ 2 – PRIMAVERA 2011</dc:title>
</cp:coreProperties>
</file>