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   </w:t>
      </w:r>
      <w:r>
        <w:rPr>
          <w:b/>
          <w:lang w:val="en-US"/>
        </w:rPr>
        <w:t xml:space="preserve">O R A L     T E S T   1    (4205, section 13)  </w:t>
      </w:r>
    </w:p>
    <w:p>
      <w:pPr>
        <w:pStyle w:val="Normal"/>
        <w:rPr>
          <w:lang w:val="en-GB"/>
        </w:rPr>
      </w:pPr>
      <w:r>
        <w:rPr>
          <w:lang w:val="en-US"/>
        </w:rPr>
        <w:t xml:space="preserve">              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b/>
          <w:lang w:val="en-US"/>
        </w:rPr>
        <w:t xml:space="preserve">NOVEMBER   22   (TUESDAY)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11.30 – 12.45</w:t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6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ulina Garri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is Benit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aquín Oyanader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rnesto Jimen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tricio Leddy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b/>
          <w:lang w:val="en-US"/>
        </w:rPr>
        <w:t>NOVEMBER   24    (THURSDAY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11.30 – 12.45</w:t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6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ndrés Córdov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aría Angélica Gatic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ego Florá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tanza Mirand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rnando Brit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ean Louis Azorí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ego Góm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vier Sagredo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i/>
      <w:color w:val="000000"/>
      <w:u w:val="none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23:55:00Z</dcterms:created>
  <dc:creator>--</dc:creator>
  <dc:description/>
  <cp:keywords/>
  <dc:language>en-US</dc:language>
  <cp:lastModifiedBy>U. de Chile</cp:lastModifiedBy>
  <cp:lastPrinted>2011-11-10T15:10:00Z</cp:lastPrinted>
  <dcterms:modified xsi:type="dcterms:W3CDTF">2011-11-18T00:01:00Z</dcterms:modified>
  <cp:revision>4</cp:revision>
  <dc:subject/>
  <dc:title>             EJERCICIO 2  NIVEL BASICO EI 10 A</dc:title>
</cp:coreProperties>
</file>