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st for Oral Test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  <w:t>Course: 4205/ 10</w:t>
        <w:tab/>
        <w:tab/>
        <w:tab/>
        <w:tab/>
        <w:t>Time:    11:30 hrs</w:t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  <w:t>Day 1: Tuesday 3rd</w:t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. Jorge Ayal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. Roberto Mirand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. Bernardo Kupfer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. David Acuñ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. Aldo Aldan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6. Camila Castill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7. Felipe Ovalle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8. Sofia Marchetti</w:t>
            </w:r>
          </w:p>
        </w:tc>
      </w:tr>
    </w:tbl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  <w:t xml:space="preserve">Day 2: Thursday 3rd </w:t>
        <w:tab/>
        <w:tab/>
        <w:tab/>
        <w:tab/>
        <w:t>Time: 11:30  hrs.</w:t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1. Carlos Gonzalez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. Felipe Espinoz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. Hector Corre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. Patricia Sigoñ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. Constanza Contrera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6. Tomás Brav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7. Nicolás Cifuente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8. Juan Bernardo Rubilar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ednesday 4</w:t>
            </w:r>
            <w:r>
              <w:rPr>
                <w:b w:val="false"/>
                <w:vertAlign w:val="superscript"/>
                <w:lang w:val="en-GB"/>
              </w:rPr>
              <w:t>th</w:t>
            </w:r>
            <w:r>
              <w:rPr>
                <w:b w:val="false"/>
                <w:lang w:val="en-GB"/>
              </w:rPr>
              <w:t xml:space="preserve"> 15: 30 hrs Room B114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9:08:00Z</dcterms:created>
  <dc:creator>U. de Chile</dc:creator>
  <dc:description/>
  <cp:keywords/>
  <dc:language>en-US</dc:language>
  <cp:lastModifiedBy>U. de Chile</cp:lastModifiedBy>
  <dcterms:modified xsi:type="dcterms:W3CDTF">2011-12-30T19:08:00Z</dcterms:modified>
  <cp:revision>2</cp:revision>
  <dc:subject/>
  <dc:title>List for Oral Test _______</dc:title>
</cp:coreProperties>
</file>