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Review – Unit 1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 - </w:t>
      </w:r>
      <w:r>
        <w:rPr>
          <w:rFonts w:cs="Arial" w:ascii="Arial" w:hAnsi="Arial"/>
          <w:b/>
          <w:lang w:val="en-US"/>
        </w:rPr>
        <w:t>Write the appropriate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 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 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 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 xml:space="preserve">. Someone who says things especially to make himself or herself seem smarter than others: 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 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To understand the general situation concerning somebody or something / to understand what is really important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see the good aspects or possible benefits of a problem: 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To be very sure that something won´t be successful or useful: 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. 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To figure out: 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 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 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 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To be sorry about: 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An outgoing person with good communication skills: 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An amount of something that you experience at one time: 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 person's husband or wife: 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To confront: 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I suggested to plan an indoor activity in case it rai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He refused saying anything on the grounds that he might incriminate himself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My parents don’t let me to watch television after 10 p.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sking other people for help is sometimes hard to d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V. Use these words to create meaningful sentences, not definitions. Include at least 8 additional words using any tense except present simpl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Warm up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Keep things in perspectiv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Pros and Con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More trouble than it’s wort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To burn the candle at both end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To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 bra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A pain in the nec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It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 people pers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A do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Spou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To 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I suggested plann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an indoor activity in case it rai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He refused </w:t>
      </w:r>
      <w:r>
        <w:rPr>
          <w:rFonts w:cs="Arial" w:ascii="Arial" w:hAnsi="Arial"/>
          <w:color w:val="FF0000"/>
          <w:lang w:val="en-US"/>
        </w:rPr>
        <w:t>to</w:t>
      </w:r>
      <w:r>
        <w:rPr>
          <w:rFonts w:cs="Arial" w:ascii="Arial" w:hAnsi="Arial"/>
          <w:lang w:val="en-US"/>
        </w:rPr>
        <w:t xml:space="preserve"> say anything on the grounds that he might incriminate himself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My parents don’t </w:t>
      </w:r>
      <w:r>
        <w:rPr>
          <w:rFonts w:cs="Arial" w:ascii="Arial" w:hAnsi="Arial"/>
          <w:color w:val="FF0000"/>
          <w:lang w:val="en-US"/>
        </w:rPr>
        <w:t>let me</w:t>
      </w:r>
      <w:r>
        <w:rPr>
          <w:rFonts w:cs="Arial" w:ascii="Arial" w:hAnsi="Arial"/>
          <w:lang w:val="en-US"/>
        </w:rPr>
        <w:t xml:space="preserve"> watch television after 10 p.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Mary remembered visit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her aunts in Philadelphia when she was a child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Could you stop try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to do everything at once all the time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6. My family enjoys spend</w:t>
      </w:r>
      <w:r>
        <w:rPr>
          <w:rFonts w:cs="Arial" w:ascii="Arial" w:hAnsi="Arial"/>
          <w:color w:val="FF0000"/>
          <w:lang w:val="en-US"/>
        </w:rPr>
        <w:t xml:space="preserve">ing </w:t>
      </w:r>
      <w:r>
        <w:rPr>
          <w:rFonts w:cs="Arial" w:ascii="Arial" w:hAnsi="Arial"/>
          <w:lang w:val="en-US"/>
        </w:rPr>
        <w:t>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Correc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. Answers will vary.</w:t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0:24:00Z</dcterms:created>
  <dc:creator>Ingles</dc:creator>
  <dc:description/>
  <dc:language>en-US</dc:language>
  <cp:lastModifiedBy>Monica</cp:lastModifiedBy>
  <cp:lastPrinted>2008-04-07T11:49:00Z</cp:lastPrinted>
  <dcterms:modified xsi:type="dcterms:W3CDTF">2011-11-06T21:08:00Z</dcterms:modified>
  <cp:revision>6</cp:revision>
  <dc:subject/>
  <dc:title>Review – Units 1 - 2</dc:title>
</cp:coreProperties>
</file>