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EI 4205, Section 1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8:30 – 9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NOVEMBER 22 (TUESDAY) </w:t>
        <w:tab/>
      </w:r>
      <w:r>
        <w:rPr>
          <w:b/>
          <w:bCs/>
          <w:lang w:val="en-GB"/>
        </w:rPr>
        <w:t>8:30 – 9:45</w:t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CTOR  ROJAS HERNAND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ENTIN MUÑOZ APABLAZ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ICOLAS VASQUEZ PLACENC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QUINZACARA SANCH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RNANDO ZAMBRANO VARG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TIAS SOLORZA FLO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MAR MIRANDA PARED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KRISTOFHER MUÑOZ ROJA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NOVEMBER 24 (THURSDAY) </w:t>
        <w:tab/>
      </w:r>
      <w:r>
        <w:rPr>
          <w:b/>
          <w:bCs/>
          <w:lang w:val="en-GB"/>
        </w:rPr>
        <w:t>8:30 – 9:45</w:t>
        <w:tab/>
        <w:tab/>
        <w:tab/>
        <w:t>ROOM: B114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RLA CARRASCO SILV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USTAVO DONOSO SOLI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MAS CARRICAJO MARTI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CEPEDA FUENTEALB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LOS MATAMALA VERGA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RETO AGUERO GAE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RAMIREZ IBACE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JOSE IGNACIO JORDAN DE LA BARR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student was absent the day of the registration for the oral test, so he was registered by the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56:00Z</dcterms:created>
  <dc:creator>--</dc:creator>
  <dc:description/>
  <cp:keywords/>
  <dc:language>en-US</dc:language>
  <cp:lastModifiedBy>Monica</cp:lastModifiedBy>
  <cp:lastPrinted>2011-11-13T20:01:00Z</cp:lastPrinted>
  <dcterms:modified xsi:type="dcterms:W3CDTF">2011-11-20T05:11:00Z</dcterms:modified>
  <cp:revision>6</cp:revision>
  <dc:subject/>
  <dc:title>EJERCICIO 2  NIVEL BASICO EI 10 A</dc:title>
</cp:coreProperties>
</file>