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 w:val="false"/>
          <w:bCs w:val="false"/>
          <w:u w:val="single"/>
          <w:lang w:val="en-GB"/>
        </w:rPr>
        <w:t>Gerund  or  Infinitive</w:t>
      </w:r>
      <w:r>
        <w:rPr>
          <w:rFonts w:cs="Arial" w:ascii="Arial" w:hAnsi="Arial"/>
          <w:b w:val="false"/>
          <w:bCs w:val="false"/>
          <w:lang w:val="en-GB"/>
        </w:rPr>
        <w:t>?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lang w:val="en-GB"/>
        </w:rPr>
      </w:pPr>
      <w:r>
        <w:rPr>
          <w:rFonts w:cs="Arial" w:ascii="Arial" w:hAnsi="Arial"/>
          <w:b w:val="false"/>
          <w:bCs w:val="false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GERUND  is used …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O-INFINITIVE is used …</w:t>
            </w:r>
          </w:p>
        </w:tc>
      </w:tr>
      <w:tr>
        <w:trPr>
          <w:cantSplit w:val="true"/>
        </w:trPr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s a noun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ind w:left="720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 xml:space="preserve">Smoking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is dangerous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 continuous tense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Heading"/>
              <w:ind w:left="720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I’m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doing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the homework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3. after the verbs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love, like, enjoy, hate …   *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n-GB"/>
              </w:rPr>
              <w:t xml:space="preserve">    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I love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going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to discos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4. after the verbs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start, begin, stop, finish  *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He started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doing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his homework at six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5. after the verb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>go</w:t>
            </w:r>
            <w:r>
              <w:rPr>
                <w:rFonts w:cs="Arial" w:ascii="Arial" w:hAnsi="Arial"/>
                <w:sz w:val="20"/>
                <w:lang w:val="en-GB"/>
              </w:rPr>
              <w:t xml:space="preserve"> for physical activities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She went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skiing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last Sunday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>6. after prepositions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He left without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saying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goodbye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>7. after specific expressions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 xml:space="preserve">I’m busy, It’s no use, It’s worth,  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 xml:space="preserve">I’m used to…, in addition to  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It’s worth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seeing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that film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>8.  after specific verb form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 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>suggest, admit, deny, avoid, mind,</w:t>
            </w:r>
          </w:p>
          <w:p>
            <w:pPr>
              <w:pStyle w:val="Heading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 xml:space="preserve">regret, look forward to, 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I don’t mind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washing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the dishes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o express purpose</w:t>
            </w:r>
          </w:p>
          <w:p>
            <w:pPr>
              <w:pStyle w:val="Heading"/>
              <w:ind w:left="36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Heading"/>
              <w:ind w:left="72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I went out 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 xml:space="preserve">to buy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some bread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>2. after  would like, would love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>I’d love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 xml:space="preserve"> to see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you tonight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3. after adjectives such as </w:t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>angry, glad, sorry, pleased, annoyed, happy, sad, …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I’m glad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to see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you here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4. with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 xml:space="preserve">too  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 xml:space="preserve">or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>enough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He’s too old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to drive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>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>5- after specific verbs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>advise, agree, decide, expect, hope, offer, promise, refuse, want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I hope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to meet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her again.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e BARE INFINITIVE (without to) is used …</w:t>
            </w:r>
          </w:p>
        </w:tc>
      </w:tr>
      <w:tr>
        <w:trPr>
          <w:cantSplit w:val="true"/>
        </w:trPr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lang w:val="en-GB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fter modal verbs (can, must, should…)</w:t>
            </w:r>
          </w:p>
          <w:p>
            <w:pPr>
              <w:pStyle w:val="Heading"/>
              <w:ind w:left="360" w:hanging="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Heading"/>
              <w:ind w:left="795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We must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 xml:space="preserve">leave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right away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fter the auxiliary DO</w:t>
            </w:r>
          </w:p>
          <w:p>
            <w:pPr>
              <w:pStyle w:val="Heading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Heading"/>
              <w:ind w:left="795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We didn’t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go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out last night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3. after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>let / make / hear / see + object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eastAsia="Arial" w:cs="Arial" w:ascii="Arial" w:hAnsi="Arial"/>
                <w:sz w:val="24"/>
                <w:lang w:val="en-GB"/>
              </w:rPr>
              <w:t xml:space="preserve">         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Let me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>go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or I’ll make you </w:t>
            </w:r>
            <w:r>
              <w:rPr>
                <w:rFonts w:cs="Arial" w:ascii="Arial" w:hAnsi="Arial"/>
                <w:b w:val="false"/>
                <w:bCs w:val="false"/>
                <w:sz w:val="20"/>
                <w:u w:val="single"/>
                <w:lang w:val="en-GB"/>
              </w:rPr>
              <w:t xml:space="preserve">regret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>it!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* </w:t>
            </w:r>
            <w:r>
              <w:rPr>
                <w:rFonts w:cs="Arial" w:ascii="Arial" w:hAnsi="Arial"/>
                <w:sz w:val="20"/>
                <w:lang w:val="en-GB"/>
              </w:rPr>
              <w:t xml:space="preserve">The verbs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en-GB"/>
              </w:rPr>
              <w:t>love, like, hate, prefer, start, begin</w:t>
            </w:r>
            <w:r>
              <w:rPr>
                <w:rFonts w:cs="Arial" w:ascii="Arial" w:hAnsi="Arial"/>
                <w:i/>
                <w:iC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can be followed by -ing or to-infinitive with no difference in meaning: 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He likes </w:t>
            </w:r>
            <w:r>
              <w:rPr>
                <w:rFonts w:cs="Arial" w:ascii="Arial" w:hAnsi="Arial"/>
                <w:sz w:val="20"/>
                <w:lang w:val="en-GB"/>
              </w:rPr>
              <w:t>to watch / watching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 xml:space="preserve"> the birds. However, </w:t>
            </w:r>
            <w:r>
              <w:rPr>
                <w:rFonts w:cs="Arial" w:ascii="Arial" w:hAnsi="Arial"/>
                <w:sz w:val="20"/>
                <w:lang w:val="en-GB"/>
              </w:rPr>
              <w:t xml:space="preserve">-ing form </w:t>
            </w:r>
            <w:r>
              <w:rPr>
                <w:rFonts w:cs="Arial" w:ascii="Arial" w:hAnsi="Arial"/>
                <w:b w:val="false"/>
                <w:bCs w:val="false"/>
                <w:sz w:val="20"/>
                <w:lang w:val="en-GB"/>
              </w:rPr>
              <w:t>is more common.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lang w:val="en-GB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- Fill in the gaps with the right form of the verb in brackets.</w:t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) Tom suggested _____________(go) to the cinema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2) You must ______(be) home by midnight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3) I would hate _________(go) to a heavy metal concert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4) She kept on _______________(interrupt) me while I was speaking.</w:t>
      </w:r>
    </w:p>
    <w:p>
      <w:pPr>
        <w:pStyle w:val="Heading"/>
        <w:ind w:left="30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GB"/>
        </w:rPr>
        <w:t>5) He’s a liar but I ‘m going to make him ________(tell) the truth.</w:t>
      </w:r>
    </w:p>
    <w:p>
      <w:pPr>
        <w:pStyle w:val="Heading"/>
        <w:ind w:left="30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GB"/>
        </w:rPr>
        <w:t>6) When you go to England, you have to get used to ___________(drive) on the left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7) I have difficulty in ____________(find) a place to sit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8) I want you __________(post) this letter for me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9) I phoned Peter before ___________(leave) the house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0) It’s better to avoid ___________(travel) during a heavy storm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1) I’m very surprised ___________(see) you here!</w:t>
      </w:r>
    </w:p>
    <w:p>
      <w:pPr>
        <w:pStyle w:val="Heading"/>
        <w:ind w:left="30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GB"/>
        </w:rPr>
        <w:t>12) They promised ___________(write) me a postcard from Rom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2- Complete the sentences with the right form of these verbs. </w:t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</w:t>
      </w:r>
      <w:r>
        <w:rPr>
          <w:rFonts w:cs="Arial" w:ascii="Arial" w:hAnsi="Arial"/>
          <w:sz w:val="24"/>
          <w:lang w:val="en-GB"/>
        </w:rPr>
        <w:t>steal       stop    make       write     close    dry      choos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</w:t>
      </w:r>
      <w:r>
        <w:rPr>
          <w:rFonts w:cs="Arial" w:ascii="Arial" w:hAnsi="Arial"/>
          <w:sz w:val="24"/>
          <w:lang w:val="en-GB"/>
        </w:rPr>
        <w:t>study      see      live     lend   work     drive        cry</w:t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) Could you please stop __________ so much noise?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2) Tom refused _____________ me any money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3) I gave up ___________ because I wanted ________ abroad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4) I don’t enjoy _____________ letters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5) Tom’s parents don’t let him __________ their car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6) It’s very cold in here. I forgot ___________ the window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7) I would love ___________ you again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 xml:space="preserve">8) The thief admitted _____________the car. 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9) Have you finished ______________ your hair yet?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0) You should _________ smoking if you want ___________a healthy life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1) It’s no use __________ over spilt milk.</w:t>
      </w:r>
    </w:p>
    <w:p>
      <w:pPr>
        <w:pStyle w:val="Heading"/>
        <w:ind w:left="30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GB"/>
        </w:rPr>
        <w:t>12) Teenagers are too young ____________ a career on their own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ind w:left="300" w:hanging="0"/>
        <w:rPr>
          <w:rFonts w:ascii="Arial" w:hAnsi="Arial" w:cs="Arial"/>
          <w:bCs w:val="false"/>
          <w:sz w:val="24"/>
          <w:lang w:val="en-GB"/>
        </w:rPr>
      </w:pPr>
      <w:r>
        <w:rPr>
          <w:rFonts w:cs="Arial" w:ascii="Arial" w:hAnsi="Arial"/>
          <w:bCs w:val="false"/>
          <w:sz w:val="24"/>
          <w:lang w:val="en-GB"/>
        </w:rPr>
        <w:t>ANSWER KEY</w:t>
      </w:r>
    </w:p>
    <w:p>
      <w:pPr>
        <w:pStyle w:val="Heading"/>
        <w:jc w:val="both"/>
        <w:rPr>
          <w:rFonts w:ascii="Arial" w:hAnsi="Arial" w:cs="Arial"/>
          <w:bCs w:val="false"/>
          <w:sz w:val="24"/>
          <w:lang w:val="en-GB"/>
        </w:rPr>
      </w:pPr>
      <w:r>
        <w:rPr>
          <w:rFonts w:cs="Arial" w:ascii="Arial" w:hAnsi="Arial"/>
          <w:bCs w:val="false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- Fill in the gaps with the right form of the verb in brackets.</w:t>
      </w:r>
    </w:p>
    <w:p>
      <w:pPr>
        <w:pStyle w:val="Heading"/>
        <w:ind w:left="66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ind w:left="66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  <w:lang w:val="en-GB"/>
        </w:rPr>
        <w:t>1)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4"/>
          <w:lang w:val="en-GB"/>
        </w:rPr>
        <w:t>Tom suggested GOING to the cinema.</w:t>
      </w:r>
    </w:p>
    <w:p>
      <w:pPr>
        <w:pStyle w:val="Heading"/>
        <w:ind w:left="660" w:hanging="66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2) You must BE home by midnight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3) I would hate TO GO to a heavy metal concert.</w:t>
      </w:r>
    </w:p>
    <w:p>
      <w:pPr>
        <w:pStyle w:val="Heading"/>
        <w:ind w:left="660" w:hanging="66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4) She kept on INTERRUPTING me while I was speaking.</w:t>
      </w:r>
    </w:p>
    <w:p>
      <w:pPr>
        <w:pStyle w:val="Heading"/>
        <w:ind w:left="660" w:hanging="66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5) He’s a liar but I ‘m going to make him TELL the truth.</w:t>
      </w:r>
    </w:p>
    <w:p>
      <w:pPr>
        <w:pStyle w:val="Heading"/>
        <w:ind w:left="660" w:hanging="66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6) When you go to England, you have to get used to DRIVING on the left.</w:t>
      </w:r>
    </w:p>
    <w:p>
      <w:pPr>
        <w:pStyle w:val="Heading"/>
        <w:ind w:left="660" w:hanging="66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7) I have difficulty in FINDING a place to sit.</w:t>
      </w:r>
    </w:p>
    <w:p>
      <w:pPr>
        <w:pStyle w:val="Heading"/>
        <w:ind w:left="660" w:hanging="66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8) I want you TO POST this letter for me.</w:t>
      </w:r>
    </w:p>
    <w:p>
      <w:pPr>
        <w:pStyle w:val="Heading"/>
        <w:ind w:left="660" w:hanging="66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9) I phoned Peter before LEAVING the house.</w:t>
      </w:r>
    </w:p>
    <w:p>
      <w:pPr>
        <w:pStyle w:val="Heading"/>
        <w:ind w:left="660" w:hanging="66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0) It’s better to avoid TRAVELING during a heavy storm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1) I’m very surprised TO SEE you here!</w:t>
      </w:r>
    </w:p>
    <w:p>
      <w:pPr>
        <w:pStyle w:val="Heading"/>
        <w:ind w:left="660" w:hanging="66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2) They promised TO WRITE me a postcard from Rom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2- Complete the sentences with the right form of these verbs. </w:t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</w:t>
      </w:r>
      <w:r>
        <w:rPr>
          <w:rFonts w:cs="Arial" w:ascii="Arial" w:hAnsi="Arial"/>
          <w:sz w:val="24"/>
          <w:lang w:val="en-GB"/>
        </w:rPr>
        <w:t>steal       stop    make       write     close    dry      choose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</w:t>
      </w:r>
      <w:r>
        <w:rPr>
          <w:rFonts w:cs="Arial" w:ascii="Arial" w:hAnsi="Arial"/>
          <w:sz w:val="24"/>
          <w:lang w:val="en-GB"/>
        </w:rPr>
        <w:t>study      see      live     lend   work     drive        cry</w:t>
      </w:r>
    </w:p>
    <w:p>
      <w:pPr>
        <w:pStyle w:val="Heading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ind w:left="30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"/>
        <w:ind w:left="30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GB"/>
        </w:rPr>
        <w:t>1) Could you please stop MAKING so much noise?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2) Tom refused TO LEND me any money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3) I gave up WORKING because I wanted TO STUDY abroad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4) I don’t enjoy WRITING letters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5) Tom’s parents don’t let him DRIVE their car.</w:t>
      </w:r>
    </w:p>
    <w:p>
      <w:pPr>
        <w:pStyle w:val="Heading"/>
        <w:ind w:left="30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GB"/>
        </w:rPr>
        <w:t>6) It’s very cold in here. I forgot TO CLOSE the window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7) I would love TO SEE you again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 xml:space="preserve">8) The thief admitted STEALING the car. 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9) Have you finished DRYING your hair yet?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0) You should STOP smoking if you want TO LIVE a healthy life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  <w:t>11) It’s no use CRYING over spilt milk.</w:t>
      </w:r>
    </w:p>
    <w:p>
      <w:pPr>
        <w:pStyle w:val="Heading"/>
        <w:ind w:left="30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lang w:val="en-GB"/>
        </w:rPr>
        <w:t>12) Teenagers are too young TO CHOOSE a career on their own.</w:t>
      </w:r>
    </w:p>
    <w:p>
      <w:pPr>
        <w:pStyle w:val="Heading"/>
        <w:ind w:left="300" w:hanging="0"/>
        <w:jc w:val="both"/>
        <w:rPr>
          <w:rFonts w:ascii="Arial" w:hAnsi="Arial" w:cs="Arial"/>
          <w:b w:val="false"/>
          <w:b w:val="false"/>
          <w:bCs w:val="false"/>
          <w:sz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lang w:val="en-GB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a;Courier New" w:hAnsi="Alba;Courier New" w:cs="Alba;Courier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58:00Z</dcterms:created>
  <dc:creator>bcar</dc:creator>
  <dc:description/>
  <cp:keywords/>
  <dc:language>en-US</dc:language>
  <cp:lastModifiedBy>Monica</cp:lastModifiedBy>
  <cp:lastPrinted>2005-12-01T18:54:00Z</cp:lastPrinted>
  <dcterms:modified xsi:type="dcterms:W3CDTF">2011-10-31T21:03:00Z</dcterms:modified>
  <cp:revision>5</cp:revision>
  <dc:subject/>
  <dc:title>ESCOLA SECUNDÁRIA DE OLIVEIRA DO HOSPITAL</dc:title>
</cp:coreProperties>
</file>